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16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</w:t>
            </w:r>
            <w:r>
              <w:rPr>
                <w:sz w:val="24"/>
                <w:lang w:eastAsia="zxx" w:bidi="zxx"/>
              </w:rPr>
              <w:t>33 sztuk drzew rosnących w Świętochłowicach przy ulicy Granicznej 59 na działce o nr geodezyjnym 4027, 4023/2, 4025/2 i 4029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15.2021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.03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olsystem Sp. z o. o. Sp. k. ul. Graniczna 59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4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3-29T09:05:00Z</dcterms:modified>
  <cp:revision>3</cp:revision>
  <dc:subject/>
  <dc:title>Formularz B - karta informacyjna dla wniosku o wydanie decyzji</dc:title>
</cp:coreProperties>
</file>