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41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>1 sztuki drzewa do usunięcia rosnącego w Świętochłowicach przy ulicy Topolowej 5, z działki nr 803/14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.6131.1.47.2021.KW.3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5.08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4/2021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jest ostateczna ze względu na zrzeczenie się prawa do odwoł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7:44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1-08-05T07:44:00Z</dcterms:modified>
  <cp:revision>2</cp:revision>
  <dc:subject/>
  <dc:title>Formularz B - karta informacyjna dla wniosku o wydanie decyzji</dc:title>
</cp:coreProperties>
</file>