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w sprawie uzyskania zezwolenia na</w:t>
            </w:r>
            <w:r>
              <w:rPr>
                <w:sz w:val="24"/>
                <w:szCs w:val="24"/>
                <w:lang w:eastAsia="zxx" w:bidi="zxx"/>
              </w:rPr>
              <w:t xml:space="preserve"> usunięcie 3 sztuk drzew rosnących w Świętochłowicach przy ulicy Dworcowej 8, z działki nr 1712/140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62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órnośląski Zakład Obsługi Gazownictwa Sp. z o. o., ul. Pyskowicka 31, 41-807 Zabrz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9-22T08:28:00Z</dcterms:modified>
  <cp:revision>2</cp:revision>
  <dc:subject/>
  <dc:title>Formularz B - karta informacyjna dla wniosku o wydanie decyzji</dc:title>
</cp:coreProperties>
</file>