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4 sztuk drzew rosnących w Świętochłowicach przy ulicy Śląskiej 41B na działce o nr geodezyjnym 953/26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20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HU Hemar Henryk Petrus, ul. Śląska 41B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3-29T09:04:00Z</dcterms:modified>
  <cp:revision>2</cp:revision>
  <dc:subject/>
  <dc:title>Formularz B - karta informacyjna dla wniosku o wydanie decyzji</dc:title>
</cp:coreProperties>
</file>