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62 sztuk drzew rosnących w Świętochłowicach przy ulicy Żołnierskiej,  na działce o nr geodezyjnym 4385 i 4299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65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 Silesia Sp. z o. o., ulica Strzelców Bytomskich 1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3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0-21T10:32:00Z</dcterms:modified>
  <cp:revision>2</cp:revision>
  <dc:subject/>
  <dc:title>Formularz B - karta informacyjna dla wniosku o wydanie decyzji</dc:title>
</cp:coreProperties>
</file>