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0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Numer wpisu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a Nr 51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kres przedmiotowy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ecyzja w sprawie usunięcia </w:t>
            </w:r>
            <w:r>
              <w:rPr>
                <w:sz w:val="24"/>
                <w:lang w:eastAsia="zxx" w:bidi="zxx"/>
              </w:rPr>
              <w:t>2 sztuk drzew rosnących w Świętochłowicach przy ulicy Tatrzańskiej 4,6,  na działce o nr geodezyjnym 1718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nak spra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E.6131.1.51.2021.KW.3          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Data wyda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.09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ółdzielnia Mieszkaniowa w Świętochłowicach przy ulicy Wodnej 8, 41-600 Świętochłowice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7/2021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a jest ostateczna ze względu na zrzeczenie się prawa do odwoł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Uwag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9:55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21-09-15T09:55:00Z</dcterms:modified>
  <cp:revision>2</cp:revision>
  <dc:subject/>
  <dc:title>Formularz B - karta informacyjna dla wniosku o wydanie decyzji</dc:title>
</cp:coreProperties>
</file>