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31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4</w:t>
            </w:r>
            <w:r>
              <w:rPr>
                <w:sz w:val="24"/>
                <w:lang w:eastAsia="zxx" w:bidi="zxx"/>
              </w:rPr>
              <w:t xml:space="preserve"> sztuk drzew rosnących w Świętochłowicach przy ulicy Szpitalnej 2 na działce o nr geodezyjnym 4078/3 i 4078/2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39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.06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pół Szkół Zdrowotnych w Świętochłowicach Sp. z o .o . ulica Chorzowskiej 38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45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6-25T07:45:00Z</dcterms:modified>
  <cp:revision>2</cp:revision>
  <dc:subject/>
  <dc:title>Formularz B - karta informacyjna dla wniosku o wydanie decyzji</dc:title>
</cp:coreProperties>
</file>