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II/154/08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 xml:space="preserve">z dnia    24 kwietnia 2008 r.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wyrażenia zgody na zakup aparatu do magnetoterapii przez Samodzielny Publiczny Zakład Opieki Zdrowotnej pod nazwą Zespół Opieki Zdrowotnej </w:t>
        <w:br/>
        <w:t>w Świętochłowicach dla potrzeb Działu Fizjoterapi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 ), po uzyskaniu pozytywnej opinii Rady Społecznej ZOZ uchwałą Nr  7/2008 z dnia 15 kwietnia 2008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zić zgodę na zakup aparatu do magnetoterapii przez Samodzielny Publiczny Zakład Opieki Zdrowotnej pod nazwą Zespół Opieki Zdrowotnej w Świętochłowicach dla potrzeb Działu Fizjoterapii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Aparatura medyczna musi posiadać atest dopuszczalności do użytku w placówkach ochrony zdrow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 do magnetoterapii zakupić należy w oparciu o przepisy ustawy o zamówieniach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ntraktowanie usług medycznych w zakresie fizjoterapii ambulatoryjnej wiąże się z koniecznością dostosowania się do wymogów NFZ. Jednym z takich wymogów jest posiadanie przez Dział Fizjoterapii aparatu do magnetoterapii, który jest niezbędny do zakontraktowania usług medycznych </w:t>
        <w:br/>
        <w:t>w zakresie fizjoterapii ambulatoryjnej z Narodowym Funduszem Zdrow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chwała Rady Społecznej Nr 7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 dnia 15 kwietnia 2008 r.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 xml:space="preserve">w sprawie: wyrażenia zgody na, zakup aparatu do magnetoterapii przez Samodzielny Publiczny Zakład Opieki Zdrowotnej pod nazwą Zespół Opieki Zdrowotnej w Świętochłowicach dla potrzeb Działu Fizjoterapii.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b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</w:t>
      </w:r>
      <w:r>
        <w:rPr>
          <w:sz w:val="26"/>
        </w:rPr>
        <w:t>Dz.U. Nr 14 z 2007 roku poz. 89 z późn. zm.</w:t>
      </w:r>
      <w:r>
        <w:rPr/>
        <w:t>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rPr/>
      </w:pPr>
      <w:r>
        <w:rPr/>
      </w:r>
    </w:p>
    <w:p>
      <w:pPr>
        <w:pStyle w:val="Tekstpodstawowy3"/>
        <w:rPr/>
      </w:pPr>
      <w:r>
        <w:rPr/>
        <w:t>Pozytywnie zaopiniować zakup aparatu do magnetoterapii przez  Samodzielny Publiczny Zakład Opieki Zdrowotnej pod nazwą Zespół Opieki Zdrowotnej w Świętochłowicach                                          dla potrzeb Działu Fizjoterapii.</w:t>
      </w:r>
    </w:p>
    <w:p>
      <w:pPr>
        <w:pStyle w:val="WWTekstpodstawowy2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Aparatura medyczna musi posiadać atest dopuszczalności do użytku w placówkach ochrony zdrow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Aparaturę i sprzęt medyczny wymieniony w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>1 niniejszej Uchwały należy zakupić w oparciu o postępowanie przy udzielaniu zamówień publicznych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Wykonanie Uchwały należy powierzyć Przewodniczącemu Rady Społecznej ZOZ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>Uzasadnienie</w:t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 Zakontraktowanie usług medycznych w zakresie fizjoterapii ambulatoryjnej wiąże się                    z koniecznością dostosowania się do wymogów NFZ. Jednym z takich wymogów jest posiadanie przez Dział Fizjoterapii aparatu do magnetoterapii, który jest niezbędny do zakontraktowania usług medycznych w zakresie fizjoterapii ambulatoryjnej z Narodowym Funduszem Zdro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verflowPunct w:val="false"/>
      <w:autoSpaceDE w:val="false"/>
      <w:spacing w:lineRule="atLeast" w:line="100"/>
      <w:jc w:val="center"/>
      <w:textAlignment w:val="baseline"/>
      <w:outlineLvl w:val="7"/>
    </w:pPr>
    <w:rPr>
      <w:b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textAlignment w:val="baseline"/>
    </w:pPr>
    <w:rPr>
      <w:i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38:00Z</dcterms:created>
  <dc:creator>UM</dc:creator>
  <dc:description/>
  <cp:keywords/>
  <dc:language>en-US</dc:language>
  <cp:lastModifiedBy>UM Świętochłowice</cp:lastModifiedBy>
  <dcterms:modified xsi:type="dcterms:W3CDTF">2008-05-05T09:31:00Z</dcterms:modified>
  <cp:revision>5</cp:revision>
  <dc:subject/>
  <dc:title>Uchwała Nr </dc:title>
</cp:coreProperties>
</file>