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Nr XVI/130/08</w:t>
      </w:r>
    </w:p>
    <w:p>
      <w:pPr>
        <w:pStyle w:val="Heading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y Miejskiej w Świętochłowicach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</w:t>
      </w:r>
    </w:p>
    <w:p>
      <w:pPr>
        <w:pStyle w:val="Heading1"/>
        <w:spacing w:lineRule="auto" w:line="240"/>
        <w:jc w:val="center"/>
        <w:rPr/>
      </w:pPr>
      <w:r>
        <w:rPr>
          <w:rFonts w:cs="Arial" w:ascii="Arial" w:hAnsi="Arial"/>
          <w:sz w:val="20"/>
        </w:rPr>
        <w:t>z dnia 30 stycznia 2008 r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left="1276" w:hanging="113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 przyjęcia do Komunikacyjnego Związku Komunalnego Górnośląskiego Okręgu Przemysłowego w Katowicach Gminy Pyskowice i Piekary Śląskie oraz przyjęcia zmiany Statutu Związku.</w:t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 xml:space="preserve">Na podstawie art. 67 ust. 1 w związku z art. 67 ust. 3 ustawy z dnia 8 marca 1990 roku </w:t>
        <w:br/>
        <w:t xml:space="preserve">o samorządzie gminnym (tekst jednolity: Dz. U. Nr 142 poz. 1591 z 2001r. z późniejszymi zmianami), </w:t>
        <w:br/>
        <w:t xml:space="preserve">§ 10 ust. 2a i 2j oraz § 44 Statutu Komunikacyjnego Związku Komunalnego GOP w Katowicach (Dz. Urz. Woj. Śląskiego z 2007r. Nr 109 poz. 2177 i 2178) oraz Uchwały Nr LXXXVI/30/2007 Zgromadzenia Komunikacyjnego Związku Komunalnego GOP w Katowicach z dnia 6.12.2007r. </w:t>
        <w:br/>
        <w:t xml:space="preserve">w sprawie: przyjęcia do Komunikacyjnego Związku Komunalnego Górnośląskiego Okręgu Przemysłowego w Katowicach Gminy Pyskowice i Piekary Śląskie oraz wnioskowania do Rad Gmin </w:t>
        <w:br/>
        <w:t>o przyjęcie zmiany Statutu Związku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ada Miejska w Świętochłowicach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uchwala: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do Związku Gminę Pyskowice i Gminę Piekary Śląskie z dniem 1 lipca 2008r.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jąć zmiany Statutu Związku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§1 ust. 3 lit. n otrzymuje brzmienie: Piekary Śląskie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§1 ust. 3 lit. o otrzymuje brzmienie: Psary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§1 ust. 3 lit. p otrzymuje brzmienie: Pyskowice,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>litery od o) do w) w §1 ust. 3 otrzymują numerację od q) do y).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Prezydentowi Miast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3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 z mocą obowiązującą od dnia 1 lipca 2008r. pod warunkiem ogłoszenia zmiany statutu KZK GOP w Dzienniku Urzędowym Województwa Śląskiego przed tym dniem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UZASADNIENIE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sz w:val="20"/>
        </w:rPr>
        <w:t>W związku z przyjęciem Gminy Pyskowice i Piekary Śląskie do Komunikacyjnego Związku Komunalnego GOP w Katowicach podjętego uchwałą Zgromadzenia Nr LXXXVI/30/2007 z dnia 6 grudnia 2007r. zachodzi konieczność zmiany treści Statutu Komunikacyjnego Związku Komunalnego GOP w Katowicach poprzez wyrażenia opinii przez Radę Miejską w Świętochłowicach stosowną uchwałą. Zgodnie z art. 67 ust. 3 ustawy z dnia 8 marca 1990r. o samorządzie gminnym (tekst jednolity: Dz. U. z 2001r. Nr 142, poz. 1591 z późn. zm.) każdorazowa zmiana statutu Związku wymaga podjęcia uchwał przez wszystkie Rady Gmin, które są członkami Związ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06:59:00Z</dcterms:created>
  <dc:creator>UM</dc:creator>
  <dc:description/>
  <cp:keywords/>
  <dc:language>en-US</dc:language>
  <cp:lastModifiedBy>UM Świętochłowice</cp:lastModifiedBy>
  <cp:lastPrinted>2008-01-15T08:36:00Z</cp:lastPrinted>
  <dcterms:modified xsi:type="dcterms:W3CDTF">2008-01-31T10:43:00Z</dcterms:modified>
  <cp:revision>9</cp:revision>
  <dc:subject/>
  <dc:title>Uchwała Nr IV/37/03</dc:title>
</cp:coreProperties>
</file>