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X/181/08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 xml:space="preserve">Rady Miejskiej w Świętochłowic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z dnia 9 lipca 2008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w sprawie : przystąpienia do sporządzenia miejscowego planu zagospodarowania przestrzennego dla obszaru w rejonie ulic : Bytomska, Krasickiego, Drogowa Trasa Średnicowa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rPr/>
      </w:pPr>
      <w:r>
        <w:rPr/>
        <w:t>Na podstawie art. 7 ust. 1 pkt. 1 art. 18 ust. 2 pkt. 5, art. 40 ust. 1 ustawy z dnia 8 marca 1990 r. o samorządzie gminnym (tekst jednolity Dz. U. Nr 142 poz. 1591 z 2001 r. z późniejszymi zmianami), oraz art. 3 ust. 1, art. 14 ust. 1, 2, 4 ustawy z dnia 27 marca 2003r o planowaniu                                      i zagospodarowaniu przestrzennym (Dz.U. nr 80 z 2003r poz. 717 z późniejszymi zmianami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stąpić do sporządzenia miejscowego planu zagospodarowania przestrzennego dla obszaru w rejonie ulic : Bytomska, Krasickiego, Drogowa Trasa Średnicowa.</w:t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ind w:left="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miejscowego planu jest ustalenie nowego przeznaczenia i zasad zagospodarowania teren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nice terenu objętego opracowaniem planu określa załącznik graficzny do niniejszej uchwały w skali 1:5000, na tle mapy zasadniczej z wkreślonymi granicami ewidencji gruntów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</w:t>
      </w:r>
    </w:p>
    <w:p>
      <w:pPr>
        <w:pStyle w:val="TextBody"/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ykonanie Uchwały powierza się Prezydentowi  Miasta Świętochłowice.</w:t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Footer"/>
        <w:tabs>
          <w:tab w:val="clear" w:pos="4819"/>
          <w:tab w:val="clear" w:pos="9071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do Uchwały Nr XX/181/08 Rady Miejskiej w Świętochłowicach z dnia 9 lipca 2008r.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/>
      </w:pPr>
      <w:r>
        <w:rPr>
          <w:rFonts w:cs="Arial" w:ascii="Arial" w:hAnsi="Arial"/>
          <w:bCs/>
          <w:sz w:val="20"/>
        </w:rPr>
        <w:t>Teren objęty niniejszą Uchwałą położony jest w rejonie węzła komunikacyjnego – skrzyżowania Drogowej Trasy Średnicowej i ulicy Bytomskiej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la części terenu obowiązuje plan z 2000r, w którym zakłada się przede wszystkim funkcje mieszkaniową o niskiej intensywności przeznaczając istniejące obiekty do rozbiórki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 uwagi na problemy związane z realizacją tej części planu zdecydowano o jego zmianie w kierunku wykorzystania obiektów istniejących pod inne funkcje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la niezabudowanego obszaru wzdłuż ulicy Bytomskiej przewiduje się natomiast funkcje mieszkaniową z zielenią towarzyszącą.</w:t>
      </w:r>
    </w:p>
    <w:p>
      <w:pPr>
        <w:pStyle w:val="TextBody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xtBody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Tekstpodstawowy2"/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Załącznik graficzny - poniżej</w:t>
      </w:r>
    </w:p>
    <w:p>
      <w:pPr>
        <w:pStyle w:val="Normal"/>
        <w:rPr/>
      </w:pPr>
      <w:r>
        <w:rPr/>
        <w:drawing>
          <wp:inline distT="0" distB="0" distL="0" distR="0">
            <wp:extent cx="5751195" cy="869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869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Świętochłowice,................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PB/7321/          /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Prezydent Miasta Świętochłowice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jc w:val="both"/>
        <w:rPr/>
      </w:pPr>
      <w:r>
        <w:rPr/>
        <w:t>Przedmiot sprawy: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680" w:leader="none"/>
        </w:tabs>
        <w:jc w:val="both"/>
        <w:rPr/>
      </w:pPr>
      <w:r>
        <w:rPr/>
        <w:t xml:space="preserve">Harmonogram prac związanych z uchwaleniem Uchwały nr ......./......../2008 Rady Miejskiej w Świętochłowicach z dnia ................2008r. w sprawie przystąpienia </w:t>
      </w:r>
      <w:r>
        <w:rPr>
          <w:rFonts w:cs="Arial"/>
        </w:rPr>
        <w:t>do sporządzenia miejscowego planu zagospodarowania przestrzennego dla obszaru w rejonie ulic : Bytomska, Krasickiego, Drogowa Trasa Średnicowa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ybranie oferen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Ogłoszenie w prasie miejscowej oraz przez obwieszczenie, a także w sposób zwyczajowo przyjęty w danej miejscowości, o podjęciu uchwały o przystąpieniu do sporządzenia planu, określając formę, miejsce i termin składania wniosków do planu, nie krótszy niż 21 dni od dnia ogłos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Zawiadomienie na piśmie, o podjęciu uchwały o przystąpieniu do sporządzania planu instytucje i organy właściwe do uzgadniania i opiniowania pla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Rozpatrzenie wniosków, o których mowa w pkt.2, w terminie nie dłuższym niż 21 dni od dnia upływu terminu ich skł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Sporządzenie projektu planu miejscowego wraz z prognozą oddziaływania na środowisko, uwzględniając ustalenia studium uwarunkowań i kierunków zagospodarowania przestrzennego gmin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Sporządzenie prognozy skutków finansowych uchwalenia planu miejsc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Uzyskanie opinii o projekcie planu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4140" w:leader="none"/>
          <w:tab w:val="left" w:pos="4680" w:leader="none"/>
        </w:tabs>
        <w:ind w:left="540" w:hanging="180"/>
        <w:jc w:val="both"/>
        <w:rPr/>
      </w:pPr>
      <w:r>
        <w:rPr/>
        <w:t>Miejskiej Komisji Urbanistyczno- Architektoniczn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  <w:tab w:val="left" w:pos="4140" w:leader="none"/>
          <w:tab w:val="left" w:pos="4680" w:leader="none"/>
        </w:tabs>
        <w:ind w:left="540" w:hanging="180"/>
        <w:jc w:val="both"/>
        <w:rPr/>
      </w:pPr>
      <w:r>
        <w:rPr/>
        <w:t>prezydentów miast graniczących z obszarem objętym planem, w zakresie rozmieszczenia inwestycji celu publicznego o znaczeniu lokalny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Uzgodnienie projektu planu z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ojewodą, zarządem województwa, zarządem powiatu w zakresie odpowiednich zadań rządowych i samorządow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 wojewódzkim konserwatorem zabytk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organami właściwymi do uzgadniania projektu planu na podstawie przepisów odręb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 zarządcą drogi, jeżeli sposób zagospodarowania gruntów przyległych do pasa drogowego lub zmiana tego sposobu mogą mieć wpływ na ruch drogowy lub samą drogę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i organami wojskowym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4140" w:leader="none"/>
          <w:tab w:val="left" w:pos="4320" w:leader="none"/>
          <w:tab w:val="left" w:pos="4680" w:leader="none"/>
        </w:tabs>
        <w:ind w:left="540" w:hanging="180"/>
        <w:jc w:val="both"/>
        <w:rPr/>
      </w:pPr>
      <w:r>
        <w:rPr/>
        <w:t>właściwym organem nadzoru górniczego w zakresie zagospodarowania terenów górnicz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Uzyskanie zgody na zmianę przeznaczenia gruntów rolnych i leśnych na cele nierolnicze i nieleś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prowadzenie zmian wynikających z uzyskanych opinii i dokonanych uzgodni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Ogłoszenie, w sposób określony w pkt.2, o wyłożeniu projektu planu do publicznego wglądu na co najmniej 7 dni przed dniem wyłożenia i wyłożenie tego projektu wraz z prognozą oddziaływania na środowisko do publicznego wglądu na okres co najmniej 21 dni oraz zorganizowanie w tym czasie dyskusji publicznej nad przyjętymi w projekcie planu rozwiązani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yznaczenie  w ogłoszeniu, o którym mowa w pkt.11, terminu, w którym osoby fizyczne i prawne oraz jednostki organizacyjne nieposiadające osobowości prawnej mogą wnosić uwagi dotyczące projektu planu, nie krótszego niż 14 dni od dnia zakończenia okresu wyłożenia pla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Rozpatrzenie uwag, o których mowa w pkt.12, w terminie nie dłuższym niż 21 dni od dnia upływu terminu ich skł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Wprowadzenie zmian do projektu planu miejscowego wynikających z rozpatrzenia uwag, o których mowa w pkt.12, a następnie w niezbędnym zakresie ponowienie uzgodn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4140" w:leader="none"/>
          <w:tab w:val="left" w:pos="4320" w:leader="none"/>
          <w:tab w:val="left" w:pos="4680" w:leader="none"/>
        </w:tabs>
        <w:ind w:left="360" w:hanging="360"/>
        <w:jc w:val="both"/>
        <w:rPr/>
      </w:pPr>
      <w:r>
        <w:rPr/>
        <w:t>Przedstawienie radzie gminy projektu planu miejscowego wraz z listą nieuwzględnionych uwag, o których mowa w pkt.12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bCs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  <w:bCs w:val="false"/>
      <w:sz w:val="20"/>
    </w:rPr>
  </w:style>
  <w:style w:type="paragraph" w:styleId="TextBodyIndent">
    <w:name w:val="Body Text Indent"/>
    <w:basedOn w:val="Normal"/>
    <w:pPr>
      <w:ind w:left="284" w:hanging="0"/>
      <w:jc w:val="center"/>
    </w:pPr>
    <w:rPr>
      <w:rFonts w:ascii="Arial" w:hAnsi="Arial" w:cs="Arial"/>
      <w:b/>
      <w:sz w:val="20"/>
    </w:rPr>
  </w:style>
  <w:style w:type="paragraph" w:styleId="Tekstpodstawowywcity2">
    <w:name w:val="Tekst podstawowy wcięty 2"/>
    <w:basedOn w:val="Normal"/>
    <w:qFormat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Cs w:val="false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1:50:00Z</dcterms:created>
  <dc:creator>gpb</dc:creator>
  <dc:description/>
  <cp:keywords/>
  <dc:language>en-US</dc:language>
  <cp:lastModifiedBy>preinstalacja</cp:lastModifiedBy>
  <cp:lastPrinted>2008-05-28T13:49:00Z</cp:lastPrinted>
  <dcterms:modified xsi:type="dcterms:W3CDTF">2008-07-11T12:58:00Z</dcterms:modified>
  <cp:revision>6</cp:revision>
  <dc:subject/>
  <dc:title>UCHWAŁA NR </dc:title>
</cp:coreProperties>
</file>