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VIII/150/08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z dnia 24 kwietnia 2008 r.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w sprawie: utworzenia jednostki budżetowej oraz nadania jej statutu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Na podstawie art. 12 pkt 8 litera „i”, art. 40 ust. 1 i art. 42 ust. 1 ustawy z dnia 5 czerwca 1998 r. </w:t>
        <w:br/>
        <w:t xml:space="preserve">o samorządzie powiatowym (tekst jednolity: Dz. U. z 2001 r. Nr 142, poz. 1592 z późn. zm.) oraz art. 21 ust. 1 pkt 2 i ust. 2 ustawy z dnia 30 czerwca 2005 r. o finansach publicznych (Dz. U. Nr 249, poz. 2104 </w:t>
        <w:br/>
        <w:t xml:space="preserve">z późn. 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tworzyć jednostkę budżetową udzielającą wsparcia ofiarom przemocy w rodzinie i nadać jej statut stanowiący załącznik do niniejszej uchwały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Utworzona jednostka przejmie od Ośrodka Pomocy Społecznej w Świętochłowicach prawa majątkowe do mienia niezbędnego dla jej działalności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2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ykonanie Uchwały powierzyć Prezydentowi Miasta Świętochłowice. 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chwała podlega opublikowaniu w Dzienniku Urzędowym Województwa Śląskiego i wchodzi w życie po upływie 14 dni od daty publikacji.</w:t>
      </w:r>
    </w:p>
    <w:p>
      <w:pPr>
        <w:pStyle w:val="Tekstpodstawowy2"/>
        <w:spacing w:lineRule="auto" w:line="36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22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</w:tblGrid>
      <w:tr>
        <w:trPr>
          <w:trHeight w:val="888" w:hRule="atLeas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d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hwały Nr XVIII/150/0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y Miasta Świętochłow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nia 24 kwietnia 2008 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mallCaps/>
        </w:rPr>
      </w:pPr>
      <w:r>
        <w:rPr>
          <w:b/>
          <w:smallCaps/>
        </w:rPr>
        <w:t>Statut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</w:rPr>
        <w:t>jednostki budżetowej udzielającej wsparcia ofiarom przemocy w rodzinie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stce budżetowej nadaje się nazwę: „Specjalistyczny Ośrodek Wsparcia dla Ofiar Przemocy w Rodzinie „Przystań” zwany dalej „Ośrodkiem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ą Ośrodka jest miasto Świętochłowic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dzór nad działalnością Ośrodka sprawuje Prezydent Miasta Świętochłowic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rodek jest stacjonarną, ponadlokalną placówką pomocową świadczącą specjalistyczne poradnictwo dla ofiar przemocy w sytuacji zagrożenia zdrowia i życia oraz świadczy pomoc na rzecz osób i rodzin znajdujących się w kryzysie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Ośrodek działa w szczególności na podstawie przepis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ustawy   o pomocy społe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wy  o przeciwdziałaniu przemocy w rodzi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wy o finansach publicznych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Ośrodk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realizuje zadania pomocy społecznej z zakresu administracji rządowej wykonywanych przez powi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zadań Ośrodka należy w szczególności świadczenie usług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interwencyjnym poprze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ę ofiar przemocy przed osobą stosującą przemoc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dzielenie natychmiastowej pomocy specjalistycznej tj. psychologicznej,  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prawnej, socjalnej, wsparcia emocjonal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poznanie sytuacji ofiary przemocy w rodzinie i opracowanie planu pomoc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pieranie w przezwyciężeniu sytuacji kryzysowej związanej z wystąpieniem 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mocy w rodzini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wadzenie interwencji w miejscu zamieszkania ofiary przemoc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wadzenie interwencji telefonicz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pewnienie schronienia 12 osobom - ofiarom przemocy w rodzi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rzeb bytowych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łodobowy pobyt w Ośrodku przez okres nie dłuższy niż 3 miesiąc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terapeutyczno – wspomagając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racowanie diagnozy rodziny i indywidualnego planu pomocy ofierze przemoc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specjalistycznego poradnictwa: psychologicznego, prawnego, socjalneg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imowanie i prowadzenie grup wsparcia oraz samopomoc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wadzenie krótkoterminowej terapii indywidualnej i grupow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specjalistycznej pomocy dzieciom doświadczającym i będących świadkami przemocy (terapia indywidualna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nie konsultacji wychowawcz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działania profilaktyczne poprzez rozwijanie w społeczeństwie wiedzy i umiejętności potrzebnych do radzenia sobie w sytuacji przemocy oraz w zakresie rozwijania umiejętności potrzebnych do kształtowania prawidłowych stosunków interpersonal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drażania programów korekcyjno edukacyjnych wobec osób stosujących przemoc w rodz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współpracy z innymi instytucjami i jednostkami organizacyjnymi pomocy społecznej, służbą zdrowia, organami wymiaru sprawiedliwości (sąd, prokuratura, </w:t>
        <w:tab/>
        <w:t>policja), placówkami oświaty, Kościołami oraz innymi podmiotami, których działalność skierowana jest na przeciwdziałanie przemocy w rodzi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cie do Ośrodka następuje na podstawie następujących dokumentów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wodu osobistego lub innego dokumentu stwierdzającego tożsamość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świadczenia lekarskiego o stanie zdrowia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ach losowych notatki służbowej policji lub straży miejskiej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cja pracy Ośrodk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czele Ośrodka stoi Kierownik, zwany dalej Kierownikiem Ośrodka, który kieruje jednostką jednoosobowo i ponosi odpowiedzialność za jego działa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działania Ośrodka, w tym strukturę organizacyjną określa opracowany przez Kierownika Ośrodka regulamin organizacyjn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w statucie muszą być dokonywane w trybie określonym dla jego nadania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 w:before="0" w:after="48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Uzasadnienie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stanie Specjalistycznego Ośrodka Wsparcia dla Ofiar Przemocy w Rodzinie uzasadnia społeczne zapotrzebowanie na tego typu placówkę w mieście.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a z dnia 30 czerwca 2005 r. o finansach publicznych zastrzega prawo tworzenia jednostek budżetowych do wyłącznej właściwości organów stanowiących jednostek samorządu terytorialnego.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worząc jednostkę budżetową Rada Miejska nadaje jej statut.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obec powyższego podjęcie przedmiotowej uchwały jest w pełni uzasadnione. 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68"/>
        </w:tabs>
        <w:ind w:left="1068" w:hanging="18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8:00Z</dcterms:created>
  <dc:creator>UM Świętochłowice</dc:creator>
  <dc:description/>
  <cp:keywords/>
  <dc:language>en-US</dc:language>
  <cp:lastModifiedBy>UM Świętochłowice</cp:lastModifiedBy>
  <dcterms:modified xsi:type="dcterms:W3CDTF">2008-04-29T11:02:00Z</dcterms:modified>
  <cp:revision>2</cp:revision>
  <dc:subject/>
  <dc:title>Uchwała Nr </dc:title>
</cp:coreProperties>
</file>