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ła Nr XVIII/143/08</w:t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y Miejskiej w Świętochłowicach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sz w:val="20"/>
        </w:rPr>
        <w:t>z dnia 24 kwietnia 2008 r.</w:t>
      </w:r>
    </w:p>
    <w:p>
      <w:pPr>
        <w:pStyle w:val="Tekstpodstawowy2"/>
        <w:ind w:left="1134" w:hanging="1134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w sprawie: przystąpienia Miasta Świętochłowice do realizacji projektu systemowego Program   Operacyjny Kapitał Ludzki 2007 – 2013 Priorytet VII Promocja Integracji Społecznej,  współfinansowanego ze środków Europejskiego Funduszu Społecznego.</w:t>
      </w:r>
    </w:p>
    <w:p>
      <w:pPr>
        <w:pStyle w:val="TextBodyIndent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</w:r>
    </w:p>
    <w:p>
      <w:pPr>
        <w:pStyle w:val="TextBody"/>
        <w:ind w:firstLine="284"/>
        <w:jc w:val="both"/>
        <w:rPr/>
      </w:pPr>
      <w:r>
        <w:rPr>
          <w:rFonts w:cs="Arial" w:ascii="Arial" w:hAnsi="Arial"/>
          <w:sz w:val="20"/>
          <w:szCs w:val="24"/>
        </w:rPr>
        <w:t xml:space="preserve">Na podstawie art. 12 pkt 4 w związku z art. 92 ust. 1 pkt 1, ust. 2 i ust. 3 ustawy z dnia 5 czerwca 1998 r. o samorządzie powiatowym (tekst jednolity: Dz. U. z 2001 r.  Nr 142., poz. 1592 z późn. zm.) 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Rada Miejska w Świętochłowicach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uchwala, co następuje:</w:t>
      </w:r>
    </w:p>
    <w:p>
      <w:pPr>
        <w:pStyle w:val="TextBody"/>
        <w:spacing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1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0"/>
          <w:szCs w:val="24"/>
        </w:rPr>
        <w:t>Wyraża się zgodę na przystąpienie Miasta Świętochłowice do realizacji projektu systemowego Program  Operacyjny Kapitał Ludzki 2007 – 2013 Priorytet VII Promocja Integracji Społecznej, współfinansowanego ze środków Europejskiego Funduszu Społecznego.</w:t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2</w:t>
      </w:r>
    </w:p>
    <w:p>
      <w:pPr>
        <w:pStyle w:val="Tekstpodstawowy2"/>
        <w:spacing w:lineRule="auto" w:line="360"/>
        <w:rPr/>
      </w:pPr>
      <w:r>
        <w:rPr>
          <w:rFonts w:cs="Arial" w:ascii="Arial" w:hAnsi="Arial"/>
          <w:sz w:val="20"/>
          <w:szCs w:val="24"/>
        </w:rPr>
        <w:t xml:space="preserve">Do realizacji czynności związanych z przystąpieniem Miasta Świętochłowice do projektu systemowego </w:t>
        <w:br/>
        <w:t xml:space="preserve">w ramach Priorytetu VII oraz jego wykonania, wyznacza się Ośrodek Pomocy Społecznej </w:t>
        <w:br/>
        <w:t>w Świętochłowicach.</w:t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3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Wykonanie uchwały powierza się Prezydentowi Miasta. </w:t>
      </w:r>
    </w:p>
    <w:p>
      <w:pPr>
        <w:pStyle w:val="TextBody"/>
        <w:spacing w:lineRule="auto" w:line="360" w:before="240" w:after="240"/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  <w:t>§ 4</w:t>
      </w:r>
    </w:p>
    <w:p>
      <w:pPr>
        <w:pStyle w:val="Tekstpodstawowy2"/>
        <w:spacing w:lineRule="auto" w:line="36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Uchwała wchodzi w życie z dniem podjęcia.</w:t>
      </w:r>
    </w:p>
    <w:p>
      <w:pPr>
        <w:pStyle w:val="Tekstpodstawowy2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spacing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asadnienie</w:t>
      </w:r>
    </w:p>
    <w:p>
      <w:pPr>
        <w:pStyle w:val="Tekstpodstawowy2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W związku z Programem Operacyjnym Kapitał Ludzki 2007 – 2013, zawartym </w:t>
        <w:br/>
        <w:t>w Narodowych Strategicznych Ramach Odniesienia 2007 – 2013, Priorytet VII Promocja Integracji Społecznej, istnieje możliwość przystąpienia Miasta Świętochłowice do realizacji projektów systemowych i składania wniosków o przyznanie dofinansowania ze środków Europejskiego Funduszu Społecznego. Realizatorami projektów będą Ośrodki Pomocy Społecznej i Powiatowe Centra Pomocy Rodzinie.</w:t>
      </w:r>
    </w:p>
    <w:p>
      <w:pPr>
        <w:pStyle w:val="Tekstpodstawowy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trzymane środki pozwolą na upowszechnienie pracy socjalnej oraz zwiększenie poziomu integracji społecznej i zawodowej klientów Ośrodka Pomocy Społecznej.</w:t>
      </w:r>
    </w:p>
    <w:p>
      <w:pPr>
        <w:pStyle w:val="Tekstpodstawowy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bec powyższego podjęcie przedmiotowej uchwały jest zasadne.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0:40:00Z</dcterms:created>
  <dc:creator>UM Świętochłowice</dc:creator>
  <dc:description/>
  <cp:keywords/>
  <dc:language>en-US</dc:language>
  <cp:lastModifiedBy>UM Świętochłowice</cp:lastModifiedBy>
  <dcterms:modified xsi:type="dcterms:W3CDTF">2008-05-05T08:31:00Z</dcterms:modified>
  <cp:revision>2</cp:revision>
  <dc:subject/>
  <dc:title>Uchwała Nr </dc:title>
</cp:coreProperties>
</file>