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Uchwała Nr XVI/131/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y Miejskiej Świętochłowicach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sz w:val="20"/>
        </w:rPr>
        <w:t xml:space="preserve">           </w:t>
      </w:r>
      <w:r>
        <w:rPr>
          <w:rFonts w:cs="Arial" w:ascii="Arial" w:hAnsi="Arial"/>
          <w:b/>
          <w:sz w:val="20"/>
        </w:rPr>
        <w:t>z dnia  30 stycznia2008 r.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080" w:hanging="10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: wyrażenia zgody na zakup respiratora przez Samodzielny Publiczny Zakład Opieki Zdrowotnej pod nazwą Zespół Opieki Zdrowotnej w Świętochłowicach dla potrzeb Pododdziału Udaroweg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18 ust.1 ustawy z dnia 8 marca 1990r. o samorządzie gminnym (Dz.U z 2001r. </w:t>
        <w:br/>
        <w:t xml:space="preserve">Nr 142, poz. 1591 z późn. zmianami), art. 42 oraz art. 46 pkt 1b ustawy z dnia 30 sierpnia 1991 roku </w:t>
        <w:br/>
        <w:t>o zakładach opieki zdrowotnej ( tekst jedn. z 2007r. Dz. U. Nr 14, poz. 89 ), po uzyskaniu pozytywnej opinii Rady Społecznej ZOZ uchwałą Nr 5/2008 z dnia 23 stycznia 2008r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azić zgodę na zakup respiratora przez Samodzielny Publiczny Zakład Opieki Zdrowotnej pod nazwą Zespół Opieki Zdrowotnej w Świętochłowicach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>Aparatura medyczna musi posiadać atest dopuszczalności do użytku w placówkach ochrony zdrowi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pirator zakupić należy w oparciu o przepisy ustawy o zamówieniach publicznych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/>
        <w:t xml:space="preserve">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 dniem 1 listopada 2007r. nastąpiło zakontraktowanie wysokospecjalistycznych procedur Pododdziału Udarowego. Zakontraktowanie tych procedur wiąże się z koniecznością dostosowania się do wymogów NFZ, a co za tym idzie z zakupem respirator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czny zysk dla Oddziału Neurologii z tytułu tych wysokospecjalistycznych procedur to około 700 000 złotych. Respirator jest niezbędny do ich rozlicza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340" w:hanging="34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3:36:00Z</dcterms:created>
  <dc:creator>UM</dc:creator>
  <dc:description/>
  <cp:keywords/>
  <dc:language>en-US</dc:language>
  <cp:lastModifiedBy>UM Świętochłowice</cp:lastModifiedBy>
  <dcterms:modified xsi:type="dcterms:W3CDTF">2008-02-01T14:01:00Z</dcterms:modified>
  <cp:revision>3</cp:revision>
  <dc:subject/>
  <dc:title>Uchwała Nr          /08</dc:title>
</cp:coreProperties>
</file>