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/>
      </w:pPr>
      <w:r>
        <w:rPr/>
        <w:t>Uchwała Nr XVIII/151/08</w:t>
        <w:br/>
        <w:t>Rady Miejskiej w Świętochłowicach</w:t>
      </w:r>
    </w:p>
    <w:p>
      <w:pPr>
        <w:pStyle w:val="BodyText2"/>
        <w:overflowPunct w:val="true"/>
        <w:autoSpaceDE w:val="true"/>
        <w:spacing w:before="120" w:after="120"/>
        <w:textAlignment w:val="auto"/>
        <w:rPr>
          <w:szCs w:val="24"/>
        </w:rPr>
      </w:pPr>
      <w:r>
        <w:rPr>
          <w:szCs w:val="24"/>
        </w:rPr>
        <w:t>z dnia 24 kwietnia 2008 r.</w:t>
      </w:r>
    </w:p>
    <w:p>
      <w:pPr>
        <w:pStyle w:val="TextBody"/>
        <w:spacing w:before="280" w:after="2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sprawie: utworzenia Rodzinnego Domu Dziecka Nr 2 w Świętochłowicach.</w:t>
      </w:r>
    </w:p>
    <w:p>
      <w:pPr>
        <w:pStyle w:val="TextBody"/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art. 12 pkt 8 lit. "i” w związku z art. 91 i art. 92 ust. 1 ustawy z dnia 5 czerwca 1998r.              o samorządzie powiatowym (tekst jednolity: Dz. U. z 2001r. Nr 142 poz. 1592 z późn. zm.), art. 19 pkt 4 i art. 84 ust. 1 pkt 1 ustawy z dnia 12 marca 2004 r. o pomocy społecznej </w:t>
        <w:br/>
        <w:t xml:space="preserve">(Dz. U. z 2004 r., Nr 64 poz. 593 z późn. zm.) </w:t>
      </w:r>
    </w:p>
    <w:p>
      <w:pPr>
        <w:pStyle w:val="TextBody"/>
        <w:spacing w:before="280" w:after="28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ada Miejska w Świętochłowicach </w:t>
        <w:br/>
        <w:t>uchwala:</w:t>
      </w:r>
    </w:p>
    <w:p>
      <w:pPr>
        <w:pStyle w:val="TextBody"/>
        <w:tabs>
          <w:tab w:val="clear" w:pos="708"/>
          <w:tab w:val="left" w:pos="360" w:leader="none"/>
        </w:tabs>
        <w:spacing w:before="280" w:after="280"/>
        <w:jc w:val="center"/>
        <w:rPr>
          <w:rFonts w:ascii="Arial" w:hAnsi="Arial" w:cs="Arial"/>
          <w:sz w:val="20"/>
        </w:rPr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>1</w:t>
      </w:r>
    </w:p>
    <w:p>
      <w:pPr>
        <w:pStyle w:val="TextBody"/>
        <w:tabs>
          <w:tab w:val="clear" w:pos="708"/>
          <w:tab w:val="left" w:pos="284" w:leader="none"/>
          <w:tab w:val="left" w:pos="360" w:leader="none"/>
        </w:tabs>
        <w:ind w:left="357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Utworzyć publiczną placówkę opiekuńczo – wychowawczą typu rodzinnego o nazwie Rodzinny Dom Dziecka Nr 2, z siedzibą w Świętochłowicach przy ul. Hanki Sawickiej 12/4</w:t>
      </w:r>
    </w:p>
    <w:p>
      <w:pPr>
        <w:pStyle w:val="TextBody"/>
        <w:tabs>
          <w:tab w:val="clear" w:pos="708"/>
          <w:tab w:val="left" w:pos="360" w:leader="none"/>
        </w:tabs>
        <w:spacing w:before="280" w:after="280"/>
        <w:jc w:val="center"/>
        <w:rPr/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 xml:space="preserve"> 2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ykonanie uchwały powierza się Prezydentowi Miasta Świętochłowice</w:t>
      </w:r>
    </w:p>
    <w:p>
      <w:pPr>
        <w:pStyle w:val="TextBody"/>
        <w:tabs>
          <w:tab w:val="clear" w:pos="708"/>
          <w:tab w:val="left" w:pos="360" w:leader="none"/>
        </w:tabs>
        <w:spacing w:before="280" w:after="280"/>
        <w:jc w:val="center"/>
        <w:rPr>
          <w:rFonts w:ascii="Arial" w:hAnsi="Arial" w:cs="Arial"/>
          <w:sz w:val="20"/>
        </w:rPr>
      </w:pPr>
      <w:r>
        <w:rPr>
          <w:rFonts w:eastAsia="Times New Roman" w:cs="Times New Roman"/>
          <w:b/>
          <w:sz w:val="20"/>
        </w:rPr>
        <w:t>§</w:t>
      </w:r>
      <w:r>
        <w:rPr>
          <w:rFonts w:cs="Arial" w:ascii="Arial" w:hAnsi="Arial"/>
          <w:b/>
          <w:sz w:val="20"/>
        </w:rPr>
        <w:t>3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before="0" w:after="280"/>
        <w:jc w:val="center"/>
        <w:rPr>
          <w:caps/>
        </w:rPr>
      </w:pPr>
      <w:r>
        <w:rPr>
          <w:caps/>
        </w:rPr>
        <w:t>Uzasadnienie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Powołanie Rodzinnego Domu Dziecka Nr 2 jest uzasadnione zapotrzebowaniem                    na tego typu placówki w mieście.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W przeciągu ostatnich kilku lat bardzo wzrosła liczba wydawanych postanowień sądów                       o umieszczeniu dzieci w placówkach opiekuńczo – wychowawczych. W 2007 roku umieszczono 43 małoletnich dzieci z terenu Świętochłowic w różnego rodzaju placówkach zapewniających im całkowita opiekę. Na dzień dzisiejszy za 29 dzieci umieszczonych                       w placówkach opiekuńczo – wychowawczych mieszczących się na terenie innych powiatów miasto Świętochłowice ponosi koszty ich utrzymania. Średni koszt utrzymania w tych placówkach w 2007 roku oscylował w granicach od 2 025 zł do 3 084 zł miesięcznie. Jest                   to związane z tym, iż miasto Świętochłowice zapłaciło innym powiatom 398 świadczeń, średnio po 2 198 z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Alternatywnym rozwiązaniem dla placówek opiekuńczo - wychowawczych jest umieszczanie dzieci w placówkach rodzinnych, jakimi są Rodzinne Domy Dziecka.                           Na terenie Świętochłowic od 1 lipca 2003 roku funkcjonuje Rodzinny Dom Dziecka Nr 1,             w którym w 2007r przebywało 9 wychowanków. Średni koszt utrzymania dziecka                       w powyższej placówce wynosił, w 2007r. 1 507,54 zł i jest on o wiele niższy od średniego kosztu utrzymania dziecka w placówkach opiekuńczo – wychowawczych, w których przebywają dzieci z terenu Świętochłowic. Ponadto umieszczenie dziecka w placówce opiekuńczo – wychowawcze na terenie innego miasta powoduje jego oderwanie                            od środowiska rówieśniczego i nie zawsze zapewnia prawidłowy rozwój psycho – społeczny dzieci. Dzieci umieszczone w placówce rodzinnej maja zagwarantowaną opiekę                                       i wychowanie w rodzinnej atmosferz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2:23:00Z</dcterms:created>
  <dc:creator>UM Świętochłowice</dc:creator>
  <dc:description/>
  <cp:keywords/>
  <dc:language>en-US</dc:language>
  <cp:lastModifiedBy>UM Świętochłowice</cp:lastModifiedBy>
  <dcterms:modified xsi:type="dcterms:W3CDTF">2008-05-05T09:27:00Z</dcterms:modified>
  <cp:revision>2</cp:revision>
  <dc:subject/>
  <dc:title>Uchwała Nr </dc:title>
</cp:coreProperties>
</file>