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/176/0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z dnia  9 lipca 2008 r.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left="1260" w:hanging="126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w sprawie: likwidacji Poradni Ginekologicznej mieszczącej się w Przychodni Nr 6 przy </w:t>
        <w:br/>
        <w:t>ul. Korfantego 3 wchodzącej w skład struktur Samodzielnego Publicznego             Zakładu Opieki Zdrowotnej pn. „Zespół Opieki Zdrowotnej w Świętochłowicach”</w:t>
      </w:r>
    </w:p>
    <w:p>
      <w:pPr>
        <w:pStyle w:val="Normal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18 ust.2 pkt. 9h ustawy z dnia 8 marca 1990 r. o samorządzie gminnym (tekst jednolity Dz. U. z 2001r. Nr 141, poz. 1591 z późn. zm. ) oraz art. 36, art. 43 ust.1 i 3 ustawy </w:t>
        <w:br/>
        <w:t xml:space="preserve">z dnia 30 sierpnia 1991 r. o zakładach opieki zdrowotnej ( tekst jedn. Dz. U. z 2007r. Nr 14, poz. 89 </w:t>
        <w:br/>
        <w:t xml:space="preserve">z późn. zm. ), po zasięgnięciu opinii Rady Społecznej ZOZ oraz uzyskaniu pozytywnej opinii Wojewody Śląski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2"/>
        <w:widowControl w:val="false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awia się zlikwidować Poradnię Ginekologiczną mieszczącą się w Przychodni</w:t>
        <w:br/>
        <w:t>Nr 6 przy ul. Korfantego 3 w Świętochłowicach wchodzącą w skład struktur Samodzielnego Publicznego Zakładu Opieki Zdrowotnej pod nazwą „Zespół Opieki Zdrowotnej w Świętochłowicach”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sze nieprzerwane udzielanie świadczeń z zakresu ginekologii, bez istotnego ograniczenia dostępności tych świadczeń, niezmienionych warunków ich udzielania i o niepogorszonej jakości zapewni Niepubliczny Zakład Opieki Zdrowotnej „MEDICUS” Sp.zo.o siedzibą przy ul. Korfantego 3 </w:t>
        <w:br/>
        <w:t>w Świętochłowicach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SP ZOZ – Zespołu Opieki Zdrowotnej w Świętochłowicach z likwidowanej Poradni Ginekologicznej zostaną przekazani w trybie art. 23' KP do niepublicznego podmiotu wymienionego </w:t>
        <w:br/>
        <w:t xml:space="preserve">w § 2 nin. Uchwały, przejmującego wykonanie zadań z tej poradni w drodze porozumienia zawartego przez Dyrektora SP ZOZ z tym podmiotem.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  <w:tab w:val="left" w:pos="5940" w:leader="none"/>
        </w:tabs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dzień podjęcia Uchwały jako dzień otwarcia likwidacji Poradni Ginekologicznej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  <w:tab w:val="left" w:pos="594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działalności likwidowanej Poradni Ginekologicznej, ustala się na dzień 31 października 2008 roku.</w:t>
      </w:r>
    </w:p>
    <w:p>
      <w:pPr>
        <w:pStyle w:val="Tekstpodstawowy2"/>
        <w:tabs>
          <w:tab w:val="clear" w:pos="708"/>
          <w:tab w:val="left" w:pos="59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2"/>
        <w:tabs>
          <w:tab w:val="clear" w:pos="708"/>
          <w:tab w:val="left" w:pos="59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9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tek znajdujący się w użytkowaniu likwidowanej jednostki, o której mowa w § 1 pozostawia się w dyspozycji SP ZOZ w Świętochłowic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9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a i zobowiązania cywilnoprawne i publicznoprawne likwidowanej jednostki, o której mowa </w:t>
        <w:br/>
        <w:t>w § 1 obciążają SP ZOZ w Świętochłowicach.</w:t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6</w:t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Tekstpodstawowy2"/>
        <w:tabs>
          <w:tab w:val="clear" w:pos="708"/>
          <w:tab w:val="left" w:pos="59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8"/>
          <w:tab w:val="left" w:pos="59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8"/>
          <w:tab w:val="left" w:pos="59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rzyjęcia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2"/>
        <w:widowControl w:val="false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Społeczna Zespołu Opieki Zdrowotnej w Świętochłowicach na posiedzeniu w dniu 15.04.2008r. uchwałą Nr 8/2008 pozytywnie zaopiniowała likwidację Poradni Ginekologicznej mieszczącej </w:t>
        <w:br/>
        <w:t>się w Przychodni Nr 6 przy ul. Korfantego 3 w Świętochłowicach jako kolejny etap procesu restrukturyzacji ZOZ mającego ścisły związek z koncepcją Szpitala Powia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3 ust. 2 ustawy z dnia 30 sierpnia 1991r. o zakładach opieki zdrowotnej ( tekst jedn. Dz. U. z 2007r. Nr 14, poz. 89 z późn. zm. )projekt uchwały uzyskał pozytywną opinię Wojewody Ślą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jc w:val="center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7:00Z</dcterms:created>
  <dc:creator>BSS</dc:creator>
  <dc:description/>
  <cp:keywords/>
  <dc:language>en-US</dc:language>
  <cp:lastModifiedBy>preinstalacja</cp:lastModifiedBy>
  <dcterms:modified xsi:type="dcterms:W3CDTF">2008-07-11T12:44:00Z</dcterms:modified>
  <cp:revision>3</cp:revision>
  <dc:subject/>
  <dc:title/>
</cp:coreProperties>
</file>