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</w:t>
      </w:r>
      <w:r>
        <w:rPr>
          <w:rFonts w:cs="Arial" w:ascii="Arial" w:hAnsi="Arial"/>
          <w:b/>
        </w:rPr>
        <w:t>Uchwała   Nr XXVI/218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0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 17 grudnia 2008 r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 sprawie podatku od środków transportowych w 2009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, art. 40 ust.1 i art. 41 ust.1 ustawy z dnia 8 marca 1990 roku o samorządzie gminnym  / tekst jednolity Dz. U. z  2001 Nr 142, poz. 1591; z późn. zm./, art. 10 ust.1 i 2  ustawy z dnia 12 stycznia 1991r. o podatkach  i opłatach lokalnych / tekst jednolity  Dz.U. z 2006r. Nr 121, poz. 844; z późn. zm./ obwieszczenia Ministra Finansów z dnia 29 lipca 2008r. w sprawie górnych granic stawek kwotowych podatków i opłat lokalnych w 2009r. /</w:t>
      </w:r>
      <w:r>
        <w:rPr>
          <w:rFonts w:cs="Arial" w:ascii="Arial" w:hAnsi="Arial"/>
          <w:color w:val="000000"/>
        </w:rPr>
        <w:t>M.P. Nr 59 poz. 531/</w:t>
      </w:r>
      <w:r>
        <w:rPr>
          <w:rFonts w:cs="Arial" w:ascii="Arial" w:hAnsi="Arial"/>
        </w:rPr>
        <w:t xml:space="preserve"> oraz obwieszczenia Ministra Finansów z dnia 13 października 2008r. w sprawie stawek podatku od środków transportowych obowiązujących w 2009r./ M.P. Nr 78 poz. 692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3"/>
        </w:numPr>
        <w:rPr/>
      </w:pPr>
      <w:r>
        <w:rPr>
          <w:rFonts w:cs="Arial" w:ascii="Arial" w:hAnsi="Arial"/>
        </w:rPr>
        <w:t>powyżej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wyżej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mochody posiadające certyfikat EURO i wyprodukowane po 2003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iadające certyfikat EURO </w:t>
              <w:br/>
              <w:t>i wyprodukowane po roku 1998 do 200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adające certyfikat EURO</w:t>
              <w:br/>
              <w:t xml:space="preserve">i wyprodukowane w roku 1998 </w:t>
              <w:br/>
              <w:t>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ie posiadające certyfikatu EURO </w:t>
              <w:br/>
              <w:t>i wyprodukowane po 1998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ie posiadające certyfikatu EURO </w:t>
              <w:br/>
              <w:t xml:space="preserve">i wyprodukowane w roku 1998 </w:t>
              <w:br/>
              <w:t>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 452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8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8r do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3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3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ych w roku 1998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6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ych po 1998r do 2003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0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yprodukowane po 2003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z samochody posiadające certyfikat EURO rozumie się samochody spełniające normy  EURO 2 i powy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Śląskiego z mocą obowiązującą od dnia </w:t>
      </w:r>
      <w:r>
        <w:rPr>
          <w:rFonts w:cs="Arial" w:ascii="Arial" w:hAnsi="Arial"/>
          <w:b/>
        </w:rPr>
        <w:t>1 stycznia 2009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i podatku od środków transportowych w Świętochłowicach w roku 2009, proponuje się pozostawić na poziomie stawek z roku 2008r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kreślić przy tym należy, że stawki podatku od środków transportowych na terenie Gminy Świętochłowice nie uległy podwyższeniu już od pięciu lat za wyjątkiem przypadków, gdy stawki minimalne wymusiły taką zmianę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Stawki podatkowe w przedłożonym projekcie uchwały zostały wyliczone m.in., z uwzględnieniem stawek minimalnych określonych w obwieszczeniu Ministra Finansów z dnia 13 października 2008r. w sprawie stawek podatku od środków transportowych obowiązujących w 2009r. /M.P. Nr 78, poz.692/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 treści przedmiotowej uchwały dokonano jedynie zmian aktualizujących treść obowiązującej w 2008r. uchwały w tym przedmioc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0:11:00Z</dcterms:created>
  <dc:creator>UM</dc:creator>
  <dc:description/>
  <cp:keywords/>
  <dc:language>en-US</dc:language>
  <cp:lastModifiedBy>preinstalacja</cp:lastModifiedBy>
  <dcterms:modified xsi:type="dcterms:W3CDTF">2008-12-18T13:27:00Z</dcterms:modified>
  <cp:revision>5</cp:revision>
  <dc:subject/>
  <dc:title>Uchwała   Nr ………………</dc:title>
</cp:coreProperties>
</file>