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28"/>
        </w:rPr>
        <w:t>Uchwała Nr XVII/141/0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Rady Miejskiej w Świętochłow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8"/>
        </w:rPr>
        <w:t>z dnia 27 lutego 2008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TextBody"/>
        <w:jc w:val="both"/>
        <w:rPr/>
      </w:pPr>
      <w:r>
        <w:rPr/>
        <w:t xml:space="preserve">w sprawie: określenia zadań z zakresu rehabilitacji zawodowej i społecznej oraz wysokości środków </w:t>
        <w:br/>
        <w:t xml:space="preserve">                   Państwowego Funduszu Rehabilitacji Osób Niepełnosprawnych realizowanych przez</w:t>
        <w:br/>
        <w:t xml:space="preserve">                   miasto Świętochłowice w roku 2008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szCs w:val="20"/>
        </w:rPr>
        <w:t>Na podstawie art. 12 pkt 11, art.92 ust.1 pkt 1 i ust.2 ustawy z dnia 5 czerwca 1998 r. o samorz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ie powiatowym (tekst jedn.: Dz. U. z 2001 r. nr 142 poz. 1592 z pó</w:t>
      </w:r>
      <w:r>
        <w:rPr>
          <w:rFonts w:eastAsia="TimesNewRoman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 xml:space="preserve">n. zm.) art. 35a ust.3 ustawy z dnia 27 sierpnia 1997 r. o rehabilitacji zawodowej i społecznej oraz zatrudnianiu osób niepełnosprawnych (tekst jedn.: Dz. U. z 2008r. nr 14, poz. 92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>Określa się następujące zadania z zakresu rehabilitacji zawodowej i społecznej oraz wysokość środków na ich realizację z Państwowego Funduszu Rehabilitacji Osób Niepełnosprawnych: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44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 Środki przypadające wg algorytmu dla Powiatu Świętochłowice w 2008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481 435</w:t>
            </w:r>
          </w:p>
        </w:tc>
      </w:tr>
      <w:tr>
        <w:trPr>
          <w:trHeight w:val="55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Środki finansowe na zadania z zakresu rehabilitacji zawod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 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noszenie kwalifikacji osób poszukujących pracy niepozostających w zatrudnieniu poprzez szkolenia zawodowe art. 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noszenie kwalifikacji osób poszukujących pracy niepozostających w zatrudnieniu poprzez szkolenia zawodowe organizowane przez pracodawcę art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znanie jednorazowo środków na podjecie działalności gospodarczej, rolniczej albo na wniesienie wkładu do spółdzielni socjalnej art.1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rot kosztów wyposażenia stanowiska pracy osoby niepełnosprawnej art. 26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undacja wynagrodzenia oraz składek na ubezpieczenie społeczne pracodawcy zatrudniającemu osoby niepełnosprawne art. 26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finansowanie do wysokości 50% oprocentowania kredytu bankowego zaciągniętego ns kontynuacje danej działalności art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ż dla osób poszukujących pracy niepozostających w zatrudnieniu art. 11 ust.2 pkt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Środki finansowe na zadania z zakresu rehabilitacj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połecznej art. 3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331 43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owiązania dotyczące kosztów działania WT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 7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finansowanie uczestnictwa dzieci i młodzieży oraz osób dorosłych wraz z ich opiekunami w turnusach rehabilitacyjn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34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finansowanie zaopatrzenia w sprzęt rehabilitacyjny, przedmioty ortopedyczne i środki pomocnicze dzieci i młodzieży oraz osób doros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finansowanie likwidacji barier architektonicznych, w komunikowaniu się i technicznych, w związku z indywidualnymi potrzebami osób niepełnospraw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0 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finansowanie sportu, kultury, rekreacji i turystyki osób niepełnospraw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392</w:t>
            </w:r>
          </w:p>
        </w:tc>
      </w:tr>
    </w:tbl>
    <w:p>
      <w:pPr>
        <w:pStyle w:val="Tekstpodstawowy3"/>
        <w:rPr>
          <w:bCs/>
        </w:rPr>
      </w:pPr>
      <w:r>
        <w:rPr>
          <w:bCs/>
        </w:rPr>
      </w:r>
    </w:p>
    <w:p>
      <w:pPr>
        <w:pStyle w:val="Tekstpodstawowy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.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8"/>
        </w:rPr>
        <w:t>Uzasadnien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ab/>
      </w:r>
    </w:p>
    <w:p>
      <w:pPr>
        <w:pStyle w:val="Tekstpodstawowy2"/>
        <w:ind w:firstLine="708"/>
        <w:rPr/>
      </w:pPr>
      <w:r>
        <w:rPr/>
        <w:t>Nowelizacja ustawy o rehabilitacji zawodowej i społecznej oraz zatrudnianiu osób niepełnosprawnych nałożyła w 2002 roku na Radę Powiatu obowiązek określania corocznie zadań oraz wysokości środków Państwowego Funduszu Rehabilitacji Osób Niepełnosprawnych przeznaczonych na te zadania.</w:t>
      </w:r>
    </w:p>
    <w:p>
      <w:pPr>
        <w:pStyle w:val="Tekstpodstawowy2"/>
        <w:ind w:firstLine="708"/>
        <w:rPr/>
      </w:pPr>
      <w:r>
        <w:rPr/>
        <w:t>Zgodnie z nowelizacją ustawy w ramach rehabilitacji zawodowej osoby niepełnosprawne mogą otrzymać ze środków Funduszu m.in. środki na podjęcie działalności gospodarczej, rolniczej na wniesienie wkładu do spółdzielni socjalnej. Pracodawcy zatrudniający osoby niepełnosprawne mogą ubiegać się o zwrot m.in.: kosztów wyposażenia stanowiska pracy osoby niepełnosprawnej, kosztów poniesionych przez pracodawcę na szkolenia zatrudnionych osób niepełnosprawnych.</w:t>
      </w:r>
    </w:p>
    <w:p>
      <w:pPr>
        <w:pStyle w:val="Tekstpodstawowy2"/>
        <w:ind w:firstLine="708"/>
        <w:rPr/>
      </w:pPr>
      <w:r>
        <w:rPr/>
        <w:t>Dotychczasowe doświadczenia Miasta w realizacji zadań wynikających z ustawy o rehabilitacji zawodowej i społecznej oraz zatrudnianiu osób niepełnosprawnych wskazują, że większe potrzeby mieszkańców Świętochłowic występują w zakresie rehabilitacji społecznej. Dlatego też w niniejszej uchwale większość środków przeznaczono na realizację zadań z zakresu rehabilitacji społecznej.</w:t>
      </w:r>
    </w:p>
    <w:p>
      <w:pPr>
        <w:pStyle w:val="Tekstpodstawowy2"/>
        <w:ind w:firstLine="708"/>
        <w:rPr/>
      </w:pPr>
      <w:r>
        <w:rPr/>
        <w:t>Wykaz zadań i podział środków, będący załącznikiem do niniejszej uchwały, jest zgodny z załącznikiem do pisma Prezesa Zarządu PFRON z dnia 6 lutego 2008 r. dotyczącym wysokości środków określonych w planie finansowym PFRON, przypadających w 2008 roku na realizację zadań przez Powiat Świętochłowi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9:30:00Z</dcterms:created>
  <dc:creator>UM Świętochłowice</dc:creator>
  <dc:description/>
  <cp:keywords/>
  <dc:language>en-US</dc:language>
  <cp:lastModifiedBy>UM Świętochłowice</cp:lastModifiedBy>
  <dcterms:modified xsi:type="dcterms:W3CDTF">2008-02-29T09:32:00Z</dcterms:modified>
  <cp:revision>2</cp:revision>
  <dc:subject/>
  <dc:title>Uchwała Nr …………</dc:title>
</cp:coreProperties>
</file>