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VI/219/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 xml:space="preserve">z dnia   17 grudnia 2008 r.      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wyrażenia zgody na zakup aparatury i sprzętu medycznego przez Samodzielny Publiczny Zakład Opieki Zdrowotnej pod nazwą Zespół Opieki Zdrowotnej </w:t>
        <w:br/>
        <w:t>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42 ustawy z dnia 30 sierpnia 1991 roku </w:t>
        <w:br/>
        <w:t>o zakładach opieki zdrowotnej ( tekst jedn. z 2007r. Dz. U. Nr 14, poz. 89 ), po uzyskaniu pozytywnej opinii Rady Społecznej ZOZ uchwałą Nr 27/2008 z dnia 28 listopada  2008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zić zgodę na zakup Aparatu EKG 12 – kanałowego dla potrzeb Oddziału Pediatrycznego </w:t>
        <w:br/>
        <w:t>z Pododdziałem Patologii Noworodka, oraz Aparatu elektrokoagulacyjnego z elektrodą bezkontaktową  oraz matą przeciwodleżynową dla potrzeb Bloku Operacyjnego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</w:rPr>
        <w:t>Aparatura i sprzęt medyczny muszą posiadać atest dopuszczalności do użytku w placówkach ochrony zdrow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ura i sprzęt medyczny zakupić należy w oparciu o przepisy ustawy o zamówieniach publicz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/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Calibri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sprzętu medycznego i aparatury medycznej będących przedmiotem niniejszej uchwały konieczny jest celem dostosowania Zakładu do wymogów Narodowego Funduszu Zdrowia oraz zachowania odpowiednich standardów bezpieczeństwa. W związku z powyższym podjęcie niniejszej uchwały jest zasadn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14:00Z</dcterms:created>
  <dc:creator>preinstalacja</dc:creator>
  <dc:description/>
  <cp:keywords/>
  <dc:language>en-US</dc:language>
  <cp:lastModifiedBy>preinstalacja</cp:lastModifiedBy>
  <dcterms:modified xsi:type="dcterms:W3CDTF">2008-12-19T09:14:00Z</dcterms:modified>
  <cp:revision>2</cp:revision>
  <dc:subject/>
  <dc:title/>
</cp:coreProperties>
</file>