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>
          <w:rFonts w:cs="Arial" w:ascii="Arial" w:hAnsi="Arial"/>
          <w:b/>
          <w:sz w:val="20"/>
          <w:szCs w:val="20"/>
        </w:rPr>
        <w:t>Uchwała Nr XIX/162/08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br/>
        <w:tab/>
        <w:tab/>
        <w:tab/>
        <w:tab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maj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opinii dotyczącej projektu uchwały w sprawie reorganizacji Samodzielnego Publicznego Zakładu Opieki Zdrowotnej pn. „Szpital Specjalistyczny Nr 1 w Bytomiu”, polegającej na likwidacji Praktyki Lekarza Rodzinnego w Bytomiu przy ul. Żeromskiego 7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tekst jednolity </w:t>
        <w:br/>
        <w:t xml:space="preserve">Dz. U. z 2001 r. Nr 142, poz. 1591 z późn. zm.) oraz art. 43 ust. 2 ustawy </w:t>
        <w:br/>
        <w:t xml:space="preserve">z dnia 30 sierpnia 1991 r. o zakładach opieki zdrowotnej ( tekst jednolity Dz. U. z 2007 r. Nr 14 poz. 89 </w:t>
        <w:br/>
        <w:t>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tywnie opiniuje się projekt uchwały Rady Miasta Bytomia w sprawie reorganizacji Samodzielnego Publicznego Zakładu Opieki Zdrowotnej pn. „Szpital Specjalistyczny Nr 1 w Bytomiu”, polegającej na  likwidacji Praktyki Lekarza Rodzinnego w Bytomiu przy ul. Żeromskiego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lanowaną reorganizacją Samodzielnego Publicznego Zakładu Opieki Zdrowotnej pn. „Szpital Specjalistyczny Nr 1 w Bytomiu”, polegającą na  likwidacji Praktyki Lekarza Rodzinnego w Bytomiu przy ul. Żeromskiego 7, do tut. Urzędu wpłynął  projekt Uchwały  Rady Miasta Bytomia  w powyższej sprawie z prośbą o jego zaopiniowani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na rzecz mieszkańców miasta Świętochłowice, stosownie do art. 43 ust. 2 z dnia 30 sierpnia 1991 r. </w:t>
        <w:br/>
        <w:t xml:space="preserve">o zakładach opieki zdrowotnej projekt uchwały w sprawie przekształcenia wymaga opinii tut. Rady Miejskiej. Dalsze nieprzerwane udzielanie świadczeń zdrowotnych likwidowanej jednostki  organizacyjnej  bez ograniczenia jej  dostępności, warunków jej udzielania i jakości, zapewnione będzie poprzez wchodzące w strukturę Zakładu Lecznictwa Ambulatoryjnego w Bytomiu </w:t>
        <w:br/>
        <w:t>Przychodnie : Nr 1 w Bytomiu przy ul. Piłsudskiego 67 i Nr 13  w Bytomiu przy ul. Piłsudskiego 8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0:00Z</dcterms:created>
  <dc:creator>UM</dc:creator>
  <dc:description/>
  <cp:keywords/>
  <dc:language>en-US</dc:language>
  <cp:lastModifiedBy>UM Świętochłowice</cp:lastModifiedBy>
  <cp:lastPrinted>2008-05-05T08:24:00Z</cp:lastPrinted>
  <dcterms:modified xsi:type="dcterms:W3CDTF">2008-05-29T10:46:00Z</dcterms:modified>
  <cp:revision>3</cp:revision>
  <dc:subject/>
  <dc:title>Uchwała Nr  …………………………</dc:title>
</cp:coreProperties>
</file>