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 Nr XIX/170/0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 Miejskiej  w Świętochłowic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 dnia  28 maja 2008 r/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sprawie : </w:t>
      </w:r>
      <w:r>
        <w:rPr>
          <w:rFonts w:cs="Arial" w:ascii="Arial" w:hAnsi="Arial"/>
          <w:i/>
          <w:iCs/>
          <w:sz w:val="20"/>
        </w:rPr>
        <w:t>ustalenia  wynagrodzenia  Prezydenta  Miasta  Świętochłowi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Na  podstawie art. 18  ust. 2 pkt. 2  ustawy z  dnia  8 marca  1990 r. o  samorządzie  gminnym   (  tekst  jednolity  Dz. U z  2001 r.  nr 142 , poz. 1591  z późniejszymi  zmianami  )  i  art. 4 pkt.1 , art.20 ust. 2 i 3, art.21 ust.1,  ustawy  z dnia  22 marca  1990 r.  o pracownikach  samorządowych  (  tekst  jednolity  Dz. U. z 2001 r. Nr 142 , poz. 1593  z  późniejszymi  zmianami  )  oraz § 3 i  § 7   rozporządzenia   Rady  Ministrów   z dnia  2 sierpnia 2005 r. w sprawie  zasad  wynagradzania  pracowników  samorządowych  zatrudnionych  w  urzędach  gmin , starostwach  powiatowych i urzędach  marszałkowskich    ( Dz. U. z  2005 r.  Nr  146 , poz. 1223  z  późniejszymi  zmianami 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sz w:val="20"/>
        </w:rPr>
        <w:t>Rada  Miejska  w Świętochłowica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bCs/>
          <w:sz w:val="20"/>
        </w:rPr>
        <w:t>uchwala , co następuje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1.Ustalić  z  dniem  1 stycznia 2008 r.  dla  Prezydenta  Miasta  mgr Eugeniusza  Mosia  wynagrodzenie miesięczne  składające się  z niżej  wymienionych  składników :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nagrodzenie  zasadnicze  w  kwocie   5.970,00 zł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odatek  funkcyjny  przyznany w   wysokości  2.000,00 zł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odatek  za  wieloletnią   pracę  w  wysokości  20 %  wynagrodzenia zasadniczego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dodatek  specjalny  w  wysokości  40 %  łącznie  miesięcznego  wynagrodzenia  zasadniczeg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i    dodatku   funkcyjnego   przyznany   na   czas  pełnienia  funkcji   Prezydenta   Miasta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0"/>
        </w:rPr>
        <w:t>2. Wykonanie  uchwały  powierzyć  Przewodniczącemu  Rady  Miejskiej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Traci moc uchwała nr II/4/06 z dnia 5 grudnia 2006 r. w sprawie ustalenia wynagrodzenia Prezydenta</w:t>
        <w:br/>
        <w:t xml:space="preserve">    Miasta Świętochłowi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4. Uchwała  wchodzi  w   życie  z  dniem  podjęcia  z  mocą   od  1 stycznia 2008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54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Uzasadnieni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o  projektu  uchwały  w  sprawie ustalenia  wynagrodzenia  Prezydenta  Miasta   Świętochłowice 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wiązku z wejściem w życie rozporządzenia Rady Ministrów z dnia 22 kwietnia 2008 r. zmieniającego rozporządzenie w sprawie zasad wynagradzania pracowników samorządowych zatrudnionych                          w urzędach gmin, starostwach powiatowych i urzędach marszałkowskich, zachodzi konieczność ustalenia wynagrodzenia dla Prezydenta Miasta Świętochłowice, co należy do wyłącznej kompetencji Rady Miejskiej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Jednocześnie  informuję, że  zgodnie z rozporządzeniem   Rady  Ministrów   z dnia  2 sierpnia 2005 r.               w sprawie  zasad  wynagradzania  pracowników  samorządowych  zatrudnionych  w  urzędach  gmin , starostwach  powiatowych i urzędach  marszałkowskich (Dz. U. Nr  146 poz. 1223  z  późniejszymi  zmianami) wynagrodzenie zasadnicze Prezydenta Miasta (na prawach powiatu) może wynosić od 4.800 zł do 6.200 zł, a dodatek funkcyjny od 1.600 zł do 2.100 zł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Ponadto informuję, że zgodnie  z  art. 20 ust. 3   ustawy   z  dnia  22 marca  1990 r. o pracownikach  samorządowych (Dz. U. z 2001  Nr 142 , poz.1593  z późniejszymi  zmianami) wynagrodzenie  Prezydenta  Miasta  nie  może  przekroczyć  7 krotności  kwoty  bazowej  określonej  w  ustawie  budżetowej   </w:t>
      </w:r>
      <w:r>
        <w:rPr>
          <w:rFonts w:cs="Arial" w:ascii="Arial" w:hAnsi="Arial"/>
          <w:b/>
          <w:bCs/>
          <w:sz w:val="20"/>
        </w:rPr>
        <w:t>czyli   7 x 1.766,64 zł  =  12.365,22 zł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Proponowany  projekt  uchwały  Rady  Miejskiej   w  tej  sprawie   przewiduje  ustalenie   wynagrodzenia   Prezydenta  Miasta   Świętochłowice   w  wysokości   </w:t>
      </w:r>
      <w:r>
        <w:rPr>
          <w:rFonts w:cs="Arial" w:ascii="Arial" w:hAnsi="Arial"/>
          <w:b/>
          <w:sz w:val="20"/>
        </w:rPr>
        <w:t>12.352,00</w:t>
      </w:r>
      <w:r>
        <w:rPr>
          <w:rFonts w:cs="Arial" w:ascii="Arial" w:hAnsi="Arial"/>
          <w:b/>
          <w:bCs/>
          <w:sz w:val="20"/>
        </w:rPr>
        <w:t xml:space="preserve"> zł .</w:t>
      </w:r>
      <w:r>
        <w:rPr>
          <w:rFonts w:cs="Arial" w:ascii="Arial" w:hAnsi="Arial"/>
          <w:sz w:val="20"/>
        </w:rPr>
        <w:t xml:space="preserve">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ind w:firstLine="708"/>
    </w:pPr>
    <w:rPr>
      <w:sz w:val="28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ind w:firstLine="708"/>
    </w:pPr>
    <w:rPr>
      <w:b/>
      <w:bCs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9:47:00Z</dcterms:created>
  <dc:creator>UM</dc:creator>
  <dc:description/>
  <cp:keywords/>
  <dc:language>en-US</dc:language>
  <cp:lastModifiedBy>UM Świętochłowice</cp:lastModifiedBy>
  <cp:lastPrinted>2008-05-15T09:32:00Z</cp:lastPrinted>
  <dcterms:modified xsi:type="dcterms:W3CDTF">2008-05-29T10:59:00Z</dcterms:modified>
  <cp:revision>4</cp:revision>
  <dc:subject/>
  <dc:title/>
</cp:coreProperties>
</file>