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Uchwała Nr XIX/172/08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dy Miejskiej Świętochłowicach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4" w:firstLine="708"/>
        <w:rPr/>
      </w:pPr>
      <w:r>
        <w:rPr>
          <w:rFonts w:eastAsia="Arial" w:cs="Arial" w:ascii="Arial" w:hAnsi="Arial"/>
          <w:b/>
          <w:sz w:val="20"/>
        </w:rPr>
        <w:t xml:space="preserve">           </w:t>
      </w:r>
      <w:r>
        <w:rPr>
          <w:rFonts w:cs="Arial" w:ascii="Arial" w:hAnsi="Arial"/>
          <w:b/>
          <w:sz w:val="20"/>
        </w:rPr>
        <w:t xml:space="preserve">z dnia  28 maja 2008 r.                            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sprawie: przekształcenia Samodzielnego Publicznego Zakładu Opieki Zdrowotnej pod nazwą „Zespół Opieki Zdrowotnej w Świętochłowicach”.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18 ust.1 ustawy z dnia 8 marca 1990r. o samorządzie gminnym (Dz. U z 2001r. </w:t>
        <w:br/>
        <w:t xml:space="preserve">Nr 142, poz. 1591 z późn. zmianami), art. 36, art. 46 ust. 1 pkt c ustawy z dnia 30 sierpnia 1991 roku </w:t>
        <w:br/>
        <w:t>o zakładach opieki zdrowotnej ( tekst jedn. z 2007r. Dz. U. Nr 14, poz. 89 z późn. zmianami),</w:t>
        <w:br/>
      </w:r>
      <w:r>
        <w:rPr>
          <w:rFonts w:cs="Arial" w:ascii="Arial" w:hAnsi="Arial"/>
          <w:sz w:val="20"/>
          <w:szCs w:val="20"/>
        </w:rPr>
        <w:t>po zasięgnięciu opinii Rady Społecznej ZOZ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kształca się Samodzielny Publiczny Zakład Opieki Zdrowotnej pod nazwą „Zespół Opieki Zdrowotnej w Świętochłowicach” poprzez utworzenie Oddziału Chorób Wewnętrznych i Oddziału Rehabilitacji z dotychczasowych Oddziałów Chorób Wewnętrznych Nr I i Nr I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</w:rPr>
        <w:t>Dokonane przekształcenie zapewni dalsze, nieprzerwane udzielanie świadczeń przez Oddział Chorób Wewnętrznych</w:t>
      </w:r>
      <w:r>
        <w:rPr>
          <w:rFonts w:cs="Arial" w:ascii="Arial" w:hAnsi="Arial"/>
          <w:sz w:val="20"/>
          <w:szCs w:val="20"/>
        </w:rPr>
        <w:t>, bez istotnego ograniczenia dostępności tych świadczeń, niezmienionych warunków ich udzielania i o niepogorszonej jakości, natomiast Oddział Rehabilitacji umożliwi rozszerzenie zakresu świadczonych usług zdrowotnych przez</w:t>
      </w:r>
      <w:r>
        <w:rPr>
          <w:rFonts w:cs="Arial" w:ascii="Arial" w:hAnsi="Arial"/>
          <w:sz w:val="20"/>
        </w:rPr>
        <w:t xml:space="preserve"> Samodzielny Publiczny Zakład Opieki Zdrowotnej pod nazwą „Zespół Opieki Zdrowotnej w Świętochłowicach”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Uzasadnieni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Dwa Oddziały  Internistyczne generują  znacznie większe straty  niż (jak było w latach poprzednich),  jeden oddział.</w:t>
      </w:r>
    </w:p>
    <w:p>
      <w:pPr>
        <w:pStyle w:val="Normal"/>
        <w:spacing w:lineRule="auto" w:line="360"/>
        <w:jc w:val="both"/>
        <w:rPr/>
      </w:pPr>
      <w:r>
        <w:rPr/>
        <w:tab/>
        <w:t>Ze względu na to, że dyżurują zamiennie, oraz że wykorzystanie łóżek nie jest duże, powstał zamiar utworzenia jednego Oddziału Wewnętrznego z bazą 45 łóżek. Zapewniłoby  to pełne zabezpieczenie dla miasta Świętochłowice w łóżka internistyczne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Natomiast utworzenie 25 łóżkowego Oddziału Rehabilitacji, pozwoli </w:t>
        <w:br/>
        <w:t xml:space="preserve">na przekazywanie tam pacjentów z Oddziału Internistycznego, Neurologicznego, </w:t>
        <w:br/>
        <w:t>czy Chirurgicznego w przypadku zakończenia diagnostyki oraz z ustalonym leczeniem, pacjentów nie kwalifikujących się do otrzymania  wypisu ze Szpitala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W chwili obecnej tego rodzaju  pacjenci  nie mają  miejsca, gdzie mogliby </w:t>
        <w:br/>
        <w:t xml:space="preserve">być  przekazani, a refundacja ich pobytu w ramach  Narodowego Funduszy Zdrowia </w:t>
        <w:br/>
        <w:t xml:space="preserve">jest możliwa tylko za wykonane procedury – niezależnie od czasu ich pobytu. Przekazywanie  pacjentów na Oddział Rehabilitacji pozwoli rozliczyć koszt pobytu z NFZ oraz daje możliwość zwolnienia łóżek na oddziałach diagnostycznych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44:00Z</dcterms:created>
  <dc:creator>UM</dc:creator>
  <dc:description/>
  <cp:keywords/>
  <dc:language>en-US</dc:language>
  <cp:lastModifiedBy>UM Świętochłowice</cp:lastModifiedBy>
  <dcterms:modified xsi:type="dcterms:W3CDTF">2008-05-29T11:03:00Z</dcterms:modified>
  <cp:revision>3</cp:revision>
  <dc:subject/>
  <dc:title>Uchwała Nr                   </dc:title>
</cp:coreProperties>
</file>