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XVI/129/08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30 styczni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opinii dotyczącej projektu uchwały w sprawie likwidacji poradni otolaryngologicznej  Przychodni Rejonowej Samodzielnego Publicznego Zakładu Opieki Zdrowotnej z siedzibą przy ul. Siekiela 13 w Rudzie  Śląskie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tekst jednolity </w:t>
        <w:br/>
        <w:t xml:space="preserve">Dz. U. z 2001 r. Nr 142, poz. 1591 z późn. zm.) oraz art. 43 ust. 2 ustawy </w:t>
        <w:br/>
        <w:t xml:space="preserve">z dnia 30 sierpnia 1991 r. o zakładach opieki zdrowotnej ( tekst jednolity Dz. U. z 2007 r. Nr 14 poz. 89 </w:t>
        <w:br/>
        <w:t>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opiniuje się projekt uchwały Rady Miasta Ruda Śląska w sprawie likwidacji poradni otolaryngologicznej  Przychodni Rejonowej Samodzielnego Publicznego Zakładu Opieki Zdrowotnej </w:t>
        <w:br/>
        <w:t xml:space="preserve"> z siedzibą przy ul. Siekiela 13 w Rudzie  Śląskiej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lanowaną likwidacją poradni otolaryngologiczną  Przychodni Rejonowej Samodzielnego Publicznego Zakładu Opieki Zdrowotnej z siedzibą przy ul. Siekiela 13 w Rudzie  Śląskiej do tut. Urzędu wpłynął  projekt Uchwały  Rady Miasta Ruda Śląska   w powyższej sprawie </w:t>
        <w:br/>
        <w:t xml:space="preserve">z prośbą o zaopiniowanie zamierzonego przekształcenia  Zakładu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na rzecz mieszkańców miasta Świętochłowice, stosownie do art. 43 ust. 2 z dnia 30 sierpnia 1991 r. </w:t>
        <w:br/>
        <w:t xml:space="preserve">o zakładach opieki zdrowotnej projekt uchwały w sprawie przekształcenia wymaga opinii tut. Rady Miejskiej. Dalsze nieprzerwane udzielanie świadczeń zdrowotnych likwidowanej jednostki  organizacyjnej  bez ograniczenia jej  dostępności, warunków jej udzielania i jakości, zapewnione będzie przez Przychodnię Specjalistyczną Samodzielnego Publicznego Zakładu Opieki Zdrowotnej </w:t>
        <w:br/>
        <w:t xml:space="preserve">w Rudzie Śląskiej z siedzibą przy ul. Szpaków 33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40:00Z</dcterms:created>
  <dc:creator>UM</dc:creator>
  <dc:description/>
  <cp:keywords/>
  <dc:language>en-US</dc:language>
  <cp:lastModifiedBy>UM Świętochłowice</cp:lastModifiedBy>
  <cp:lastPrinted>2008-01-09T09:29:00Z</cp:lastPrinted>
  <dcterms:modified xsi:type="dcterms:W3CDTF">2008-02-01T13:53:00Z</dcterms:modified>
  <cp:revision>5</cp:revision>
  <dc:subject/>
  <dc:title>Uchwała Nr  …………………………</dc:title>
</cp:coreProperties>
</file>