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U c h w a ł a   Nr XXIII/189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0 września 2008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rzyjęcia wieloletniego programu gospodarowania mieszkaniowym zasobem Gminy Świętochłowice w latach 2008-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18 ust. 2 pkt 15 ustawy z dnia 8 marca 1990 r. o samorządzie gminnym (tekst jednolity Dz.U. z 2001 r. Nr 142, poz. 1591 z póź. zm.) ,</w:t>
      </w:r>
    </w:p>
    <w:p>
      <w:pPr>
        <w:pStyle w:val="Normal"/>
        <w:jc w:val="both"/>
        <w:rPr/>
      </w:pPr>
      <w:r>
        <w:rPr>
          <w:rFonts w:cs="Arial" w:ascii="Arial" w:hAnsi="Arial"/>
        </w:rPr>
        <w:t>art. 21 ust. 1 pkt 1 i ust. 2 ustawy z dnia 21 czerwca 2001 r. o ochronie praw lokatorów mieszkaniowym zasobie gminy i o zmianie Kodeksu cywilnego (tekst jednolity Dz. U. z 2005 r. Nr 31, poz. 266 z póź. zm.),</w:t>
      </w:r>
      <w:r>
        <w:rPr>
          <w:rFonts w:cs="Arial" w:ascii="Arial" w:hAnsi="Arial"/>
          <w:b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  Miejska  w  Świętochłowic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ąć wieloletni program gospodarowania mieszkaniowym zasobem Gminy  Świętochłowice na lata 2008 - 2012, opracowany przez Instytut Gospodarki Nieruchomościami w Katowicach, stanowiący załącznik do uchwał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nie uchwały powierza się Prezydentowi Miasta Świętochłowic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i   moc  uchwała  nr  XLI/323/2002  Rady  Miejskiej  w  Świętochłowicach  z  dnia  </w:t>
        <w:br/>
        <w:t>30  stycznia  2002 r. w sprawie wieloletniego programu gospodarowania mieszkaniowym zasobem gminy z późniejszymi zmiana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bowiązek uchwalenia wieloletniego programu gospodarowania mieszkaniowym zasobem Gminy Świętochłowice, wynika z art. 21 ustawy z dnia 21 czerwca 2001r. o ochronie praw lokatorów, mieszkaniowym zasobie gminy i o  zmianie  Kodeksu  cywilnego (tekst jednolity z 2005 r. Dz.U. Nr 31, poz. 266 z póź. zm.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przewiduje uregulowanie całości zagadnień związanych z gospodarką lokalami mieszkalnymi stanowiącymi własność Gminy Świętochłowic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programu niezbędne jest dla prowadzenia prawidłowej polityki remontowej dotyczącej lokali mieszkalnych w budynkach stanowiących 100% własności gminy jak i w budynkach stanowiących jedynie współwłasność gminy – wspólnot mieszkan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wymagany jest dla prowadzenia prawidłowej polityki czynszowej dla najemców lokali gminnych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obec powyższego podjęcie uchwały stanowiącej regulację zagadnień określających dyspozycję art. 21 cytowanej wyżej ustawy uznać należy za uzasadnio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TextBody"/>
        <w:spacing w:lineRule="auto" w:line="360"/>
        <w:ind w:left="4956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łącznik  do uchwały nr XXIII/189/08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dy Miejskiej w Świętochłowica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z  dnia 10 września 2008 r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IELOLETNI  PROGRAM  GOSPODAROWANIA  MIESZKANIOWYM  ZASOBEM 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Y ŚWIĘTOCHŁOWIC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I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 aktualnego stanu mieszkaniowego zasobu Gminy Świętochłowice, prognoza dotycząca jego wielkości z podziałem na lokale mieszkalne pełnostandardowe, lokale o obniżonym standardzie i lokale socjaln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 uzasadnione uznaje się kontynuowanie działań, których celem będzie tworzenie</w:t>
        <w:br/>
        <w:t xml:space="preserve">      warunków do zaspokajania potrzeb mieszkaniowych, mieszkańców gminy i w tym</w:t>
        <w:br/>
        <w:t xml:space="preserve">      celu zakłada się, że w okresie obowiązywania wieloletniego programu gospodarowania</w:t>
        <w:br/>
        <w:t xml:space="preserve">      mieszkaniowym zasobem Gminy Świętochłowice następować będzie w miarę </w:t>
        <w:br/>
        <w:t xml:space="preserve">      systematyczny  wzrost liczby lokali  socjalnych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mina Świętochłowice utrzymuje zasób mieszkaniowy na poziomie umożliwiającym</w:t>
        <w:br/>
        <w:t xml:space="preserve">      tworzenie warunków do zaspokajania potrzeb mieszkaniowych członków wspólnoty</w:t>
        <w:br/>
        <w:t xml:space="preserve">      samorządowej, przeznaczając lokale mieszkalne lub socjalne dla osób  ubiegających się</w:t>
        <w:br/>
        <w:t xml:space="preserve">      o najem lokalu z zasobu gminy, które spełniają kryteria określone </w:t>
        <w:br/>
        <w:t xml:space="preserve">      w uchwale dotyczącej zasad gospodarowania tym zasobem, oczekują na najem </w:t>
        <w:br/>
        <w:t xml:space="preserve">      lokalu w oparciu o prawomocny wyrok sądu lub nabyły uprawnienie do otrzymania lokalu</w:t>
        <w:br/>
        <w:t xml:space="preserve">      zamiennego w oparciu o odrębne przepisy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 uwagi na wzrastającą liczbę osób oczekujących pomocy gminy poprzez oddanie </w:t>
        <w:br/>
        <w:t xml:space="preserve">     w    najem lokalu mieszkalnego, mając jednocześnie na uwadze ograniczone możliwości</w:t>
        <w:br/>
        <w:t xml:space="preserve">     finansowe gminy dla realizacji nowego budownictwa mieszkaniowego, przyjmuje się</w:t>
        <w:br/>
        <w:t xml:space="preserve">     zasadę, iż w pierwszej kolejności realizowane będą zadania wynikające dla gminy wprost</w:t>
        <w:br/>
        <w:t xml:space="preserve">     z ustawy o ochronie praw lokatorów mieszkaniowym zasobie gminy i o zmianie kodeksu</w:t>
        <w:br/>
        <w:t xml:space="preserve">     cywilnego dotyczące zapewnienia lokali socjalnych i lokali zamiennych w sytuacjach</w:t>
        <w:br/>
        <w:t xml:space="preserve">     wynikających wprost z obowiązującego przepis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Stan zasobu mieszkaniowego Gminy Świętochłowice i prognozy dotyczące wielkości tego</w:t>
        <w:br/>
        <w:t xml:space="preserve">      zasobu  oraz plan inwestycji zmierzający do powiększenia tego zasobu przedstawia</w:t>
        <w:br/>
        <w:t xml:space="preserve">      tabela nr 1 i  tabela nr 2 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owiększanie zasobu mieszkaniowego i zasobu lokali socjalnych w kolejnych pięciu</w:t>
        <w:br/>
        <w:t xml:space="preserve">      latach może być realizowane w szczególności przez: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budownictwo komunalne realizowane w ramach własnych środków</w:t>
        <w:br/>
        <w:t>finansowych, a także  w ramach partnerstwa  publiczno-prywatnego,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acje budynków komunalnych i powierzchni niemieszkalnych(np. strychów,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alni itp.) na   lokale   komunalne i socjalne,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walifikowanie lokali mieszkalnych na lokale socjalne,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budynków lub lokali na podstawie obowiązujących przepisów, celem</w:t>
        <w:br/>
        <w:t>adaptacji na lokale mieszkalne i socjaln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W celu prawidłowej realizacji zadań, o których mowa w tym programie, a których celem</w:t>
        <w:br/>
        <w:t xml:space="preserve">        jest tworzenie warunków do zaspokajania potrzeb mieszkaniowych członków</w:t>
        <w:br/>
        <w:t xml:space="preserve">        wspólnoty samorządowej, dopuszcza się możliwość wynajmowania lokali od innych</w:t>
        <w:br/>
        <w:t xml:space="preserve">        właścicieli lokali i podnajmowania osobom trzecim, w szczególności dla realizacji </w:t>
        <w:br/>
        <w:t xml:space="preserve">        prawomocnych wyroków sądowych wg zasad określonych w ustawie o ochronie praw </w:t>
        <w:br/>
        <w:t xml:space="preserve">        lokatorów, mieszkaniowym zasobie gminy i o zmianie kodeksu cywilnego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II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 techniczny zasobu mieszkaniowego  Gminy Świętochłowice oraz analiza potrzeb inwestycyjnych i remontowych wynikająca ze stanu technicznego w kolejnych latach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ystematyczne szacowanie stopnia zużycia budynków jest jednym z podstawowych</w:t>
        <w:br/>
        <w:t xml:space="preserve">      elementów zarządzania substancją mieszkaniową. Rozeznanie stanu technicznego</w:t>
        <w:br/>
        <w:t xml:space="preserve">      własnych zasobów mieszkaniowych pozwala na racjonalne planowanie remontów</w:t>
        <w:br/>
        <w:t xml:space="preserve">      bieżących i kapitalnych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zynnikami mającymi istotny wpływ na stan techniczny budynku są między innymi: wiek</w:t>
        <w:br/>
        <w:t xml:space="preserve">       budynku, rodzaj zabudowy, rodzaj pokrycia dachu, sposób utrzymania budynków </w:t>
        <w:br/>
        <w:t xml:space="preserve">       i sposób  ich użytkowania, także przede wszystkim wysokość środków finansowych</w:t>
        <w:br/>
        <w:t xml:space="preserve">       przeznaczanych na wykonanie koniecznych remontów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Mając powyższe na uwadze zakłada się przeprowadzenie w części budynków </w:t>
        <w:br/>
        <w:t xml:space="preserve">      stanowiących własność i współwłasność Gminy Świętochłowice remontów w takim</w:t>
        <w:br/>
        <w:t xml:space="preserve">      zakresie, aby ze względu na ich stan techniczny, nieruchomości te  mogły w okresie</w:t>
        <w:br/>
        <w:t xml:space="preserve">      obowiązywania niniejszego programu osiągnąć jak  najlepszy stan   techniczny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kłada się systematyczną poprawę stanu technicznego  zasobu mieszkaniowego</w:t>
        <w:br/>
        <w:t xml:space="preserve">      gminy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ktualny  stan techniczny mieszkaniowego zasobu Gminy Świętochłowice przedstawia</w:t>
        <w:br/>
        <w:t xml:space="preserve">      tabela nr 3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iorytetem przy realizacji inwestycji i remontów nieruchomości będzie w pierwszej</w:t>
        <w:br/>
        <w:t xml:space="preserve">      kolejności  usuwanie stanów awaryjnych zagrażających życiu i bezpieczeństwu</w:t>
        <w:br/>
        <w:t xml:space="preserve">      mieszkańców   oraz konstrukcji technicznej budynk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Za cel polityki remontowej nieruchomości przyjmuje się:</w:t>
      </w:r>
    </w:p>
    <w:p>
      <w:pPr>
        <w:pStyle w:val="TextBody"/>
        <w:numPr>
          <w:ilvl w:val="0"/>
          <w:numId w:val="1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do jednolitych standardów technicznych, budynki stanowiące</w:t>
        <w:br/>
        <w:t>mieszkaniowy zasób   gminy,</w:t>
      </w:r>
    </w:p>
    <w:p>
      <w:pPr>
        <w:pStyle w:val="TextBody"/>
        <w:numPr>
          <w:ilvl w:val="0"/>
          <w:numId w:val="1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kierunków w dziedzinie remontów mieszkaniowego zasobu gminy a także</w:t>
        <w:br/>
        <w:t>tworzenie ram prawnych dla podmiotów odpowiedzialnych za stan techniczny zasob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zczegółowe  potrzeby remontowe nieruchomości stanowiących własność </w:t>
        <w:br/>
        <w:t xml:space="preserve">         i współwłasność  gminy określane będą w oparciu o przeglądy stanu technicznego</w:t>
        <w:br/>
        <w:t xml:space="preserve">         budynków odrębnie w każdym roku kalendarzowym , tak aby środki finansowe</w:t>
        <w:br/>
        <w:t xml:space="preserve">         niezbędne  dla realizacji konkretnych działań, mogły zostać zabezpieczone w budżecie</w:t>
        <w:br/>
        <w:t xml:space="preserve">         gminy na kolejny  rok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  Analizę potrzeb inwestycyjnych i remontowych oraz potrzeby finansowe  wynikające ze</w:t>
        <w:br/>
        <w:t xml:space="preserve">         stanu technicznego budynków z podziałem na nieruchomości stanowiące własność </w:t>
        <w:br/>
        <w:t xml:space="preserve">         i  współwłasność Gminy Świętochłowice  a także w odniesieniu do lokali mieszkalnych</w:t>
        <w:br/>
        <w:t xml:space="preserve">         wchodzących  w skład mieszkaniowego zasobu gminy - przedstawia tabela nr 4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III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 potrzeb finansowych i źródeł finansowania gospodarki mieszkaniowej w odniesieniu do mieszkaniowego zasobu Gminy Świętochłowice , nieruchomości stanowiących własność i współwłasność miasta,  z podziałem na koszty bieżącej eksploatacji, inwestycji i remontów, a także wysokość środków na koszty zarządu nieruchomością wspólną oraz przewidywane potrzeby na wydatki inwestycyjne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Finansowanie inwestycji i remontów nieruchomości stanowiących własność </w:t>
        <w:br/>
        <w:t xml:space="preserve">         i współwłasność gminy odbywać się będzie z przychodów własnych podmiotu</w:t>
        <w:br/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rządzającego zasobem oraz środków ujętych w budżecie gminy w każdym kolejnym</w:t>
        <w:br/>
        <w:t xml:space="preserve">         roku   kalendarzowym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Środki pieniężne na finansowanie inwestycji  i remontów nieruchomości będą środkami</w:t>
        <w:br/>
        <w:t xml:space="preserve">        pochodzącymi z następujących źródeł: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własne zarządzającego zasobem,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e z budżetu miasta,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z budżetu państwa pozyskiwane w oparciu o odrębne przepisy prawa,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zewnętrzne, fundusze strukturalne w tym dotacje z Unii Europejskiej</w:t>
        <w:br/>
        <w:t>pozyskiwane w ramach programów,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 innych źródeł finansowania przewidzianych przepisami prawa w ty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amach 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twa publiczno-prywatnego i kredytów inwestycyjnych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 Priorytetem dla gospodarki mieszkaniowej w okresie obowiązywania programu będzie</w:t>
        <w:br/>
        <w:t xml:space="preserve">         wprowadzenie równoważącej się struktury dochodów i wydatków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Aby osiągnąć cele określone w niniejszym programie zmierzające do posiadania</w:t>
        <w:br/>
        <w:t xml:space="preserve">dostatecznej ilości lokali mieszkalnych i dobrego standardu obecnego zasobu </w:t>
        <w:br/>
        <w:t>mieszkaniowego</w:t>
      </w:r>
      <w:r>
        <w:rPr>
          <w:rFonts w:cs="Arial" w:ascii="Arial" w:hAnsi="Arial"/>
          <w:b/>
          <w:bCs/>
          <w:sz w:val="22"/>
          <w:szCs w:val="22"/>
        </w:rPr>
        <w:t xml:space="preserve">,    </w:t>
      </w:r>
      <w:r>
        <w:rPr>
          <w:rFonts w:cs="Arial" w:ascii="Arial" w:hAnsi="Arial"/>
          <w:sz w:val="22"/>
          <w:szCs w:val="22"/>
        </w:rPr>
        <w:t>zakłada się stały  i   systematyczny wzrost wydatków na ten cel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, iż wydatki na utrzymanie mieszkaniowego zasobu gminy będą wzrastały zgodnie ze wzrostem stawki bazowej czynszu dla tego zasobu – która</w:t>
        <w:br/>
        <w:t>powinna kształtować się na poziomie umożliwiającym finansowanie zadań związanych z  jego utrzymaniem  w stanie nie pogorszonym – a  dodatkowo  będą  pokrywane z  budżetu gminy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ąc obowiązek utrzymania nieruchomości wspólnych, zakłada się nieznaczny</w:t>
        <w:br/>
        <w:t>wzrost  kosztów zarządu, zakładając jednocześnie podwyższanie środków</w:t>
        <w:br/>
        <w:t>przeznaczanych na remonty – celem zahamowania dekapitalizacji zasobów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środków finansowych niezbędnych do zabezpieczenia wydatków na inwestycje i remonty mieszkaniowego zasobu gminy  z podziałem na koszty bieżącej eksploatacji, koszty remontów oraz koszty modernizacji lokali i budynków, a także koszty zarządu nieruchomością wspólną przedstawia tabela nr 5, która nie uwzględnia innych wydatków związanych z eksploatacją budynków, lokali mieszkalnych i nieruchomości gruntowych stanowiących własność gminy, </w:t>
        <w:br/>
        <w:t>a ponoszonych przez zarządzającego zasobem m.in. takich jak podatki i opłaty publiczno-prawne, utrzymanie terenów zielonych itp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cele, o których mowa w programie będą się kształtować na</w:t>
        <w:br/>
        <w:t xml:space="preserve">poziomie zobrazowanym w tabeli nr 5 z zastrzeżeniem, iż wszelkie podane wartości są wartościami szacunkowymi i w zależności od czynników zewnętrznych m.in. takich jak sytuacja gospodarcza gminy i dostęp do środków zewnętrznych , mogą ulec zmianom.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ne przychody z najmu lokali mieszkalnych, koszty utrzymania i remontów lokali mieszkalnych wchodzących w skład mieszkaniowego zasobu Gminy Świętochłowice, w kolejnych latach obowiązywania programu, bez uwzględnienia zaległości najemców   w opłatach  czynszowych obrazuje tabela 6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 danym roku kalendarzowym pojawią się w budżecie gminy wolne środki finansowe, mogą one w oparciu o odrębną uchwałę zostać przeznaczone na  realizację celów określonych niniejszym programem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IV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zedaż lokali wchodzących w skład mieszkaniowego zasobu Gminy Świętochłowice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Sprzedaż lokali mieszkalnych wchodzących w skład mieszkaniowego zasobu Gminy</w:t>
        <w:br/>
        <w:t xml:space="preserve">       Świętochłowice odbywać się będzie na dotychczasowych zasadach w  oparciu </w:t>
        <w:br/>
        <w:t xml:space="preserve">       o obowiązujące przepisy ustawy o gospodarce nieruchomościami oraz według zasad</w:t>
        <w:br/>
        <w:t xml:space="preserve">       określonych odrębnymi uchwałami  Rady Miejskiej w Świętochłowicach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Celem sprzedaży lokali mieszkalnych powinno być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myślana prywatyzacja zasobu mieszkaniowego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yskiwanie środków na nowe budownictwo i remonty posiadanych zasobów,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jonalne gospodarowanie mieszkaniowym zasobem gminy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ywatyzacja zasobu polegać będzie na kontynuowaniu obecnej formy zbywania</w:t>
        <w:br/>
        <w:t xml:space="preserve">       lokali tj. na możliwości wykupu lokali mieszkalnych przez ich najemców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Wyłącza się ze sprzedaży na rzecz najemców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e socjalne i budynki z lokalami o standardzie lokali socjalnych, które po zwolnieniu ich  przez dotychczasowych najemców przeznaczane będą na lokale socjalne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e w budynkach przeznaczonych do rozbiórki  ze względu na ich  stan techniczny. 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W celu zmniejszenia udziału gminy w kosztach remontów nieruchomości stanowiących</w:t>
        <w:br/>
        <w:t xml:space="preserve">       współwłasność gminy (wspólnoty mieszkaniowe) mogą zostać ustalone preferencyjne</w:t>
        <w:br/>
        <w:t xml:space="preserve">       zasady  zbywania lokali  na rzecz ich najemców, a wolne lokale mieszkalne, które nie są</w:t>
        <w:br/>
        <w:t xml:space="preserve">       konieczne dla zaspokajania niezbędnych potrzeb mieszkaniowych gminy mogą zostać</w:t>
        <w:br/>
        <w:t xml:space="preserve">       przeznaczone do sprzedaży zgodnie z obowiązującymi przepisami prawa i prawa</w:t>
        <w:br/>
        <w:t xml:space="preserve">       miejscowego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Szacuje  się, iż w każdym kolejnym roku  kalendarzowym objętym wieloletnim programem</w:t>
        <w:br/>
        <w:t xml:space="preserve">      gospodarowania zasobem mieszkaniowym Gminy Świętochłowice, sprzedaż dotyczyć</w:t>
        <w:br/>
        <w:t xml:space="preserve">      będzie ok. 60 lokali mieszkalnych na rzecz najemców i ok. 20 lokali zbywanych w drodze</w:t>
        <w:br/>
        <w:t xml:space="preserve">      przetargu w oparciu o obowiązujące przepisy prawa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V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ządzanie lokalami i budynkami wchodzącymi w skład mieszkaniowego zasobu Gminy Świętochłowic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Zarządzanie lokalami i nieruchomościami wchodzącymi w skład mieszkaniowego zasobu</w:t>
        <w:br/>
        <w:t xml:space="preserve">       gminy definiuje się jako podejmowanie decyzji i dokonywanie czynności mających na</w:t>
        <w:br/>
        <w:t xml:space="preserve">       celu  w szczególności:</w:t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łaściwej gospodarki ekonomiczno-finansowej nieruchomości,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ezpieczeństwa użytkowania i właściwej eksploatacji nieruchomości,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łaściwej gospodarki energetycznej w rozumieniu przepisów Prawa energetycznego,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administrowanie nieruchomością,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nieruchomości w stanie nie pogorszonym zgodnie z jej przeznaczeniem,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onego inwestowania w tę nieruchomość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Czynności związane z zarządzaniem i administrowaniem mieszkaniowym zasobem</w:t>
        <w:br/>
        <w:t xml:space="preserve">        Gminy Świętochłowice wykonuje obecnie Miejski Zarząd Budynków Mieszkalnych – </w:t>
        <w:br/>
        <w:t xml:space="preserve">        zakład  budżetowy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Zarządzanie zasobem mieszkaniowym Gminy Świętochłowice prowadzone jest </w:t>
        <w:br/>
        <w:t xml:space="preserve">         w sposób bezpośredni, który jest możliwy jedynie przy nadzorze prowadzonym przez</w:t>
        <w:br/>
        <w:t xml:space="preserve">        gminę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 Miejski Zarząd Budynków Mieszkalnych zarządza (administruje ) w imieniu gminy</w:t>
        <w:br/>
        <w:t xml:space="preserve">         nieruchomościami stanowiącymi własność gminy i własność wspólnot mieszkaniowych</w:t>
        <w:br/>
        <w:t xml:space="preserve">         członkiem, których  jest gmina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 Zakłada się, iż w okresie obowiązywania  programu gospodarowania mieszkaniowym</w:t>
        <w:br/>
        <w:t xml:space="preserve">         zasobem Gminy Świętochłowice, mogą zostać podjęte działania zmierzające do</w:t>
        <w:br/>
        <w:t xml:space="preserve">         opracowania kierunków restrukturyzacji zarządzania mieszkaniowym zasobem gminy </w:t>
        <w:br/>
        <w:t xml:space="preserve">         w celu dostosowania ich do obowiązujących przepisów prawa w  zakresie: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a budynkami komunalnymi,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a częścią wspólną nieruchomości w budynkach stanowiących</w:t>
        <w:br/>
        <w:t>współwłasność  gminy ,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a budynkami, które będą przejmowane  na stan gminy,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a budynkami będącymi w samoistnym posiadaniu gminy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.  Za cel nadrzędny ewentualnych przekształceń uznaje się konieczność dostosowania</w:t>
        <w:br/>
        <w:t xml:space="preserve">           zarządzania zasobem mieszkaniowym do obowiązujących przepisów prawa a także</w:t>
        <w:br/>
        <w:t xml:space="preserve">           poprawę   jakości i efektywności   świadczonych usług,  zakładając  w przyszłości</w:t>
        <w:br/>
        <w:t xml:space="preserve">           bądź to zmianę  formy prawnej  obecnego  podmiotu  zarządzającego  bądź to</w:t>
        <w:br/>
        <w:t xml:space="preserve">           możliwość wyboru innego podmiotu zarządzającego, w drodze postępowania</w:t>
        <w:br/>
        <w:t xml:space="preserve">           przetargowego zgodnie  z zasadami wynikającymi z odrębnych przepisów.</w:t>
      </w:r>
    </w:p>
    <w:p>
      <w:pPr>
        <w:pStyle w:val="TextBody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VI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polityki czynszowej oraz warunki obniżania czynszu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W celu prowadzenia właściwej gospodarki lokalami mieszkalnymi , należytego utrzymania</w:t>
        <w:br/>
        <w:t>technicznego budynków mieszkalnych, podniesienia standardu technicznego całego</w:t>
        <w:br/>
        <w:t>zasobu mieszkaniowego gminy, a w efekcie poprawy warunków mieszkaniowych</w:t>
        <w:br/>
        <w:t xml:space="preserve">najemców lokali komunalnych przyjmuje się do realizacji zasady polityki </w:t>
        <w:br/>
        <w:t xml:space="preserve">czynszowej dla  mieszkaniowego zasobu Gminy Świętochłowice wynikające </w:t>
        <w:br/>
        <w:t>z niniejszego  programu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§ 8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 się, że w celu prawidłowej realizacji założeń wynikających z niniejszego programu stawka bazowa czynszu za najem lokali mieszkalnych będzie wzrastać systematycznie raz do roku w  taki sposób, aby w okresie obowiązywania programu osiągnąć poziom co najmniej 3% wartości odtworzeniowej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czynszu dla danego lokalu ustala się w oparciu o stawkę bazową czynszu oraz czynniki podwyższające lub obniżające jego wartość użytkową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iku podwyższające wartość użytkową lokalu mogą mieć wpływ na wysokość stawki czynszowej</w:t>
        <w:tab/>
        <w:tab/>
        <w:tab/>
        <w:tab/>
        <w:tab/>
        <w:tab/>
        <w:t>- do 8% za 1 czynnik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iki obniżające wartość użytkową lokalu mogą mieć wpływ na wysokość stawki czynszowej</w:t>
        <w:tab/>
        <w:tab/>
        <w:tab/>
        <w:tab/>
        <w:tab/>
        <w:tab/>
        <w:tab/>
        <w:t xml:space="preserve">- do 16% za czynnik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zasie trwania stosunku najmu wynajmujący może podwyższyć stawkę czynszu jeżeli dokonał w lokalu ulepszeń mających wpływ na jego wysokość. 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bazowa czynszu nie ulega zmianie w przypadku, gdy najemca na własny koszt i po uzyskaniu zgody wynajmującego zainstalował w lokalu urządzenia techniczne mające wpływ na wysokość czynszu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iż z wnioskiem o obniżkę stawki bazowej czynszu będą mogli występować</w:t>
        <w:br/>
        <w:t xml:space="preserve">najemcy lokali wchodzących w skład mieszkaniowego zasobu Gminy Świętochłowice, </w:t>
        <w:br/>
        <w:t>w  przypadku gdy stawka bazowa czynszu za zajmowany lokal odpowiadać będzie co</w:t>
        <w:br/>
        <w:t>najmniej 4,5%    wartości odtworzeniowej budynk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 VII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innych działań mających na celu poprawę wykorzystania i racjonalizacje gospodarowania mieszkaniowym zasobem Gminy Świętochłowic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poprawy wykorzystania i racjonalizacji gospodarowania mieszkaniowym zasobem</w:t>
        <w:br/>
        <w:t xml:space="preserve">     gminy planuje się w okresie obowiązywania niniejszego programu:</w:t>
      </w:r>
    </w:p>
    <w:p>
      <w:pPr>
        <w:pStyle w:val="TextBody"/>
        <w:numPr>
          <w:ilvl w:val="0"/>
          <w:numId w:val="2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ie najemcom lokali komunalnych znajdujących się budynkach gdzie funkcjonują wspólnoty mieszkaniowe,   w których miasto posiada mniej niż 50% udziału oraz najemcom lokali znajdujących się budynkach przeznaczonych docelowo na lokale socjalne – najem innych lokali spełniających kryteria co najmniej lokalu zamiennego,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warunków do przyznania pierwszeństwa w otrzymaniu lokali mieszkalnych powstałych w ramach towarzystw budownictwa społecznego, najemcom którzy zajmowany lokal komunalny przekażą do gminy,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w uzasadnionych przypadkach zamian z lokalu mieszkalnego </w:t>
        <w:br/>
        <w:t>o powierzchni użytkowej powyżej 80m2,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walifikowanie lokali mieszkalnych o niskim standardzie na lokale socjalne</w:t>
        <w:br/>
        <w:t>zmniejszenie liczby dłużników i listy potencjalnych osób oczekujących na lokale</w:t>
        <w:br/>
        <w:t>socjalne,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potrzeb lokalowych mieszkańców w związku z wypowiadaniem umów</w:t>
        <w:br/>
        <w:t>najmu lokali mieszkalnych w świetle art. 11 ust. 5 ustawy o ochronie praw lokatorów,</w:t>
        <w:br/>
        <w:t xml:space="preserve">pozyskanie zewnętrznych środków finansowych na budownictwo socjalne </w:t>
        <w:br/>
        <w:t>i  komunalne,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stanów prawnych nieruchomości prywatnych pozostających w samoistnym posiadaniu gminy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ntaryzacja zasobu mieszkaniowego gminy, w szczególności inwentaryzacja </w:t>
        <w:br/>
        <w:t>nieruchomości wspólnot mieszkaniowych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celu pozyskania dodatkowych lokali mieszkalnych do mieszkaniowego zasobu gminy:</w:t>
        <w:br/>
        <w:t xml:space="preserve">       dopuszcza się wynajem lokali mieszkalnych i ich nabywanie na własność od różnych</w:t>
        <w:br/>
        <w:t xml:space="preserve">       podmiotów dysponujących mieszkaniami w tym od właścicieli mieszkań na rynku</w:t>
        <w:br/>
        <w:t xml:space="preserve">       wtórnym i od spółdzielni mieszkaniowych,</w:t>
      </w:r>
    </w:p>
    <w:p>
      <w:pPr>
        <w:pStyle w:val="TextBody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nie budynków mieszkalnych – wykończonych lub będących w trakcie realizacji,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terenów gminnych pod budownictwo mieszkaniowe realizowane przez różne podmioty gospodarcze,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ę, nadbudowę i przebudowę na cele mieszkalne pomieszczeń wspólnego użytku w budynkach stanowiących własność wspólnot mieszkaniowych.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praca z Towarzystwami Budownictwa Społecznego polegająca na dysponowaniu środkami budżetowymi z przeznaczeniem na zawieranie </w:t>
        <w:br/>
        <w:t>z Towarzystwami umów w sprawie nabycia przez gminę prawa do wielokrotnego kierowania wytypowanych przez siebie osób do zawarcia umów najmu lokali mieszkalnych w zamian za partycypację w kosztach budowy tych lokali oraz na przeznaczaniu terenów na realizację budownictwa czynszowego, także uczestniczenie w procesie uzbrajania terenów i scalania gruntów, na których Towarzystwa realizują budownictwa czynszow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zawartości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naliza aktualnego stanu mieszkaniowego zasobu Gminy Świętochłowice, prognoza</w:t>
        <w:br/>
        <w:t xml:space="preserve">      dotycząca jego wielkości z podziałem na lokale mieszkalne pełnostandardowe, lokale</w:t>
        <w:br/>
        <w:t xml:space="preserve">      o   obniżonym standardzie i lokale socjalne.                                                                  </w:t>
      </w:r>
    </w:p>
    <w:p>
      <w:pPr>
        <w:pStyle w:val="TextBody"/>
        <w:spacing w:lineRule="auto" w:line="360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.1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an techniczny zasobu mieszkaniowego  Gminy Świętochłowice oraz analiza potrzeb</w:t>
        <w:br/>
        <w:t xml:space="preserve">      inwestycyjnych i remontowych wynikająca ze stanu technicznego w kolejnych latach. </w:t>
        <w:br/>
        <w:t xml:space="preserve">                                                                                                                                            str. 2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naliza potrzeb finansowych i źródeł finansowania gospodarki mieszkaniowej </w:t>
        <w:br/>
        <w:t xml:space="preserve">       w odniesieniu do mieszkaniowego zasobu Gminy Świętochłowice , nieruchomości </w:t>
        <w:br/>
        <w:t xml:space="preserve">       stanowiących własność i współwłasność miasta,  z podziałem na koszty bieżącej </w:t>
        <w:br/>
        <w:t xml:space="preserve">       eksploatacji, inwestycji i remontów, a także wysokość środków na koszty zarządu</w:t>
        <w:br/>
        <w:t xml:space="preserve">       nieruchomością wspólną oraz przewidywane potrzeby na wydatki inwestycyjne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r. 4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Sprzedaż lokali wchodzących w skład mieszkaniowego zasobu Gminy Świętochłowice.</w:t>
        <w:br/>
        <w:t xml:space="preserve">                                                                                                                                            str. 5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nie lokalami i budynkami wchodzącymi w skład mieszkaniowego zasobu</w:t>
        <w:br/>
        <w:t xml:space="preserve">      Gminy Świętochłowic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r.6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Zasady polityki czynszowej oraz warunki obniżania czynszu                                       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r.7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pis innych działań mających na celu poprawę wykorzystania i racjonalizacje</w:t>
        <w:br/>
        <w:t xml:space="preserve">       gospodarowania mieszkaniowym zasobem Gminy Świętochłowice. </w:t>
        <w:br/>
        <w:t xml:space="preserve">                                                                                                                                           str.9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7"/>
        <w:gridCol w:w="1404"/>
        <w:gridCol w:w="1325"/>
        <w:gridCol w:w="1262"/>
        <w:gridCol w:w="1104"/>
        <w:gridCol w:w="1198"/>
        <w:gridCol w:w="1373"/>
      </w:tblGrid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ELA nr 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STAN ZASOBU MIESZKANIOWEGO I PROGNOZY DOTYCZĄCE JEGO WIELKOŚCI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is pozycji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wyjściowy</w:t>
            </w:r>
          </w:p>
        </w:tc>
        <w:tc>
          <w:tcPr>
            <w:tcW w:w="3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gnoza na lata 2008 - 2012                       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      </w:t>
            </w:r>
          </w:p>
        </w:tc>
      </w:tr>
      <w:tr>
        <w:trPr>
          <w:trHeight w:val="434" w:hRule="atLeast"/>
        </w:trPr>
        <w:tc>
          <w:tcPr>
            <w:tcW w:w="1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  w 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kale mieszkalne gminy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587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511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47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41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370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7 33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45 615,00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42 126,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39 362,00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37 145,00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35 315,00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333 695,0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kale pełnostandardow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424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39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37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333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313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1 293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414,00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 050,62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2 100,00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 291,00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 386,00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 481,0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kale mieszkalne o obniżonym standardzi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599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667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547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427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257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 187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1 886,0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5 045,59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6 581,0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 488,0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3 879,00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2 479,0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kale socjalnew( tym pomieszczenia tymczasowe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64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45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55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65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800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85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 315,00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 996,00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681,00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1 366,00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2 050,00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2 735,00 </w:t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3"/>
        <w:gridCol w:w="1404"/>
        <w:gridCol w:w="1356"/>
        <w:gridCol w:w="1197"/>
        <w:gridCol w:w="1342"/>
        <w:gridCol w:w="1152"/>
        <w:gridCol w:w="1262"/>
      </w:tblGrid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ELA nr 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LAN INWESTYCJI ZMIERZAJĄCYCH DO POWIEKSZENIA MIESZKANIOWEGO ZASOBU GMINY</w:t>
            </w:r>
          </w:p>
        </w:tc>
      </w:tr>
      <w:tr>
        <w:trPr>
          <w:trHeight w:val="247" w:hRule="atLeast"/>
        </w:trPr>
        <w:tc>
          <w:tcPr>
            <w:tcW w:w="697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LICZBA NOWYCH LOKALI  W KOLEJNYCH LATA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ta 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szt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m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1,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w z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 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00 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00 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0 000</w:t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2625"/>
        <w:gridCol w:w="1085"/>
        <w:gridCol w:w="744"/>
        <w:gridCol w:w="934"/>
        <w:gridCol w:w="732"/>
        <w:gridCol w:w="921"/>
        <w:gridCol w:w="620"/>
        <w:gridCol w:w="770"/>
        <w:gridCol w:w="619"/>
        <w:gridCol w:w="809"/>
      </w:tblGrid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ela Nr 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AKTUALNY STAN TECHNICZNY MIESZKANIOWEGO ZASOBU 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według stanu na 2007r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Wiek budynków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a budowy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udowane przed 19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udowane po19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1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udowane w latach 1946-19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Wyposażenie techniczne lokali mieszkalnych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na budynki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Łącznie lokale gminne w tym: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100% Gminy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wspólnot mieszkaniowych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przymusowy zarząd</w:t>
            </w:r>
          </w:p>
        </w:tc>
      </w:tr>
      <w:tr>
        <w:trPr>
          <w:trHeight w:val="39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 techniczneg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centralne ogrzewaniePEC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ogrzewanie piecow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8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5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 inne ogrzewanie gazow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elektryczn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wodno-kanalizacyjn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gazow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9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e z łazienką i wc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e z wc na klatce schodowej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5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e bez urządzeń WC poza bud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242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Stan techniczny lokali mieszkalnych w odniesieniu do wyposażenia technicznego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ącznie lokale w tym: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budynkach 100% Gminy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budynkach wspólnot mieszkaniowych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budynkach przymusowy zarząd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%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dzo dobry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kale wyposażone we wszystkie media w budynkach nowych ( do 20 lat ) lub po remontach kapitalnych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9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ry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kale wyposażone we szystkie media w budynkach wymagających jedynie drobnych napraw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kale wyposażone we wszystkie media w budynkach wymagajacych napraw ( remontów ) poszczególnych elementów w okresie najbliższych 10-ciu la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y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kale bez łazienek i wc usytuowane w budynkach wymagających  remontów i modernizacji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2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6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7"/>
        <w:gridCol w:w="1670"/>
        <w:gridCol w:w="991"/>
        <w:gridCol w:w="992"/>
        <w:gridCol w:w="991"/>
        <w:gridCol w:w="991"/>
        <w:gridCol w:w="991"/>
      </w:tblGrid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ELA nr 4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Analiza potrzeb inwestycyjnych i remontowych oraz potrzeby finansowe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) DOTYCZĄCA  NIERUCHOMOŚCI STANOWIĄCYCH WSPÓŁWŁASNOŚĆ MIASTA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/m-c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rok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4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monty(fundusz remontowy)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5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renowacja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CZOWE  WYKONANIE  REMONTÓW  /ilość budynków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ch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e wod-kan, gaz, elektrycz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lnobudowla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modernizacj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) DOTYCZĄCA  NIERUCHOMOŚCI  STANOWIĄCYCH  WŁASNOŚĆ  MIASTA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/m-c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rok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1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monty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4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renowacja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CZOWE  WYKONANIE  REMONTÓW  /ilość budynków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ch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e wod-kan, gaz, elektrycz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lnobudowla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modernizacj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) DOTYCZĄCA  NIERUCHOMOŚCI W  PRZYMUSOWYM ZARZĄDZI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/m-c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rok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6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monty(techniczne utrzymanie)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2</w:t>
            </w:r>
          </w:p>
        </w:tc>
      </w:tr>
      <w:tr>
        <w:trPr>
          <w:trHeight w:val="242" w:hRule="atLeast"/>
        </w:trPr>
        <w:tc>
          <w:tcPr>
            <w:tcW w:w="5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CZOWE  WYKONANIE  REMONTÓW  /ilość budynków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ch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e wod-kan, gaz, elektrycz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lnobudowla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) DOTYCZĄCA  LOKALI  GMINNYCH  (remonty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/m-c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WKA  zł/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rok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0,7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  w tym :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8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6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9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1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4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.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larka okienna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larka drzwiowa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5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42" w:hRule="atLeast"/>
        </w:trPr>
        <w:tc>
          <w:tcPr>
            <w:tcW w:w="3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05"/>
        <w:gridCol w:w="1097"/>
        <w:gridCol w:w="293"/>
        <w:gridCol w:w="878"/>
        <w:gridCol w:w="32"/>
        <w:gridCol w:w="972"/>
        <w:gridCol w:w="136"/>
        <w:gridCol w:w="742"/>
        <w:gridCol w:w="415"/>
        <w:gridCol w:w="588"/>
        <w:gridCol w:w="543"/>
        <w:gridCol w:w="336"/>
        <w:gridCol w:w="878"/>
        <w:gridCol w:w="12"/>
      </w:tblGrid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ELA nr 5</w:t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7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Wydatki na gospodarke mieszkaniową w zł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STAWKA  zł/m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/m-c</w:t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WKA  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n wyjściowy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szty bieżącej eksploatacji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3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4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4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5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63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96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,8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76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56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arządu nieruchomoscią wspólną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56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61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66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7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76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2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2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2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2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12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arzadu lokalami gminy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9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2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4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szty remontów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2,4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3,3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3,79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4,0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4,3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4,71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6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68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,48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96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ści wspólnej(fundusz remontowy)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0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1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2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3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4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ruchomości stanowiących własnośc miasta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9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9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0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0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0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ów przymusowy zarząd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29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2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36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8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4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2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kali gminy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5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6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68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0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8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2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renowacja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70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85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0,9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0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,1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0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0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4,7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5,7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6,19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6,56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6,9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7,3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8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64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8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72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,0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0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abela nr 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60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przychodów z najmu lokali mieszkalnych i kosztów utrzymania i remontów lokali mieszkalnych w kolejnych latach</w:t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ód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442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lokali mieszkalnych ogółem w m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5 615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2 126,0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9 362,0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7 145,0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5 315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3 695,00 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lokali mieszkalnych oczynszowanych w m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6 300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2 130,0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8 681,0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5 779,0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3 265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0 960,00 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czynszu zł/m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średnia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45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6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12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65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25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90 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ód roczny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3 508 820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3 916 016,0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 755 588,64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 620 468,2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 735 695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 015 968,00 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lokali mieszkalnych socjalnych w m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315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96,0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681,0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 366,0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050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735,00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czynszu zł/m²/m-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7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7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8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1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2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30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ód roczny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2 246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7 966,4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8 537,6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82 031,2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7 520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4 666,00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RZYCHÓD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3 671 066,0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 083 982,40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 954 126,24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 902 499,4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 053 215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 370 634,00 </w:t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6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eksploatacji w zł/m²/m-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27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33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4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48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55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63 </w:t>
            </w:r>
          </w:p>
        </w:tc>
      </w:tr>
      <w:tr>
        <w:trPr>
          <w:trHeight w:val="36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eksploatacji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414 552,6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565 842,96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73 625,60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033 435,2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260 639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531 414,20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ód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 256 513,4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 518 139,44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 180 500,64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 869 064,2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 792 576,0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 839 219,80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remontów w zł/m²/m-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47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39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79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08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37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71 </w:t>
            </w:r>
          </w:p>
        </w:tc>
      </w:tr>
      <w:tr>
        <w:trPr>
          <w:trHeight w:val="377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remontów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244 028,6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917 685,68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434 183,76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506 619,2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 583 918,6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 860 441,40 </w:t>
            </w:r>
          </w:p>
        </w:tc>
      </w:tr>
      <w:tr>
        <w:trPr>
          <w:trHeight w:val="365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dobór środków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987 515,20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 399 546,24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 253 683,12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637 555,00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 791 342,60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 021 221,60 </w:t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westycje w z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000,0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0,0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000,0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000,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000,00</w:t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1055"/>
        </w:tabs>
        <w:ind w:left="10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  <w:sz w:val="24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3:00Z</dcterms:created>
  <dc:creator>preinstalacja</dc:creator>
  <dc:description/>
  <cp:keywords/>
  <dc:language>en-US</dc:language>
  <cp:lastModifiedBy>preinstalacja</cp:lastModifiedBy>
  <dcterms:modified xsi:type="dcterms:W3CDTF">2008-09-18T08:03:00Z</dcterms:modified>
  <cp:revision>2</cp:revision>
  <dc:subject/>
  <dc:title/>
</cp:coreProperties>
</file>