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Uchwała Nr XVII/137/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z dnia  27 lutego 2008 r.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sz w:val="20"/>
        </w:rPr>
        <w:t xml:space="preserve">w sprawie: zatwierdzenia zmiany w statutu Samodzielnego Publicznego Zakład Opieki Zdrowotnej pod nazwą Zespół Opieki Zdrowotnej w Świętochłowicach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18 ust.1 ustawy z dnia 8 marca 1990r. o samorządzie gminnym (Dz.U z 2001r. </w:t>
        <w:br/>
        <w:t xml:space="preserve">Nr 142, poz. 1591 z późn. zmianami), art. 39 ust. 2 i 3 ustawy z dnia 30 sierpnia 1991 roku </w:t>
        <w:br/>
        <w:t>o zakładach opieki zdrowotnej ( tekst jedn. z 2007r. Dz. U. Nr 14, poz. 89 z późn. zmianami) 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twierdzić zmianę statutu Samodzielnego Publicznego Zakład Opieki Zdrowotnej pod nazwą Zespół Opieki Zdrowotnej w Świętochłowicach, dokonaną uchwałą Rady Społecznej ZOZ Nr 2 </w:t>
        <w:br/>
        <w:t>z dnia 23 stycznia 2008 roku, stanowiącą załącznik do niniejszej uchwał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</w:rPr>
        <w:t>Uchwała Rady Społecznej Nr 2/200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23 stycznia 2008 rok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w sprawie: zmiany statutu Samodzielnego Publicznego Zakładu Opieki Zdrowotnej </w:t>
      </w:r>
    </w:p>
    <w:p>
      <w:pPr>
        <w:pStyle w:val="Normal"/>
        <w:widowControl w:val="false"/>
        <w:jc w:val="center"/>
        <w:rPr/>
      </w:pPr>
      <w:r>
        <w:rPr/>
        <w:t>pod nazwą Zespół Opieki Zdrowotnej w Świętochłowicach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Na podstawie: art.39 ust 2 i 3 oraz art.46 pkt 1c Ustawy z dnia 30 sierpnia 1991 roku</w:t>
      </w:r>
    </w:p>
    <w:p>
      <w:pPr>
        <w:pStyle w:val="Normal"/>
        <w:widowControl w:val="false"/>
        <w:jc w:val="center"/>
        <w:rPr>
          <w:sz w:val="26"/>
        </w:rPr>
      </w:pPr>
      <w:r>
        <w:rPr/>
        <w:t>o zakładach opieki zdrowotnej (</w:t>
      </w:r>
      <w:r>
        <w:rPr>
          <w:sz w:val="26"/>
        </w:rPr>
        <w:t>Dz. U. Nr 14 z 2007 roku poz. 89 z późn. zm.</w:t>
      </w:r>
      <w:r>
        <w:rPr/>
        <w:t>).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uchwal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 xml:space="preserve"> </w:t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jc w:val="center"/>
        <w:rPr>
          <w:b/>
          <w:b/>
        </w:rPr>
      </w:pPr>
      <w:r>
        <w:rPr>
          <w:b/>
        </w:rPr>
        <w:t>§1</w:t>
      </w:r>
    </w:p>
    <w:p>
      <w:pPr>
        <w:pStyle w:val="WWTekstpodstawowy2"/>
        <w:widowControl w:val="false"/>
        <w:jc w:val="center"/>
        <w:rPr/>
      </w:pPr>
      <w:r>
        <w:rPr/>
      </w:r>
    </w:p>
    <w:p>
      <w:pPr>
        <w:pStyle w:val="WWTekstpodstawowy2"/>
        <w:widowControl w:val="false"/>
        <w:rPr/>
      </w:pPr>
      <w:r>
        <w:rPr/>
        <w:t>Dokonać zmian w załączniku nr 2 do statutu – wykaz placówek ZOZ i dopisać w dzial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I. Lecznictwo Ambulatoryjne:</w:t>
      </w:r>
    </w:p>
    <w:p>
      <w:pPr>
        <w:pStyle w:val="Heading5"/>
        <w:widowControl w:val="false"/>
        <w:numPr>
          <w:ilvl w:val="0"/>
          <w:numId w:val="0"/>
        </w:numPr>
        <w:ind w:left="0" w:hanging="0"/>
        <w:rPr/>
      </w:pPr>
      <w:r>
        <w:rPr/>
        <w:t>Ośrodek Rozwiązywania Problemów Alkoholowych przy ul. Wallisa 2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textAlignment w:val="baseline"/>
        <w:rPr/>
      </w:pPr>
      <w:r>
        <w:rPr/>
        <w:t>punkt 6 dopisać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ind w:left="709" w:hanging="360"/>
        <w:textAlignment w:val="baseline"/>
        <w:rPr/>
      </w:pPr>
      <w:r>
        <w:rPr/>
        <w:t>Punkt Konsultacyjny ds. Narkomani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ind w:left="709" w:hanging="360"/>
        <w:textAlignment w:val="baseline"/>
        <w:rPr>
          <w:b/>
          <w:b/>
        </w:rPr>
      </w:pPr>
      <w:r>
        <w:rPr/>
        <w:t>Punkt Konsultacyjny ds. Przemocy w Rodzinie</w:t>
      </w:r>
    </w:p>
    <w:p>
      <w:pPr>
        <w:pStyle w:val="Normal"/>
        <w:widowControl w:val="false"/>
        <w:ind w:left="34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spacing w:lineRule="atLeast" w:line="100"/>
        <w:rPr/>
      </w:pPr>
      <w:r>
        <w:rPr/>
        <w:t>Zobowiązać Przewodniczącego Rady Społecznej do przedłożenia niniejszej Uchwały Radzie Miejskiej w Świętochłowicach.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/>
      </w:pPr>
      <w:r>
        <w:rPr/>
        <w:t>Uchwała wchodzi w życie z dniem przyjęcia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Heading8"/>
        <w:rPr>
          <w:i/>
          <w:i/>
        </w:rPr>
      </w:pPr>
      <w:r>
        <w:rPr>
          <w:i/>
          <w:sz w:val="32"/>
        </w:rPr>
        <w:t>Uzasadnieni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W listopadzie 2007 roku Ośrodek Rozwiązywania Problemów Alkoholowych wystąpił              z inicjatywą uruchomienia w ramach swojej działalności punktów konsultacyjnych ds. narkomanii oraz przemocy w rodzinie.</w:t>
      </w:r>
    </w:p>
    <w:p>
      <w:pPr>
        <w:pStyle w:val="Normal"/>
        <w:rPr>
          <w:i/>
          <w:i/>
        </w:rPr>
      </w:pPr>
      <w:r>
        <w:rPr>
          <w:i/>
        </w:rPr>
        <w:t>Potwierdzone wstępnym rozeznaniem zjawisko narkotyzowania się młodzieży szkolnej z terenu miasta uzasadnia podjęcie odpowiednich do możliwości ośrodka działań profilaktycznych oraz leczniczo-rehabilitacyjnych względem osób uzależnionych i ich rodzin.</w:t>
      </w:r>
    </w:p>
    <w:p>
      <w:pPr>
        <w:pStyle w:val="Normal"/>
        <w:rPr>
          <w:i/>
          <w:i/>
        </w:rPr>
      </w:pPr>
      <w:r>
        <w:rPr>
          <w:i/>
        </w:rPr>
        <w:t xml:space="preserve">Utworzenie w placówce punktu konsultacyjnego ds. przemocy w rodzinie stanowiłoby formę realizacji nowego zadania własnego gminy, jakim jest pomoc psychoterapeutyczna i prawna osobom zagrożonym nowym zjawiskiem (art. 4 ustawy z dnia 26.10.1982 r. o wychowaniu                    w trzeźwości i przeciwdziałaniu alkoholizmowi Dz. U. 07.70.473). </w:t>
      </w:r>
    </w:p>
    <w:p>
      <w:pPr>
        <w:pStyle w:val="Normal"/>
        <w:rPr>
          <w:i/>
          <w:i/>
        </w:rPr>
      </w:pPr>
      <w:r>
        <w:rPr>
          <w:i/>
        </w:rPr>
        <w:t>W obu przypadkach fachowej pomocy udzielać będą przeszkoleni w tym zakresie pracownicy placówki, współpracując przy tym z odpowiednimi instytucjami.</w:t>
      </w:r>
    </w:p>
    <w:p>
      <w:pPr>
        <w:pStyle w:val="Normal"/>
        <w:rPr>
          <w:i/>
          <w:i/>
        </w:rPr>
      </w:pPr>
      <w:r>
        <w:rPr>
          <w:i/>
        </w:rPr>
        <w:t>Dodatkowa działalność nie wiąże się z ponadplanowanymi wydatkami oraz umożliwiłaby zakontraktowanie porad z w/w zakresu.</w:t>
      </w:r>
    </w:p>
    <w:p>
      <w:pPr>
        <w:pStyle w:val="Normal"/>
        <w:rPr>
          <w:i/>
          <w:i/>
        </w:rPr>
      </w:pPr>
      <w:r>
        <w:rPr>
          <w:i/>
        </w:rPr>
        <w:t>Konieczne zmiany w statucie dotyczą nowych zadań realizowanych w odniesieniu do osób uzależnionych od środków psychotropowych i odurzających i polegają wyłącznie na poszerzeniu zapisów w załączniku nr 2 do statutu w punkcie 6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>
          <w:i/>
        </w:rPr>
        <w:tab/>
        <w:t xml:space="preserve"> </w:t>
      </w:r>
    </w:p>
    <w:p>
      <w:pPr>
        <w:pStyle w:val="WWTekstpodstawowy2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69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3801"/>
        <w:gridCol w:w="1704"/>
        <w:gridCol w:w="2115"/>
        <w:gridCol w:w="2649"/>
      </w:tblGrid>
      <w:tr>
        <w:trPr>
          <w:trHeight w:val="449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łącznik Nr 2 do Statutu ZOZ</w:t>
            </w:r>
          </w:p>
        </w:tc>
      </w:tr>
      <w:tr>
        <w:trPr>
          <w:trHeight w:val="1308" w:hRule="atLeast"/>
        </w:trPr>
        <w:tc>
          <w:tcPr>
            <w:tcW w:w="10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KAZ    PLACÓWEK  ZESPOŁU OPIEKI ZDROWOTNEJ                                                                                                                                                                               W ŚWIĘTOCHŁOWICACH</w:t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4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. LECZNICTWO STACJONARNE</w:t>
            </w:r>
          </w:p>
        </w:tc>
        <w:tc>
          <w:tcPr>
            <w:tcW w:w="170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łóżek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res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wagi</w:t>
            </w:r>
          </w:p>
        </w:tc>
      </w:tr>
      <w:tr>
        <w:trPr>
          <w:trHeight w:val="4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Opiekuńczo-Lecznicz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zpitalna 2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pital Powiatowy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Chorzowska 36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miana nazwy-dotychczas Szpital Nr 2 </w:t>
            </w:r>
          </w:p>
        </w:tc>
      </w:tr>
      <w:tr>
        <w:trPr>
          <w:trHeight w:val="81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 Chorób Wewnętrznych I w tym:               - sala intensywnej opieki medycznej</w:t>
            </w:r>
          </w:p>
        </w:tc>
        <w:tc>
          <w:tcPr>
            <w:tcW w:w="6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                                                                                                                          4</w:t>
            </w:r>
          </w:p>
        </w:tc>
      </w:tr>
      <w:tr>
        <w:trPr>
          <w:trHeight w:val="43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 Chorób Wewnętrznych I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ddział Chirurgii Ogólnej                                            i Krótkoterminowej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 Neurologiczn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oddział udarowy w tym:                                  -  łóżka intensywnego nadzoru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                                    4    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wczesna rehabilitacja neurologiczna dla pacjentów po udarz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 Psychiatryczn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 Ginekologiczno-Położniczy 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ginekologiczn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położnicz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 Neonatologiczny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                                         (w tym 12 + 3 inkubatory)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iana nazwy</w:t>
            </w:r>
          </w:p>
        </w:tc>
      </w:tr>
      <w:tr>
        <w:trPr>
          <w:trHeight w:val="43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 Pediatryczn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oddział patologii noworodk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 Anestezjologi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k Operacyjn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a Porodow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ba Przyjęć Szpitala z ambulatorium urazowym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nkt przyjęć dziec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boratorium Analityczn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acownia Serologii Transfuzjologicznej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nkt pobrań materiałó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nkt pobrań materiałó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zpitalna 2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nkt pobrań materiałó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zkolna 24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3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acownia Bakteriologiczn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zkolna 24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iana przyporządkowania organizacyjnego z utrzymaniem dotychczasowej lokalizacji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acownie 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Chorzowska 36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einwazyjnej diagnostyki                                            kardiologicznej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oskopii górnego i dolnego odcinka przewodu pokarmowego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iana nazwy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ytologi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EG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KG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G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SG dla dziec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niesienie z ul. Szkolnej 24 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zjoterapi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mografii komputerowej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ntgenodiagnostyki ogólnej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ntgenodiagnostyki ogólnej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zpitalna 2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teka Szpitaln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Chorzowska 36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iana nazwy</w:t>
            </w:r>
          </w:p>
        </w:tc>
      </w:tr>
      <w:tr>
        <w:trPr>
          <w:trHeight w:val="5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nk Krw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Chorzowska 36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false"/>
      <w:autoSpaceDE w:val="false"/>
      <w:textAlignment w:val="baseline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jc w:val="center"/>
      <w:textAlignment w:val="baseline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lineRule="atLeast" w:line="100"/>
      <w:jc w:val="center"/>
      <w:textAlignment w:val="baseline"/>
      <w:outlineLvl w:val="7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55:00Z</dcterms:created>
  <dc:creator>UM</dc:creator>
  <dc:description/>
  <cp:keywords/>
  <dc:language>en-US</dc:language>
  <cp:lastModifiedBy>UM Świętochłowice</cp:lastModifiedBy>
  <dcterms:modified xsi:type="dcterms:W3CDTF">2008-02-29T11:34:00Z</dcterms:modified>
  <cp:revision>5</cp:revision>
  <dc:subject/>
  <dc:title>Uchwała Nr          /08</dc:title>
</cp:coreProperties>
</file>