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VII/138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z dnia 27 lutego 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wyrażenia zgody na przyjęcie darowizny w postaci 22 tysięcy złotych na zakup </w:t>
        <w:br/>
        <w:t>3 pomp infuzyjnych strzykawkowych oraz wózka wielofunkcyjnego od PZU Życie przez Samodzielny Publiczny Zakład Opieki Zdrowotnej pod nazwą Zespół Opieki Zdrowotnej 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42 ustawy z dnia 30 sierpnia 1991 roku </w:t>
        <w:br/>
        <w:t>o zakładach opieki zdrowotnej ( tekst jedn. z 2007r. Dz. U. Nr 14, poz. 89 z późn. zmianami) ), po uzyskaniu pozytywnej opinii Rady Społecznej ZOZ uchwałą Nr 4/2008 z dnia 23 stycznia 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razić zgodę na przyjęcie darowizny w postaci 22 tysięcy złotych na zakup 3 pomp infuzyjnych strzykawkowych oraz wózka wielofunkcyjnego od PZU Życie przez Samodzielny Publiczny Zakład Opieki Zdrowotnej pod nazwą Zespół Opieki Zdrowotnej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ura medyczna musi posiadać atest dopuszczalności do użytku w placówkach ochrony zdrowi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/>
        <w:tab/>
        <w:tab/>
        <w:tab/>
        <w:tab/>
      </w:r>
      <w:r>
        <w:rPr>
          <w:b/>
          <w:sz w:val="28"/>
          <w:szCs w:val="28"/>
        </w:rPr>
        <w:t xml:space="preserve">Uzasadnienie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ompy infuzyjne strzykawkowe stanowią jeden z podstawowych  sprzętów, w który musi być zaopatrzony Szpital. Pompy strzykawkowe znajdujące się na Oddziale Chorób Wewnętrznych I oraz w Dziale Anestezjologii są wyeksploatowane, ulegają często awarii oraz nie posiadają ważnych paszportów. Sprzęt, który będzie przedmiotem darowizny jest fabrycznie nowy a jego wartość to 12.000  tysięcy złotych. Pompy infuzyjne strzykawkowe będą służyć do dokładnego podawania leków i płynów infuzyjnych w Oddziale Chorób Wewnętrznych I oraz w Dziale Anestezjolog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Natomiast przyjęcie darowizny - wózka wielofunkcyjnego na potrzeby Oddziału Wewnętrznego I w znacznym stopniu usprawni proces reanimacji pacjentów na w/w oddziale. Dotychczas Oddział Wewnętrzny I nie dysponował wózkiem wielofunkcyjnych co wiązało się ze znacznymi utrudnieniami w pracy oraz wydłużeniem czasu reakcji zespołu reanimacyjnego. Sprzęt, który będzie przedmiotem darowizny jest fabrycznie nowy a jego wartość to 9.500  tysiąca złotych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3:00Z</dcterms:created>
  <dc:creator>UM</dc:creator>
  <dc:description/>
  <cp:keywords/>
  <dc:language>en-US</dc:language>
  <cp:lastModifiedBy>UM Świętochłowice</cp:lastModifiedBy>
  <dcterms:modified xsi:type="dcterms:W3CDTF">2008-02-29T11:05:00Z</dcterms:modified>
  <cp:revision>3</cp:revision>
  <dc:subject/>
  <dc:title>Nr          /08</dc:title>
</cp:coreProperties>
</file>