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XXVI/225/08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z dnia 17 grudnia 2008 r.2008 r.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miany Uchwały Nr XIII/91/07 Rady Miejskiej w Świętochłowicach z dnia    </w:t>
        <w:tab/>
        <w:t xml:space="preserve">                                      10 października 2007 roku w sprawie określenia liczby przedstawicieli Gminy Świętochłowice w Radzie Społecznej Zespołu Opieki Zdrowotnej oraz powołania Rady Społecznej ZOZ w Świętochłowicach.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45 ust. 5 i ust. 8 w związku z art. 45 ust. 1 pkt 1 lit. „b” i pkt 2 lit. a i b ustawy z dnia 30 sierpnia 1991 roku o zakładach opieki zdrowotnej ( tekst jedn. z 2007r. Dz. U. Nr 14, poz. 89 </w:t>
        <w:br/>
        <w:t>z późn. zmianam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/>
        <w:t xml:space="preserve">1.  Obniża się liczbę przedstawicieli Gminy do ośmiu członków Rady Społecznej Zespołu Opieki </w:t>
        <w:br/>
        <w:t xml:space="preserve">        Zdrowotnej.</w:t>
      </w:r>
    </w:p>
    <w:p>
      <w:pPr>
        <w:pStyle w:val="Normal"/>
        <w:jc w:val="both"/>
        <w:rPr/>
      </w:pPr>
      <w:r>
        <w:rPr/>
        <w:t>2.     Odwołuje się ze składu Rady Społecznej Zespołu Opieki Zdrowotnej następujące osob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Gerdę Król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Ignacego Kściuka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Eugeniusza Krzywdę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Jerzego Lesika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Danutę Piątek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Henryka Kucharczyka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Jadwigę Garbaciok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. Danutę Segiet</w:t>
      </w:r>
    </w:p>
    <w:p>
      <w:pPr>
        <w:pStyle w:val="Normal"/>
        <w:jc w:val="both"/>
        <w:rPr/>
      </w:pPr>
      <w:r>
        <w:rPr/>
        <w:t>3.     Powołuje się do składu Rady Społecznej Zespołu Opieki Zdrowotnej następujące osoby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. Krystynę Schmidt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. Tomasza Sikorskiego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. Wiktora Mnicha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. Michała Wagnera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. Andrzeja Morawca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. Andrzeja Poradę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/>
      </w:pPr>
      <w:r>
        <w:rPr>
          <w:rFonts w:cs="Arial" w:ascii="Arial" w:hAnsi="Arial"/>
          <w:sz w:val="20"/>
        </w:rPr>
        <w:t>Uchwała wchodzi w życie z dniem podjęcia.</w:t>
      </w:r>
      <w:r>
        <w:rPr>
          <w:rFonts w:cs="Arial" w:ascii="Arial" w:hAnsi="Arial"/>
          <w:sz w:val="20"/>
          <w:szCs w:val="20"/>
        </w:rPr>
        <w:t xml:space="preserve">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13:00Z</dcterms:created>
  <dc:creator>preinstalacja</dc:creator>
  <dc:description/>
  <cp:keywords/>
  <dc:language>en-US</dc:language>
  <cp:lastModifiedBy>preinstalacja</cp:lastModifiedBy>
  <cp:lastPrinted>2008-12-18T11:20:00Z</cp:lastPrinted>
  <dcterms:modified xsi:type="dcterms:W3CDTF">2008-12-19T09:13:00Z</dcterms:modified>
  <cp:revision>2</cp:revision>
  <dc:subject/>
  <dc:title/>
</cp:coreProperties>
</file>