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jc w:val="center"/>
        <w:rPr/>
      </w:pPr>
      <w:r>
        <w:rPr>
          <w:rFonts w:cs="Arial" w:ascii="Arial" w:hAnsi="Arial"/>
          <w:sz w:val="20"/>
        </w:rPr>
        <w:t>Uchwała Nr XXV/198/08</w:t>
      </w:r>
    </w:p>
    <w:p>
      <w:pPr>
        <w:pStyle w:val="Heading1"/>
        <w:spacing w:lineRule="auto" w:line="240"/>
        <w:jc w:val="center"/>
        <w:rPr/>
      </w:pPr>
      <w:r>
        <w:rPr>
          <w:rFonts w:eastAsia="Arial" w:cs="Arial" w:ascii="Arial" w:hAnsi="Arial"/>
          <w:b w:val="false"/>
          <w:sz w:val="20"/>
        </w:rPr>
        <w:t xml:space="preserve"> </w:t>
      </w:r>
      <w:r>
        <w:rPr>
          <w:rFonts w:cs="Arial" w:ascii="Arial" w:hAnsi="Arial"/>
          <w:b w:val="false"/>
          <w:sz w:val="20"/>
        </w:rPr>
        <w:t>Rady Miejskiej w Świętochłowicach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</w:t>
      </w:r>
    </w:p>
    <w:p>
      <w:pPr>
        <w:pStyle w:val="Heading1"/>
        <w:spacing w:lineRule="auto" w:line="240"/>
        <w:jc w:val="center"/>
        <w:rPr/>
      </w:pPr>
      <w:r>
        <w:rPr>
          <w:rFonts w:cs="Arial" w:ascii="Arial" w:hAnsi="Arial"/>
          <w:sz w:val="20"/>
        </w:rPr>
        <w:t>z dnia 3 grudnia 2008 r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W sprawie: przyjęcia do Komunikacyjnego Związku Komunalnego GOP w Katowicach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</w:t>
      </w:r>
      <w:r>
        <w:rPr>
          <w:rFonts w:cs="Arial" w:ascii="Arial" w:hAnsi="Arial"/>
          <w:sz w:val="20"/>
          <w:szCs w:val="20"/>
        </w:rPr>
        <w:t>Gminy Pyskowice oraz przyjęcia zmiany Statutu Związku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dstawie art. 67 ust. 1 i 2 w związku z art. 67 ust. 3 ustawy z dnia 8 marca 1990r. o samorządzie gminnym (tekst jednolity Dz. U. Nr 142 poz. 1591 z 2001r. z późn. zm.), §10 ust. 2 lit. a/ i lit. j/ oraz § 44 Statutu Komunikacyjnego Związku Komunalnego GOP w Katowicach (Dz. Urz. Woj. Śląskiego z 2007r. Nr 109 poz. 2177 i 2178) oraz Uchwały Nr XCI/36/2008 Zgromadzenia Komunikacyjnego Związku Komunalnego GOP w Katowicach z dnia 22 lipca 2008r. w sprawie: przyjęcia do Komunikacyjnego Związku Komunalnego GOP w Katowicach Gminy Pyskowice oraz wnioskowania do Rad Gmin o przyjęcie zmiany Statutu Związku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ada Miejska w Świętochłowicach</w:t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chwala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jąć do Związku Gminę Pyskowic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2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jąć zmianę Statutu Związku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/ § 1 ust. 3 lit. o/ otrzymuje brzmienie Pyskowic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/ litery od o/ do w/ w § 1 ust. 3 otrzymują numerację od p/ do x/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3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Wykonanie uchwały powierza się Prezydentowi Mias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4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wchodzi w życie z dniem ogłoszenia zmian Statutu KZK GOP w Dzienniku Urzędowym Województwa Śląskieg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Przewodniczący Rady Miejskiej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    w Świętochłowicach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 mgr inż. </w:t>
      </w:r>
      <w:r>
        <w:rPr>
          <w:rFonts w:cs="Arial" w:ascii="Arial" w:hAnsi="Arial"/>
          <w:b/>
          <w:sz w:val="20"/>
          <w:szCs w:val="20"/>
        </w:rPr>
        <w:t>Andrzej Szaton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UZASADNIENIE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360"/>
        <w:ind w:firstLine="708"/>
        <w:rPr/>
      </w:pPr>
      <w:r>
        <w:rPr>
          <w:rFonts w:cs="Arial" w:ascii="Arial" w:hAnsi="Arial"/>
          <w:sz w:val="20"/>
        </w:rPr>
        <w:t>W związku z przyjęciem Gminy Pyskowice do Komunikacyjnego Związku Komunalnego GOP w Katowicach podjętego uchwałą Zgromadzenia Nr XCI/36/2008 z dnia 22 lipca 2008r. zachodzi konieczność zmiany treści Statutu Komunikacyjnego Związku Komunalnego GOP w Katowicach poprzez wyrażenia opinii przez Radę Miejską w Świętochłowicach stosowną uchwałą. Zgodnie z art. 67 ust. 3 ustawy z dnia 8 marca 1990r. o samorządzie gminnym (tekst jednolity: Dz. U. z 2001r. Nr 142, poz. 1591 z późn. zm.) każdorazowa zmiana statutu Związku wymaga podjęcia uchwał przez wszystkie Rady Gmin, które są członkami Związku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7:19:00Z</dcterms:created>
  <dc:creator>APietrzyk</dc:creator>
  <dc:description/>
  <cp:keywords/>
  <dc:language>en-US</dc:language>
  <cp:lastModifiedBy>preinstalacja</cp:lastModifiedBy>
  <cp:lastPrinted>2008-12-03T13:12:00Z</cp:lastPrinted>
  <dcterms:modified xsi:type="dcterms:W3CDTF">2008-12-03T12:12:00Z</dcterms:modified>
  <cp:revision>5</cp:revision>
  <dc:subject/>
  <dc:title>Wzór</dc:title>
</cp:coreProperties>
</file>