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XXV/215/08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z dnia 3 grudnia 2008 r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1260" w:hanging="12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sprawie: wyboru podmiotu do przeprowadzenia badania sprawozdania finansowego Samodzielnego Publicznego Zakładu Opieki Zdrowotnej pn. Zespół Opieki Zdrowotnej w Świętochłowicach za 2008 rok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Na podstawie art. 18 ust. 1 ustawy z dnia 8 marca 1990 r. o samorządzie gminnym (Dz. U. z 2001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142, poz. 1591 z późniejszymi zmianami) oraz art. 66 ust. 4 ustawy z dnia 29 września 1994 r.               o rachunkowości (tekst jednolity Dz. U. z 2002 r. Nr 76, poz. 694 z późniejszymi zmianami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Miejska w Świętochłowicach</w:t>
      </w:r>
    </w:p>
    <w:p>
      <w:pPr>
        <w:pStyle w:val="Normal"/>
        <w:ind w:right="-1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 , co następuje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uje się wyboru Biura Usług Księgowych i Audytorskich  „ SALDO” Agnieszka Leszczyńska jako podmiotu, który przeprowadzi badanie sprawozdania finansowego za 2008 rok Samodzielnego Publicznego Zakładu Opieki Zdrowotnej pn. Zespół Opieki Zdrowotnej w Świętochłowic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 Świętochłowic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  <w:tab/>
      </w:r>
    </w:p>
    <w:p>
      <w:pPr>
        <w:pStyle w:val="Normal"/>
        <w:jc w:val="center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/>
        <w:tab/>
      </w:r>
      <w:r>
        <w:rPr>
          <w:rFonts w:cs="Arial" w:ascii="Arial" w:hAnsi="Arial"/>
          <w:sz w:val="20"/>
          <w:szCs w:val="20"/>
        </w:rPr>
        <w:t>Na podstawie art. 64 ust. 1 pkt 4 ustawy z dnia 29 września 1994 r. o rachunkowości roczne sprawozdanie finansowe  jednostki jaką jest Zespół Opieki Zdrowotnej  w Świętochłowicach podlega badaniu przeprowadzonemu przez biegłego rewid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66 ust. 4 ustawy o rachunkowości przewiduje, iż wybór podmiotu przeprowadzającego badanie należy do organu zatwierdzającego sprawozdanie finansowe jednost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ieważ przepisy nie precyzują, czy organem tym w przypadku samodzielnych publicznych zakładów opieki zdrowotnej utworzonych przez jednostki samorządu terytorialnego jest wójt (burmistrz, prezydent miasta) czy też rada gminy, przyjąć należy – w oparciu o domniemanie właściwości wynikające z treści art. 18 ust. 1 ustawy o samorządzie gminnym – iż organem zatwierdzającym sprawozdanie, a co za tym idzie właściwym dla wyboru podmiotu przeprowadzającego jego badanie, jest rada gmin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iuro Usług Księgowych i Audytorskich „ SALDO”  Agnieszka Leszczyńska  z Rybnika przedstawiło najbardziej atrakcyjną ofertę cenową na badanie sprawozdania finansowego SP ZOZ, które przeprowadzone zostanie z wymogami ustawowymi oraz normami zawodowymi określonymi przez Krajową Radę Biegłych Rewidentów. Koszt badania nie przekroczy 14.000 euro, wobec czego nie zajdzie potrzeba zlecenia usługi w trybie ustawy z dnia 29 stycznia 2004 r. Prawo zamówień publicznych. ,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c6f1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qFormat/>
    <w:rsid w:val="00b636d2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qFormat/>
    <w:rsid w:val="00b636d2"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Znak" w:customStyle="1">
    <w:name w:val="Tekst podstawowy Znak"/>
    <w:basedOn w:val="DefaultParagraphFont"/>
    <w:qFormat/>
    <w:rsid w:val="00b636d2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b636d2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345</Words>
  <Characters>2073</Characters>
  <CharactersWithSpaces>241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4:14:00Z</dcterms:created>
  <dc:creator>preinstalacja</dc:creator>
  <dc:description/>
  <dc:language>en-US</dc:language>
  <cp:lastModifiedBy>preinstalacja</cp:lastModifiedBy>
  <dcterms:modified xsi:type="dcterms:W3CDTF">2008-12-09T14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