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XIII/184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 xml:space="preserve">z dnia 10 września 2008 r. 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dzielenia Samodzielnemu Publicznemu Zakładowi Opieki Zdrowotnej pn. „Zespół Opieki Zdrowotnej w Świętochłowicach” dotacji budżetowej z przeznaczeniem na zakup dwóch inkubatorów dla potrzeb Pododdziału Patologii Noworodk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 się Samodzielnemu Publicznemu Zakładowi Opieki Zdrowotnej pn. „Zespół Opieki Zdrowotnej w Świętochłowicach” dotacji budżetowej w wysokości 126.000,00 zł (słownie sto dwadzieścia sześć tysięcy złotych) z przeznaczeniem na zakup dwóch inkubatorów dla potrzeb Pododdziału Patologii Noworodk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ą Nr XX/178/08 z dnia 9.07.2008r. Rada Miejska w Świętochłowicach, po uprzednim zaopiniowaniu przez Radę Społeczną ZOZ, wyraziła zgodę na zakup dwóch inkubatorów przez </w:t>
        <w:br/>
        <w:t>SP ZOZ dla potrzeb Pododdziału Patologii Noworod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organu założycielskiego do udzielania dotacji na zakup aparatury i sprzętu medycznego wynika z art. 55 ustawy o zakładach opieki zdrowotnej, natomiast przekazanie dotacji następuje na podstawie pisemnej umowy, szczegółowo określającej prawa i obowiązki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4:00Z</dcterms:created>
  <dc:creator>preinstalacja</dc:creator>
  <dc:description/>
  <cp:keywords/>
  <dc:language>en-US</dc:language>
  <cp:lastModifiedBy>preinstalacja</cp:lastModifiedBy>
  <dcterms:modified xsi:type="dcterms:W3CDTF">2008-09-18T08:04:00Z</dcterms:modified>
  <cp:revision>2</cp:revision>
  <dc:subject/>
  <dc:title/>
</cp:coreProperties>
</file>