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Nr  XX/177/08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 xml:space="preserve">z dnia 9 lipca 2008 r.                         </w:t>
      </w:r>
    </w:p>
    <w:p>
      <w:pPr>
        <w:pStyle w:val="Normal"/>
        <w:ind w:left="2124" w:firstLine="708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zatwierdzenia zmian oraz jednolitego brzmienia statutu Samodzielnego Publicznego Zakładu Opieki Zdrowotnej pod nazwą Zespół Opieki Zdrowotnej </w:t>
        <w:br/>
        <w:t xml:space="preserve">w Świętochłowicach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Dz.U z 2001r. </w:t>
        <w:br/>
        <w:t xml:space="preserve">Nr 142, poz. 1591 z późn. zmianami), art. 39 ust. 2 i 3 ustawy z dnia 30 sierpnia 1991 roku </w:t>
        <w:br/>
        <w:t xml:space="preserve">o zakładach opieki zdrowotnej ( tekst jedn. z 2007r. Dz. U. Nr 14, poz. 89 z późn. zmianami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ić zmiany oraz jednolite brzmienie statutu Samodzielnego Publicznego Zakładu Opieki Zdrowotnej pod nazwą Zespół Opieki Zdrowotnej w Świętochłowicach przyjęte uchwałą Rady Społecznej ZOZ Nr  15/08  z dnia 19 czerwca 2008 roku, stanowiącą załącznik do niniejszej uchwał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15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19 czerwca 2008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/>
        <w:t>w sprawie: pozytywnego zaopiniowania zmian w statucie Samodzielnego Publicznego Zakładu Opieki Zdrowotnej pod nazwą Zespół Opieki Zdrowotnej w Świętochłowicach oraz zatwierdzenia jednolitego brzmienia statutu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39 ust 2 i 3 i art. 46 ust 1 c Ustawy z dnia 30 sierpnia 1991 roku</w:t>
      </w:r>
    </w:p>
    <w:p>
      <w:pPr>
        <w:pStyle w:val="Normal"/>
        <w:widowControl w:val="false"/>
        <w:jc w:val="center"/>
        <w:rPr/>
      </w:pPr>
      <w:r>
        <w:rPr/>
        <w:t>o zakładach opieki zdrowotnej (</w:t>
      </w:r>
      <w:r>
        <w:rPr>
          <w:sz w:val="26"/>
        </w:rPr>
        <w:t>Dz.U. Nr 14 z 2007 roku poz. 89 z późn. zm.</w:t>
      </w:r>
      <w:r>
        <w:rPr/>
        <w:t>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Dokonać zmian w załączniku nr 2 do statutu – wykaz placówek ZOZ i w dzial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I  Lecznictwo stacjonarne:</w:t>
      </w:r>
    </w:p>
    <w:p>
      <w:pPr>
        <w:pStyle w:val="WWTekstpodstawowy2"/>
        <w:widowControl w:val="false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rPr/>
      </w:pPr>
      <w:r>
        <w:rPr/>
        <w:t>punkt 3 wyrażenie ”Oddział Chorób Wewnętrznych I” otrzymuje brzmienie – ”Oddział Rehabilitacji Ogólnoustrojowej”</w:t>
      </w:r>
    </w:p>
    <w:p>
      <w:pPr>
        <w:pStyle w:val="WWTekstpodstawowy2"/>
        <w:widowControl w:val="false"/>
        <w:rPr/>
      </w:pPr>
      <w:r>
        <w:rPr/>
        <w:t>w liczbie łóżek  24</w:t>
      </w:r>
    </w:p>
    <w:p>
      <w:pPr>
        <w:pStyle w:val="WWTekstpodstawowy2"/>
        <w:widowControl w:val="false"/>
        <w:rPr/>
      </w:pPr>
      <w:r>
        <w:rPr/>
        <w:t>punkt 4 wyrażenie  ”Oddział Chorób Wewnętrznych II” otrzymuje brzmienie – ”Oddział Chorób Wewnętrznych”</w:t>
      </w:r>
    </w:p>
    <w:p>
      <w:pPr>
        <w:pStyle w:val="WWTekstpodstawowy2"/>
        <w:widowControl w:val="false"/>
        <w:rPr/>
      </w:pPr>
      <w:r>
        <w:rPr/>
        <w:t>w liczbie łóżek 46</w:t>
      </w:r>
    </w:p>
    <w:p>
      <w:pPr>
        <w:pStyle w:val="WWTekstpodstawowy2"/>
        <w:widowControl w:val="false"/>
        <w:rPr/>
      </w:pPr>
      <w:r>
        <w:rPr/>
      </w:r>
    </w:p>
    <w:p>
      <w:pPr>
        <w:pStyle w:val="WWTekstpodstawowy2"/>
        <w:widowControl w:val="false"/>
        <w:rPr/>
      </w:pPr>
      <w:r>
        <w:rPr/>
        <w:t>Jednocześnie:</w:t>
      </w:r>
    </w:p>
    <w:p>
      <w:pPr>
        <w:pStyle w:val="WWTekstpodstawowy2"/>
        <w:widowControl w:val="false"/>
        <w:numPr>
          <w:ilvl w:val="0"/>
          <w:numId w:val="33"/>
        </w:numPr>
        <w:rPr/>
      </w:pPr>
      <w:r>
        <w:rPr/>
        <w:t xml:space="preserve">traci moc </w:t>
      </w: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 Uchwały Rady Społecznej Nr 12/2008 z dnia 15 maja 2008 roku,</w:t>
      </w:r>
    </w:p>
    <w:p>
      <w:pPr>
        <w:pStyle w:val="WWTekstpodstawowy2"/>
        <w:widowControl w:val="false"/>
        <w:numPr>
          <w:ilvl w:val="0"/>
          <w:numId w:val="33"/>
        </w:numPr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2 Uchwały Rady Społecznej Nr 12/2008 z dnia 15 maja 2008 roku otrzymuje brzmienie:</w:t>
      </w:r>
    </w:p>
    <w:p>
      <w:pPr>
        <w:pStyle w:val="Heading5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Wyrazić pozytywną opinię w sprawie utworzenia Oddziału Chorób Wewnętrznych                                   oraz Oddziału Rehabilitacji Ogólnoustrojowej w Świętochłowicach przy ulicy Chorzowskiej 36.</w:t>
      </w:r>
    </w:p>
    <w:p>
      <w:pPr>
        <w:pStyle w:val="WWTekstpodstawowy2"/>
        <w:widowControl w:val="false"/>
        <w:rPr/>
      </w:pPr>
      <w:r>
        <w:rPr/>
        <w:t>Oddział Chorób Wewnętrznych będzie dysponował łóżkami w liczbie 46, 24 łóżka zostaną przeznaczone na potrzeby Oddziału Rehabilitacji Ogólnoustrojowej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tLeast" w:line="100"/>
        <w:rPr/>
      </w:pPr>
      <w:r>
        <w:rPr/>
        <w:t xml:space="preserve">Dokonać stosownych zmian w treści statutu: 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overflowPunct w:val="false"/>
        <w:autoSpaceDE w:val="false"/>
        <w:spacing w:lineRule="atLeast" w:line="100"/>
        <w:rPr/>
      </w:pPr>
      <w:r>
        <w:rPr/>
        <w:t xml:space="preserve">w rozdziale III </w:t>
      </w: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5, pkt. 3 dopisać podpunkt ”h” o następującej treści: Rehabilitacji Ogólnoustrojowej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overflowPunct w:val="false"/>
        <w:autoSpaceDE w:val="false"/>
        <w:spacing w:lineRule="atLeast" w:line="100"/>
        <w:rPr/>
      </w:pPr>
      <w:r>
        <w:rPr/>
        <w:t xml:space="preserve">w rozdziale II , </w:t>
      </w: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2 pkt. 4 otrzymuje brzmienie: Obszarem działania Zakładu jest cały kraj.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overflowPunct w:val="false"/>
        <w:autoSpaceDE w:val="false"/>
        <w:spacing w:lineRule="atLeast" w:line="100"/>
        <w:rPr/>
      </w:pPr>
      <w:r>
        <w:rPr/>
        <w:t xml:space="preserve">w rozdziale IV, </w:t>
      </w: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8 dopisać pkt. 2 w brzmieniu: </w:t>
      </w:r>
    </w:p>
    <w:p>
      <w:pPr>
        <w:pStyle w:val="Normal"/>
        <w:widowControl w:val="false"/>
        <w:spacing w:lineRule="atLeast" w:line="100"/>
        <w:rPr/>
      </w:pPr>
      <w:r>
        <w:rPr/>
        <w:t>Organy zakładu: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overflowPunct w:val="false"/>
        <w:autoSpaceDE w:val="false"/>
        <w:spacing w:lineRule="atLeast" w:line="100"/>
        <w:rPr/>
      </w:pPr>
      <w:r>
        <w:rPr/>
        <w:t>Rada Społeczna</w:t>
      </w:r>
    </w:p>
    <w:p>
      <w:pPr>
        <w:pStyle w:val="Normal"/>
        <w:widowControl w:val="false"/>
        <w:numPr>
          <w:ilvl w:val="0"/>
          <w:numId w:val="44"/>
        </w:numPr>
        <w:suppressAutoHyphens w:val="true"/>
        <w:overflowPunct w:val="false"/>
        <w:autoSpaceDE w:val="false"/>
        <w:spacing w:lineRule="atLeast" w:line="100"/>
        <w:rPr/>
      </w:pPr>
      <w:r>
        <w:rPr/>
        <w:t>Kierownik Zakładu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overflowPunct w:val="false"/>
        <w:autoSpaceDE w:val="false"/>
        <w:spacing w:lineRule="atLeast" w:line="100"/>
        <w:rPr/>
      </w:pPr>
      <w:r>
        <w:rPr/>
        <w:t xml:space="preserve">W rozdziale V, </w:t>
      </w: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5, pkt. 4 otrzymuje brzmienie: Podstawą gospodarki Zakładu jest plan finansowy i inwestycyjny ustalany przez Dyrektora i zaopiniowany przez Radę Społeczną.</w:t>
      </w:r>
    </w:p>
    <w:p>
      <w:pPr>
        <w:pStyle w:val="WWTekstkomentarza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/>
      </w:pPr>
      <w:r>
        <w:rPr/>
        <w:t>1. Przenieść Poradnię Rehabilitacyjną z Przychodni Nr 1 przy ul. Szpitalnej 2 do Przychodni Nr 2 przy ul. Zubrzyckiego 36 z utrzymaniem dotychczasowego standardu w leczeniu i dostępności dla pacjentów.</w:t>
      </w:r>
    </w:p>
    <w:p>
      <w:pPr>
        <w:pStyle w:val="Normal"/>
        <w:widowControl w:val="false"/>
        <w:rPr/>
      </w:pPr>
      <w:r>
        <w:rPr/>
        <w:t>2. Przenieść Pracownię Fizjoterapii z Przychodni Nr 2 przy ul. Szpitalnej 2 do Przychodni Nr 2 przy ul. Zubrzyckiego 36 i połączyć z istniejącą Pracownią Fizjoterapii z utrzymaniem dotychczasowego standardu w leczeniu i dostępności dla pacjentów.</w:t>
      </w:r>
    </w:p>
    <w:p>
      <w:pPr>
        <w:pStyle w:val="Normal"/>
        <w:widowControl w:val="false"/>
        <w:rPr/>
      </w:pPr>
      <w:r>
        <w:rPr/>
        <w:t>3. Przenieść Pracownię Rehabilitacji z Przychodni Nr 2 przy ul. Szpitalnej 2 do Przychodni Nr 2 przy ul. Zubrzyckiego 36 z utrzymaniem dotychczasowego standardu w leczeniu i dostępności dla pacjentów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rPr/>
      </w:pPr>
      <w:r>
        <w:rPr/>
        <w:t>Dokonać stosownych zmian w załączniku nr 2 do statutu – wykaz placówek ZOZ i przyjąć nową treść: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WWTekstpodstawowy2"/>
        <w:widowControl w:val="false"/>
        <w:spacing w:lineRule="atLeast" w:line="100"/>
        <w:rPr>
          <w:b/>
          <w:b/>
        </w:rPr>
      </w:pPr>
      <w:r>
        <w:rPr>
          <w:b/>
        </w:rPr>
        <w:t>Lecznictwo ambulatoryjne:</w:t>
      </w:r>
    </w:p>
    <w:p>
      <w:pPr>
        <w:pStyle w:val="WWTekstpodstawowy2"/>
        <w:widowControl w:val="false"/>
        <w:numPr>
          <w:ilvl w:val="0"/>
          <w:numId w:val="45"/>
        </w:numPr>
        <w:spacing w:lineRule="atLeast" w:line="100"/>
        <w:rPr/>
      </w:pPr>
      <w:r>
        <w:rPr/>
        <w:t>Przychodnia Nr 1</w:t>
      </w:r>
    </w:p>
    <w:p>
      <w:pPr>
        <w:pStyle w:val="WWTekstpodstawowy2"/>
        <w:widowControl w:val="false"/>
        <w:numPr>
          <w:ilvl w:val="0"/>
          <w:numId w:val="15"/>
        </w:numPr>
        <w:spacing w:lineRule="atLeast" w:line="100"/>
        <w:rPr/>
      </w:pPr>
      <w:r>
        <w:rPr/>
        <w:t>punkt 3 – wykreślić wyrażenie – Poradnia Rehabiliacyjna ul. Szpitalna 2</w:t>
      </w:r>
    </w:p>
    <w:p>
      <w:pPr>
        <w:pStyle w:val="WWTekstpodstawowy2"/>
        <w:widowControl w:val="false"/>
        <w:numPr>
          <w:ilvl w:val="0"/>
          <w:numId w:val="34"/>
        </w:numPr>
        <w:spacing w:lineRule="atLeast" w:line="100"/>
        <w:rPr/>
      </w:pPr>
      <w:r>
        <w:rPr/>
        <w:t>Przychodnia Nr 2</w:t>
      </w:r>
    </w:p>
    <w:p>
      <w:pPr>
        <w:pStyle w:val="WWTekstpodstawowy2"/>
        <w:widowControl w:val="false"/>
        <w:numPr>
          <w:ilvl w:val="0"/>
          <w:numId w:val="42"/>
        </w:numPr>
        <w:spacing w:lineRule="atLeast" w:line="100"/>
        <w:rPr/>
      </w:pPr>
      <w:r>
        <w:rPr/>
        <w:t>punkt 5 wykreślić wyrażenie Pracownia Fizjotrapii ul. Szpitalna 2</w:t>
      </w:r>
    </w:p>
    <w:p>
      <w:pPr>
        <w:pStyle w:val="WWTekstpodstawowy2"/>
        <w:widowControl w:val="false"/>
        <w:numPr>
          <w:ilvl w:val="0"/>
          <w:numId w:val="34"/>
        </w:numPr>
        <w:spacing w:lineRule="atLeast" w:line="100"/>
        <w:rPr/>
      </w:pPr>
      <w:r>
        <w:rPr/>
        <w:t>Przychodnia Nr 2</w:t>
      </w:r>
    </w:p>
    <w:p>
      <w:pPr>
        <w:pStyle w:val="WWTekstpodstawowy2"/>
        <w:widowControl w:val="false"/>
        <w:spacing w:lineRule="atLeast" w:line="100"/>
        <w:rPr/>
      </w:pPr>
      <w:r>
        <w:rPr/>
        <w:t>-     punkt 5 Pracownia Rehabilitacji – wykreślić wyrażenie – ul. Szpitalna 2</w:t>
      </w:r>
    </w:p>
    <w:p>
      <w:pPr>
        <w:pStyle w:val="WWTekstpodstawowy2"/>
        <w:widowControl w:val="false"/>
        <w:numPr>
          <w:ilvl w:val="0"/>
          <w:numId w:val="34"/>
        </w:numPr>
        <w:spacing w:lineRule="atLeast" w:line="100"/>
        <w:rPr/>
      </w:pPr>
      <w:r>
        <w:rPr/>
        <w:t>Przychodnia Nr 2</w:t>
      </w:r>
    </w:p>
    <w:p>
      <w:pPr>
        <w:pStyle w:val="WWTekstpodstawowy2"/>
        <w:widowControl w:val="false"/>
        <w:numPr>
          <w:ilvl w:val="0"/>
          <w:numId w:val="27"/>
        </w:numPr>
        <w:spacing w:lineRule="atLeast" w:line="100"/>
        <w:rPr/>
      </w:pPr>
      <w:r>
        <w:rPr/>
        <w:t>punkt 5 – wpisać wyrażenie – Poradnia Rehabiliacyjna ul. Zubrzyckiego 36</w:t>
      </w:r>
    </w:p>
    <w:p>
      <w:pPr>
        <w:pStyle w:val="WWTekstpodstawowy2"/>
        <w:widowControl w:val="false"/>
        <w:numPr>
          <w:ilvl w:val="0"/>
          <w:numId w:val="34"/>
        </w:numPr>
        <w:spacing w:lineRule="atLeast" w:line="100"/>
        <w:rPr/>
      </w:pPr>
      <w:r>
        <w:rPr/>
        <w:t>Przychodnia Nr 2</w:t>
      </w:r>
    </w:p>
    <w:p>
      <w:pPr>
        <w:pStyle w:val="WWTekstpodstawowy2"/>
        <w:widowControl w:val="false"/>
        <w:spacing w:lineRule="atLeast" w:line="100"/>
        <w:rPr/>
      </w:pPr>
      <w:r>
        <w:rPr/>
        <w:t xml:space="preserve">      </w:t>
      </w:r>
      <w:r>
        <w:rPr/>
        <w:t>punkt 5 Pracownia Rehabilitacji – wpisać wyrażenie – ul. Zubrzyckiego 36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5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Przenieść Poradnię Pulmonologiczną oraz Poradnię Pulmonologiczną dla dzieci z Przychodni Nr 2 przy ul. Zubrzyckiego 36 do Przychodni Nr 1 przy ul. Szpitalnej 2 z utrzymaniem dotychczasowego standardu w leczeniu i dostępności dla pacjentów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6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rPr/>
      </w:pPr>
      <w:r>
        <w:rPr/>
        <w:t>Dokonać stosownych zmian w załączniku nr 2 do statutu – wykaz placówek ZOZ i przyjąć nową treść: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WWTekstpodstawowy2"/>
        <w:widowControl w:val="false"/>
        <w:spacing w:lineRule="atLeast" w:line="100"/>
        <w:rPr/>
      </w:pPr>
      <w:r>
        <w:rPr>
          <w:b/>
        </w:rPr>
        <w:t>Lecznictwo ambulatoryjne: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WWTekstpodstawowy2"/>
        <w:widowControl w:val="false"/>
        <w:numPr>
          <w:ilvl w:val="0"/>
          <w:numId w:val="34"/>
        </w:numPr>
        <w:spacing w:lineRule="atLeast" w:line="100"/>
        <w:rPr/>
      </w:pPr>
      <w:r>
        <w:rPr/>
        <w:t>Przychodnia Nr 2</w:t>
      </w:r>
    </w:p>
    <w:p>
      <w:pPr>
        <w:pStyle w:val="WWTekstpodstawowy2"/>
        <w:widowControl w:val="false"/>
        <w:numPr>
          <w:ilvl w:val="0"/>
          <w:numId w:val="27"/>
        </w:numPr>
        <w:spacing w:lineRule="atLeast" w:line="100"/>
        <w:rPr/>
      </w:pPr>
      <w:r>
        <w:rPr/>
        <w:t xml:space="preserve">punkt 5 – wykreślić wyrażenie </w:t>
        <w:tab/>
        <w:t>- Poradnia Pulmonologiczna</w:t>
      </w:r>
    </w:p>
    <w:p>
      <w:pPr>
        <w:pStyle w:val="WWTekstpodstawowy2"/>
        <w:widowControl w:val="false"/>
        <w:spacing w:lineRule="atLeast" w:line="100"/>
        <w:ind w:left="3600" w:hanging="0"/>
        <w:rPr/>
      </w:pPr>
      <w:r>
        <w:rPr/>
        <w:t>- Poradnia Pulmonologiczna dla dzieci</w:t>
      </w:r>
    </w:p>
    <w:p>
      <w:pPr>
        <w:pStyle w:val="WWTekstpodstawowy2"/>
        <w:widowControl w:val="false"/>
        <w:numPr>
          <w:ilvl w:val="0"/>
          <w:numId w:val="34"/>
        </w:numPr>
        <w:spacing w:lineRule="atLeast" w:line="100"/>
        <w:rPr/>
      </w:pPr>
      <w:r>
        <w:rPr/>
        <w:t>Przychodnia Nr 1</w:t>
      </w:r>
    </w:p>
    <w:p>
      <w:pPr>
        <w:pStyle w:val="WWTekstpodstawowy2"/>
        <w:widowControl w:val="false"/>
        <w:numPr>
          <w:ilvl w:val="0"/>
          <w:numId w:val="27"/>
        </w:numPr>
        <w:spacing w:lineRule="atLeast" w:line="100"/>
        <w:rPr/>
      </w:pPr>
      <w:r>
        <w:rPr/>
        <w:t xml:space="preserve">punkt 3 – wpisać wyrażenie </w:t>
        <w:tab/>
        <w:t>- Poradnia Pulmonologiczna</w:t>
      </w:r>
    </w:p>
    <w:p>
      <w:pPr>
        <w:pStyle w:val="Normal"/>
        <w:widowControl w:val="false"/>
        <w:spacing w:lineRule="atLeast" w:line="100"/>
        <w:ind w:left="3600" w:hanging="0"/>
        <w:rPr/>
      </w:pPr>
      <w:r>
        <w:rPr/>
        <w:t>- Poradnia Pulmonologiczna dla dzieci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7</w:t>
      </w:r>
    </w:p>
    <w:p>
      <w:pPr>
        <w:pStyle w:val="WWTekstpodstawowy2"/>
        <w:widowControl w:val="false"/>
        <w:rPr/>
      </w:pPr>
      <w:r>
        <w:rPr/>
        <w:t>Dokonać zmian w Statucie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rPr/>
      </w:pPr>
      <w:r>
        <w:rPr/>
        <w:t>1. W załączniku nr 2 do statutu – wykaz placówek ZOZ w dzial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overflowPunct w:val="false"/>
        <w:autoSpaceDE w:val="false"/>
        <w:rPr>
          <w:b/>
          <w:b/>
        </w:rPr>
      </w:pPr>
      <w:r>
        <w:rPr>
          <w:b/>
        </w:rPr>
        <w:t>II. Lecznictwo ambulatoryjne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overflowPunct w:val="false"/>
        <w:autoSpaceDE w:val="false"/>
        <w:rPr>
          <w:b/>
          <w:b/>
        </w:rPr>
      </w:pPr>
      <w:r>
        <w:rPr/>
        <w:t xml:space="preserve">Pkt. 1 wykreślić:   </w:t>
        <w:tab/>
        <w:tab/>
        <w:tab/>
        <w:t>Przychodnia Nr 3</w:t>
      </w:r>
    </w:p>
    <w:p>
      <w:pPr>
        <w:pStyle w:val="Normal"/>
        <w:widowControl w:val="false"/>
        <w:numPr>
          <w:ilvl w:val="0"/>
          <w:numId w:val="40"/>
        </w:numPr>
        <w:suppressAutoHyphens w:val="true"/>
        <w:overflowPunct w:val="false"/>
        <w:autoSpaceDE w:val="false"/>
        <w:ind w:left="3960" w:hanging="360"/>
        <w:rPr/>
      </w:pPr>
      <w:r>
        <w:rPr/>
        <w:t>Poradnia Ginekologiczn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8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rPr/>
      </w:pPr>
      <w:r>
        <w:rPr/>
        <w:t>Dokonać zmian w Statucie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rPr/>
      </w:pPr>
      <w:r>
        <w:rPr/>
        <w:t>1. W załączniku nr 2 do statutu – wykaz placówek ZOZ w dzial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II. Lecznictwo ambulatoryjne: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overflowPunct w:val="false"/>
        <w:autoSpaceDE w:val="false"/>
        <w:rPr>
          <w:b/>
          <w:b/>
        </w:rPr>
      </w:pPr>
      <w:r>
        <w:rPr/>
        <w:t>Pkt. 6 otrzymuje brzmienie:</w:t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Zespół Długoterminowej Opieki Domowej </w:t>
      </w:r>
      <w:r>
        <w:rPr/>
        <w:t>Pielęgniarska Opieka Długoterminowa ul. Szpitalna 2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9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rPr/>
      </w:pPr>
      <w:r>
        <w:rPr/>
        <w:t>Dokonać zmian w Statucie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rPr/>
      </w:pPr>
      <w:r>
        <w:rPr/>
        <w:t>1. W załączniku nr 2 do statutu – wykaz placówek ZOZ w dzial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II. Lecznictwo stacjonarne: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overflowPunct w:val="false"/>
        <w:autoSpaceDE w:val="false"/>
        <w:rPr>
          <w:b/>
          <w:b/>
        </w:rPr>
      </w:pPr>
      <w:r>
        <w:rPr/>
        <w:t>Pkt. 1 otrzymuje brzmienie:</w:t>
        <w:tab/>
      </w:r>
    </w:p>
    <w:p>
      <w:pPr>
        <w:pStyle w:val="Heading5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 xml:space="preserve">Zakład Opiekuńczo – Leczniczy </w:t>
      </w:r>
    </w:p>
    <w:p>
      <w:pPr>
        <w:pStyle w:val="Normal"/>
        <w:widowControl w:val="false"/>
        <w:rPr>
          <w:b/>
          <w:b/>
        </w:rPr>
      </w:pPr>
      <w:r>
        <w:rPr/>
        <w:t>w liczbie łóżek: 70</w:t>
      </w:r>
    </w:p>
    <w:p>
      <w:pPr>
        <w:pStyle w:val="Normal"/>
        <w:widowControl w:val="false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0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6"/>
          <w:numId w:val="32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426"/>
        <w:rPr/>
      </w:pPr>
      <w:r>
        <w:rPr/>
        <w:t>Zatwierdzić jednolite brzmienie statutu (wraz z załącznikami) Samodzielnego Publicznego Zakładu Opieki Zdrowotnej pod nazwą Zespół Opieki Zdrowotnej w Świętochłowicach.</w:t>
      </w:r>
    </w:p>
    <w:p>
      <w:pPr>
        <w:pStyle w:val="Normal"/>
        <w:widowControl w:val="false"/>
        <w:numPr>
          <w:ilvl w:val="6"/>
          <w:numId w:val="32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426" w:hanging="426"/>
        <w:jc w:val="both"/>
        <w:rPr/>
      </w:pPr>
      <w:r>
        <w:rPr/>
        <w:t>Traci moc uchwała Rady Społecznej Nr 13/08 z dnia 15 maja 2008r. w sprawie zatwierdzenia jednolitego brzmienia statutu SP ZOZ.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1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/>
      </w:pPr>
      <w:r>
        <w:rPr/>
        <w:t>Wykonanie Uchwały powierzyć Przewodniczącemu Rady Społecznej ZOZ.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>
          <w:rFonts w:ascii="Bitstream Vera Sans;Times New Roman" w:hAnsi="Bitstream Vera Sans;Times New Roman" w:cs="Bitstream Vera Sans;Times New Roman"/>
          <w:b/>
          <w:b/>
        </w:rPr>
      </w:pPr>
      <w:r>
        <w:rPr>
          <w:rFonts w:cs="Bitstream Vera Sans;Times New Roman" w:ascii="Bitstream Vera Sans;Times New Roman" w:hAnsi="Bitstream Vera Sans;Times New Roman"/>
          <w:b/>
        </w:rPr>
      </w:r>
    </w:p>
    <w:p>
      <w:pPr>
        <w:pStyle w:val="Normal"/>
        <w:widowControl w:val="false"/>
        <w:spacing w:lineRule="atLeast" w:line="100"/>
        <w:jc w:val="center"/>
        <w:rPr>
          <w:rFonts w:ascii="Bitstream Vera Sans;Times New Roman" w:hAnsi="Bitstream Vera Sans;Times New Roman" w:cs="Bitstream Vera Sans;Times New Roman"/>
          <w:b/>
          <w:b/>
        </w:rPr>
      </w:pPr>
      <w:r>
        <w:rPr>
          <w:rFonts w:cs="Bitstream Vera Sans;Times New Roman" w:ascii="Bitstream Vera Sans;Times New Roman" w:hAnsi="Bitstream Vera Sans;Times New Roman"/>
          <w:b/>
        </w:rPr>
      </w:r>
    </w:p>
    <w:p>
      <w:pPr>
        <w:pStyle w:val="Normal"/>
        <w:widowControl w:val="false"/>
        <w:spacing w:lineRule="atLeast" w:line="100"/>
        <w:jc w:val="center"/>
        <w:rPr>
          <w:rFonts w:ascii="Bitstream Vera Sans;Times New Roman" w:hAnsi="Bitstream Vera Sans;Times New Roman" w:cs="Bitstream Vera Sans;Times New Roman"/>
          <w:b/>
          <w:b/>
        </w:rPr>
      </w:pPr>
      <w:r>
        <w:rPr>
          <w:rFonts w:cs="Bitstream Vera Sans;Times New Roman" w:ascii="Bitstream Vera Sans;Times New Roman" w:hAnsi="Bitstream Vera Sans;Times New Roman"/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2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jc w:val="both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WWTekstpodstawowy2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3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>
          <w:i/>
          <w:i/>
        </w:rPr>
      </w:pPr>
      <w:r>
        <w:rPr/>
        <w:t>Uchwała wchodzi w życie z dniem przyjęc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i/>
          <w:i/>
        </w:rPr>
      </w:pPr>
      <w:r>
        <w:rPr>
          <w:rFonts w:cs="URW Gothic L;Times New Roman" w:ascii="URW Gothic L;Times New Roman" w:hAnsi="URW Gothic L;Times New Roman"/>
          <w:i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Heading2"/>
        <w:jc w:val="center"/>
        <w:rPr>
          <w:sz w:val="144"/>
        </w:rPr>
      </w:pPr>
      <w:r>
        <w:rPr>
          <w:sz w:val="144"/>
        </w:rPr>
        <w:t>S T A T U 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sz w:val="72"/>
        </w:rPr>
      </w:pPr>
      <w:r>
        <w:rPr>
          <w:rFonts w:cs="URW Gothic L;Times New Roman" w:ascii="URW Gothic L;Times New Roman" w:hAnsi="URW Gothic L;Times New Roman"/>
          <w:b/>
          <w:sz w:val="72"/>
        </w:rPr>
        <w:t xml:space="preserve">Samodzielnego Publicznego </w:t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sz w:val="72"/>
        </w:rPr>
      </w:pPr>
      <w:r>
        <w:rPr>
          <w:rFonts w:cs="URW Gothic L;Times New Roman" w:ascii="URW Gothic L;Times New Roman" w:hAnsi="URW Gothic L;Times New Roman"/>
          <w:b/>
          <w:sz w:val="72"/>
        </w:rPr>
        <w:t>Zakładu Opieki Zdrowotnej</w:t>
      </w:r>
    </w:p>
    <w:p>
      <w:pPr>
        <w:pStyle w:val="Normal"/>
        <w:rPr>
          <w:rFonts w:ascii="URW Gothic L;Times New Roman" w:hAnsi="URW Gothic L;Times New Roman" w:eastAsia="URW Gothic L;Times New Roman" w:cs="URW Gothic L;Times New Roman"/>
          <w:b/>
          <w:b/>
          <w:sz w:val="36"/>
        </w:rPr>
      </w:pPr>
      <w:r>
        <w:rPr>
          <w:rFonts w:eastAsia="URW Gothic L;Times New Roman" w:cs="URW Gothic L;Times New Roman" w:ascii="URW Gothic L;Times New Roman" w:hAnsi="URW Gothic L;Times New Roman"/>
          <w:b/>
          <w:sz w:val="36"/>
        </w:rPr>
        <w:t xml:space="preserve">                   </w:t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sz w:val="52"/>
        </w:rPr>
      </w:pPr>
      <w:r>
        <w:rPr>
          <w:rFonts w:cs="URW Gothic L;Times New Roman" w:ascii="URW Gothic L;Times New Roman" w:hAnsi="URW Gothic L;Times New Roman"/>
          <w:b/>
          <w:sz w:val="52"/>
        </w:rPr>
        <w:t>pod nazwą</w:t>
      </w:r>
    </w:p>
    <w:p>
      <w:pPr>
        <w:pStyle w:val="Normal"/>
        <w:ind w:left="2836" w:firstLine="709"/>
        <w:rPr>
          <w:rFonts w:ascii="URW Gothic L;Times New Roman" w:hAnsi="URW Gothic L;Times New Roman" w:cs="URW Gothic L;Times New Roman"/>
          <w:b/>
          <w:b/>
          <w:sz w:val="52"/>
        </w:rPr>
      </w:pPr>
      <w:r>
        <w:rPr>
          <w:rFonts w:cs="URW Gothic L;Times New Roman" w:ascii="URW Gothic L;Times New Roman" w:hAnsi="URW Gothic L;Times New Roman"/>
          <w:b/>
          <w:sz w:val="52"/>
        </w:rPr>
      </w:r>
    </w:p>
    <w:p>
      <w:pPr>
        <w:pStyle w:val="Normal"/>
        <w:ind w:left="2836" w:firstLine="709"/>
        <w:rPr>
          <w:rFonts w:ascii="URW Gothic L;Times New Roman" w:hAnsi="URW Gothic L;Times New Roman" w:cs="URW Gothic L;Times New Roman"/>
          <w:b/>
          <w:b/>
          <w:sz w:val="52"/>
        </w:rPr>
      </w:pPr>
      <w:r>
        <w:rPr>
          <w:rFonts w:cs="URW Gothic L;Times New Roman" w:ascii="URW Gothic L;Times New Roman" w:hAnsi="URW Gothic L;Times New Roman"/>
          <w:b/>
          <w:sz w:val="52"/>
        </w:rPr>
      </w:r>
    </w:p>
    <w:p>
      <w:pPr>
        <w:pStyle w:val="Heading3"/>
        <w:jc w:val="center"/>
        <w:rPr>
          <w:sz w:val="80"/>
        </w:rPr>
      </w:pPr>
      <w:r>
        <w:rPr>
          <w:sz w:val="80"/>
        </w:rPr>
        <w:t>“</w:t>
      </w:r>
      <w:r>
        <w:rPr>
          <w:sz w:val="80"/>
        </w:rPr>
        <w:t>Zespół Opieki Zdrowotnej</w:t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i/>
          <w:i/>
          <w:sz w:val="80"/>
        </w:rPr>
      </w:pPr>
      <w:r>
        <w:rPr>
          <w:rFonts w:eastAsia="URW Gothic L;Times New Roman" w:cs="URW Gothic L;Times New Roman" w:ascii="URW Gothic L;Times New Roman" w:hAnsi="URW Gothic L;Times New Roman"/>
          <w:b/>
          <w:i/>
          <w:sz w:val="80"/>
        </w:rPr>
        <w:t xml:space="preserve"> </w:t>
      </w:r>
      <w:r>
        <w:rPr>
          <w:rFonts w:cs="URW Gothic L;Times New Roman" w:ascii="URW Gothic L;Times New Roman" w:hAnsi="URW Gothic L;Times New Roman"/>
          <w:b/>
          <w:i/>
          <w:sz w:val="80"/>
        </w:rPr>
        <w:t>w Świętochłowicach”</w:t>
      </w:r>
    </w:p>
    <w:p>
      <w:pPr>
        <w:pStyle w:val="Normal"/>
        <w:rPr>
          <w:rFonts w:ascii="URW Gothic L;Times New Roman" w:hAnsi="URW Gothic L;Times New Roman" w:cs="URW Gothic L;Times New Roman"/>
          <w:b/>
          <w:b/>
          <w:i/>
          <w:i/>
          <w:sz w:val="80"/>
        </w:rPr>
      </w:pPr>
      <w:r>
        <w:rPr>
          <w:rFonts w:cs="URW Gothic L;Times New Roman" w:ascii="URW Gothic L;Times New Roman" w:hAnsi="URW Gothic L;Times New Roman"/>
          <w:b/>
          <w:i/>
          <w:sz w:val="80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  <w:t>Rozdział I</w:t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  <w:sz w:val="28"/>
        </w:rPr>
        <w:t>Postanowienia ogólne</w:t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</w:t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1. Samodzielny Publiczny Zakład Opieki Zdrowotnej pod nazwą “Zespół Opieki Zdrowotnej” </w:t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</w:t>
      </w:r>
      <w:r>
        <w:rPr>
          <w:rFonts w:cs="URW Gothic L;Times New Roman" w:ascii="URW Gothic L;Times New Roman" w:hAnsi="URW Gothic L;Times New Roman"/>
        </w:rPr>
        <w:t xml:space="preserve">z siedzibą w Świętochłowicach przy ul. Chorzowskiej 38, zwany dalej Zakładem </w:t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</w:t>
      </w:r>
      <w:r>
        <w:rPr>
          <w:rFonts w:cs="URW Gothic L;Times New Roman" w:ascii="URW Gothic L;Times New Roman" w:hAnsi="URW Gothic L;Times New Roman"/>
        </w:rPr>
        <w:t>działa na podstawie:</w:t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ustawy z dnia 30 sierpnia 1991 r o zakładach opieki zdrowotnej (Dz.U. Nr 14 poz. 89 z 2007r                 z póżn. zm.)</w:t>
      </w:r>
    </w:p>
    <w:p>
      <w:pPr>
        <w:pStyle w:val="Normal"/>
        <w:spacing w:lineRule="atLeast" w:line="100"/>
        <w:ind w:left="283" w:hanging="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b)  niniejszego statutu,</w:t>
      </w:r>
    </w:p>
    <w:p>
      <w:pPr>
        <w:pStyle w:val="Normal"/>
        <w:spacing w:lineRule="atLeast" w:line="100"/>
        <w:ind w:left="283" w:hanging="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c)  innych przepisów dotyczących publicznych zakładów opieki zdrowotnej oraz gminnych </w:t>
      </w:r>
    </w:p>
    <w:p>
      <w:pPr>
        <w:pStyle w:val="Normal"/>
        <w:spacing w:lineRule="atLeast" w:line="100"/>
        <w:ind w:left="283" w:hanging="0"/>
        <w:jc w:val="both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</w:t>
      </w:r>
      <w:r>
        <w:rPr>
          <w:rFonts w:cs="URW Gothic L;Times New Roman" w:ascii="URW Gothic L;Times New Roman" w:hAnsi="URW Gothic L;Times New Roman"/>
        </w:rPr>
        <w:t>jednostek organizacyjnych.</w:t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2. Ilekroć w statucie jest mowa  o dyrektorze SP ZOZ Świętochłowice, należy przez to rozumieć </w:t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</w:t>
      </w:r>
      <w:r>
        <w:rPr>
          <w:rFonts w:cs="URW Gothic L;Times New Roman" w:ascii="URW Gothic L;Times New Roman" w:hAnsi="URW Gothic L;Times New Roman"/>
        </w:rPr>
        <w:t>kierownika zakładu w rozumieniu ustawy o zakładach opieki zdrowotnej.</w:t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  <w:t>Rozdział II</w:t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</w:r>
    </w:p>
    <w:p>
      <w:pPr>
        <w:pStyle w:val="Heading1"/>
        <w:rPr/>
      </w:pPr>
      <w:r>
        <w:rPr/>
        <w:t>Siedziba i obszar działania</w:t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2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Zakład stanowi samodzielną miejską jednostkę organizacyjną posiadającą osobowość prawn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Organem założycielskim Zakładu jest Rada Miasta w Świętochłowica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Siedzibą Zakładu jest Miasto Świętochłowic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Obszarem działania Zakładu jest cały kraj.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3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akład uzyskuje osobowość prawną z chwilą wpisania do rejestru publicznych zakładów opieki zdrowotnej, prowadzonego przez sąd rejestrowy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Sądem rejestrowym jest Sąd Rejonowy w Katowicach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akład opieki zdrowotnej może rozpocząć działalność po uzyskaniu wpisu do rejestru prowadzonego przez wojewodę.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Heading1"/>
        <w:rPr/>
      </w:pPr>
      <w:r>
        <w:rPr/>
        <w:t>Rozdział III</w:t>
      </w:r>
    </w:p>
    <w:p>
      <w:pPr>
        <w:pStyle w:val="Heading4"/>
        <w:jc w:val="center"/>
        <w:rPr/>
      </w:pPr>
      <w:r>
        <w:rPr/>
        <w:t>Cele  i zadania  SP ZOZ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4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Celem działania  Zakładu jest udzielanie świadczeń zdrowotnych służących zachowaniu, ratowaniu, przywracaniu i poprawie zdrowia oraz innych działań medycznych wynikających z procesu leczenia lub przepisów odrębnych regulujących zasady ich wykonywania oraz promocja zdrow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Zakład realizuje swoje cele na podstawie umów zawieranych z instytucjami ubezpieczeniowymi, organem założycielskim, zakładami pracy, organizacjami społecznymi, stowarzyszeniami, osobami fizycznymi oraz innymi podmiotami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akład może również wykonywać zadanie związane z przygotowaniem osób do wykonywania zawodów medycznych i kształcenia osób wykonujących zawód medyczny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5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Do zadań Zakładu należy udzielanie świadczeń zdrowotnych w zakresie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  <w:b/>
          <w:b/>
        </w:rPr>
      </w:pPr>
      <w:r>
        <w:rPr>
          <w:rFonts w:eastAsia="URW Gothic L;Times New Roman" w:cs="URW Gothic L;Times New Roman" w:ascii="URW Gothic L;Times New Roman" w:hAnsi="URW Gothic L;Times New Roman"/>
          <w:b/>
        </w:rPr>
        <w:t xml:space="preserve"> </w:t>
      </w:r>
      <w:r>
        <w:rPr>
          <w:rFonts w:cs="URW Gothic L;Times New Roman" w:ascii="URW Gothic L;Times New Roman" w:hAnsi="URW Gothic L;Times New Roman"/>
          <w:b/>
        </w:rPr>
        <w:t>podstawowej opieki zdrowotnej,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ambulatoryjnej specjalistycznej opieki zdrowotnej w zakresie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kardiologii,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neurologii,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reumatologii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sychiatrii,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/>
      </w:pPr>
      <w:r>
        <w:rPr>
          <w:rFonts w:cs="URW Gothic L;Times New Roman" w:ascii="URW Gothic L;Times New Roman" w:hAnsi="URW Gothic L;Times New Roman"/>
        </w:rPr>
        <w:t>dermatologii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otolaryngologii,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okulistyki,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leczenia chorób metabolicznych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hepatologii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ulmonologii,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urologii,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iabetologii,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leczenia wad postawy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neonatologii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ginekologii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chirurgii ogólnej i krótkoterminowej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chirurgii urazowo-ortopedycznej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ofilaktyki i leczenia uzależnień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endokrynologii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oktologii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rehabilitacji leczniczej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chorób naczyniowych mózgu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leczenia bólu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eluksacji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leczenia wirusowych zapaleń wątroby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  <w:b/>
          <w:b/>
        </w:rPr>
      </w:pPr>
      <w:r>
        <w:rPr>
          <w:rFonts w:eastAsia="URW Gothic L;Times New Roman" w:cs="URW Gothic L;Times New Roman" w:ascii="URW Gothic L;Times New Roman" w:hAnsi="URW Gothic L;Times New Roman"/>
          <w:b/>
        </w:rPr>
        <w:t xml:space="preserve"> </w:t>
      </w:r>
      <w:r>
        <w:rPr>
          <w:rFonts w:cs="URW Gothic L;Times New Roman" w:ascii="URW Gothic L;Times New Roman" w:hAnsi="URW Gothic L;Times New Roman"/>
          <w:b/>
        </w:rPr>
        <w:t>stacjonarnej specjalistycznej opieki zdrowotnej w zakresie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leczenia chorób wewnętrznych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/>
        <w:rPr/>
      </w:pPr>
      <w:r>
        <w:rPr>
          <w:rFonts w:cs="URW Gothic L;Times New Roman" w:ascii="URW Gothic L;Times New Roman" w:hAnsi="URW Gothic L;Times New Roman"/>
        </w:rPr>
        <w:t>chirurgii ogólnej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neurologii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sychiatrii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ediatrii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ginekologii i położnictwa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neonatologii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rehabilitacji ogólnoustrojowej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4.  zakładu  opiekuńczo – leczniczego,</w:t>
      </w:r>
    </w:p>
    <w:p>
      <w:pPr>
        <w:pStyle w:val="Normal"/>
        <w:spacing w:lineRule="atLeast" w:line="100"/>
        <w:ind w:left="566" w:hanging="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/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  <w:b/>
        </w:rPr>
        <w:t>medycyny pracy,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/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  <w:b/>
        </w:rPr>
        <w:t>medycyny sportowej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badań diagnostycznych w szczególności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/>
      </w:pPr>
      <w:r>
        <w:rPr>
          <w:rFonts w:cs="URW Gothic L;Times New Roman" w:ascii="URW Gothic L;Times New Roman" w:hAnsi="URW Gothic L;Times New Roman"/>
        </w:rPr>
        <w:t>analityka medyczna, mikrobiologiczna, serologia transfuzjologiczna, cytologia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iagnostyka obrazowa (USG, RTG, UKG, tomografia komputerowa)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nieinwazyjna diagnostyka kardiologiczna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iagnostyka endoskopowa</w:t>
      </w:r>
    </w:p>
    <w:p>
      <w:pPr>
        <w:pStyle w:val="Normal"/>
        <w:spacing w:lineRule="atLeast" w:line="100"/>
        <w:ind w:left="6381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/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  <w:b/>
        </w:rPr>
        <w:t>ambulatoryjnej opieki doraźnej,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/>
      </w:pPr>
      <w:r>
        <w:rPr>
          <w:rFonts w:eastAsia="URW Gothic L;Times New Roman" w:cs="URW Gothic L;Times New Roman" w:ascii="URW Gothic L;Times New Roman" w:hAnsi="URW Gothic L;Times New Roman"/>
        </w:rPr>
        <w:t xml:space="preserve">  </w:t>
      </w:r>
      <w:r>
        <w:rPr>
          <w:rFonts w:cs="URW Gothic L;Times New Roman" w:ascii="URW Gothic L;Times New Roman" w:hAnsi="URW Gothic L;Times New Roman"/>
          <w:b/>
        </w:rPr>
        <w:t>profilaktyki zachorowań i promocji zdrowia,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zespołu długoterminowej opieki domowej - długoterminowa opieka pielęgniarska,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gospodarka krwią i preparatami krwiopochodnymi dla potrzeb Szpitala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6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 wykonywaniu zadań określonych w § 4 Zakład współdziała w szczególności z :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ojewódzką Stacją Sanitarno-Epidemiologiczną w Katowicach oraz stacjami terenowymi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innymi zakładami opieki zdrowotnej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instytucjami wykonującymi zadania z zakresu pomocy społecznej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organizacjami społecznymi, stowarzyszeniami, samorządami zawodowymi oraz administracją zakładów pracy i instytucji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lacówkami naukowo – badawczymi,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7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Strukturę zakładu określa schemat organizacyjny stanowiący załącznik nr 1 do statut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ykaz placówek Zakładu stanowi załącznik nr 2 do statutu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  <w:t>Rozdział IV</w:t>
      </w:r>
    </w:p>
    <w:p>
      <w:pPr>
        <w:pStyle w:val="Heading1"/>
        <w:rPr/>
      </w:pPr>
      <w:r>
        <w:rPr/>
        <w:t>Zarządzanie Zakładem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8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Szczegółową strukturę organizacyjną  Zakładu, zakres działania poszczególnych komórek organizacyjnych oraz Regulamin Porządkowy Zakładu ustala Kierownik Zakładu –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</w:t>
      </w:r>
      <w:r>
        <w:rPr>
          <w:rFonts w:cs="URW Gothic L;Times New Roman" w:ascii="URW Gothic L;Times New Roman" w:hAnsi="URW Gothic L;Times New Roman"/>
        </w:rPr>
        <w:t>DYREKTOR  ZOZ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/>
        <w:ind w:left="360" w:hanging="36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Organy Zakładu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Rada Społeczna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Kierownik Zakładu.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 9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yrektor kieruje Zakładem i reprezentuje go na zewnątrz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yrektor Zakładu jest przełożonym pracowników Zakładu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Odpowiedzialność za zarządzanie Zakładem ponosi Dyrektor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yrektora Zakładu zatrudnia Prezydent Miasta Świętochłowice na podstawie stosunku pracy lub na podstawie umowy cywilnoprawnej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0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Przy Zakładzie działa Rada Społeczna będąca organem inicjującym i opiniodawczym Rady   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     </w:t>
      </w:r>
      <w:r>
        <w:rPr>
          <w:rFonts w:cs="URW Gothic L;Times New Roman" w:ascii="URW Gothic L;Times New Roman" w:hAnsi="URW Gothic L;Times New Roman"/>
        </w:rPr>
        <w:t>Miejskiej w Świętochłowicach oraz organem doradczym Dyrektora Zakładu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2.        W skład Rady Społecznej Zakładu wchodzą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jako przewodniczący – Prezydent Miasta Świętochłowice lub osoba przez niego wyznaczona,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zedstawiciel Wojewody Śląskiego,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zedstawiciele wyłonieni przez Radę Miejską w Świętochłowicach w liczbie przez nią określonej.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3.      Kadencja Rady Społecznej trwa 4 lata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4.      Radę Społeczną powołuje, odwołuje oraz zwołuje jej pierwsze posiedzenie, Rada Miejska 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    </w:t>
      </w:r>
      <w:r>
        <w:rPr>
          <w:rFonts w:cs="URW Gothic L;Times New Roman" w:ascii="URW Gothic L;Times New Roman" w:hAnsi="URW Gothic L;Times New Roman"/>
        </w:rPr>
        <w:t>w  Świętochłowicach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1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 posiedzeniach plenarnych Rady Społecznej uczestniczy Dyrektor Zakładu oraz przedstawiciele organizacji związkowych działających w Zakładzie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 posiedzeniach Rady Społecznej mają prawo uczestniczyć z głosem doradczym przedstawiciele samorządów zawodów medycznych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4254" w:hanging="0"/>
        <w:rPr>
          <w:rFonts w:ascii="URW Gothic L;Times New Roman" w:hAnsi="URW Gothic L;Times New Roman" w:cs="URW Gothic L;Times New Roman"/>
          <w:b/>
          <w:b/>
        </w:rPr>
      </w:pPr>
      <w:r>
        <w:rPr>
          <w:rFonts w:eastAsia="URW Gothic L;Times New Roman" w:cs="URW Gothic L;Times New Roman" w:ascii="URW Gothic L;Times New Roman" w:hAnsi="URW Gothic L;Times New Roman"/>
          <w:b/>
        </w:rPr>
        <w:t xml:space="preserve">        </w:t>
      </w:r>
      <w:r>
        <w:rPr>
          <w:rFonts w:cs="URW Gothic L;Times New Roman" w:ascii="URW Gothic L;Times New Roman" w:hAnsi="URW Gothic L;Times New Roman"/>
          <w:b/>
        </w:rPr>
        <w:t>§ 12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o zadań Rady Społecznej należy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zedstawianie Radzie Miejskiej w Świętochłowicach wniosków i opinii w sprawach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zmiany lub rozwiązania umowy o udzielenie publicznego zamówienia na świadczenia    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 </w:t>
      </w:r>
      <w:r>
        <w:rPr>
          <w:rFonts w:cs="URW Gothic L;Times New Roman" w:ascii="URW Gothic L;Times New Roman" w:hAnsi="URW Gothic L;Times New Roman"/>
        </w:rPr>
        <w:t>zdrowotne,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zbycia środka trwałego oraz zakupu lub przyjęcia darowizny nowej aparatury i sprzętu       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  </w:t>
      </w:r>
      <w:r>
        <w:rPr>
          <w:rFonts w:cs="URW Gothic L;Times New Roman" w:ascii="URW Gothic L;Times New Roman" w:hAnsi="URW Gothic L;Times New Roman"/>
        </w:rPr>
        <w:t>medycznego,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c) związanych z przekształceniem lub likwidacją Zakładu, jego przebudową, rozszerzeniem  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</w:t>
      </w:r>
      <w:r>
        <w:rPr>
          <w:rFonts w:cs="URW Gothic L;Times New Roman" w:ascii="URW Gothic L;Times New Roman" w:hAnsi="URW Gothic L;Times New Roman"/>
        </w:rPr>
        <w:t>lub ograniczeniem działalności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zedstawianie Radzie Miasta Świętochłowic wniosków i opinii w sprawach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4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a) przyznawania Dyrektorowi Zakładu nagród,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rozwiązania z Dyrektorem stosunku pracy lub umowy cywilnoprawnej o zarządzanie Zakładem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zedstawianie Dyrektorowi Zakładu wniosków i opinii w sprawach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a) planu finansowego i inwestycyjnego,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b) rocznego sprawozdania z realizacji planu inwestycyjnego i finansowego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c) kredytów bankowych lub dotacji,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) podziału zysku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Uchwalanie regulaminu swojej działalności oraz przedkładanie regulaminu do zatwierdzenia Radzie Miejskiej w Świętochłowicach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atwierdzanie Regulaminu Porządkowego Zakładu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okonywanie analiz, skarg i wniosków wnoszonych przez osoby korzystające ze świadczeń Zakładu, z wyłączeniem spraw podległych nadzorowi medycznemu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zedstawianie Radzie Miejskiej w Świętochłowicach wniosków dotyczących finansowanego przez Gminę zakresu działalności Zakładu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Kontrolowanie gospodarki finansowej Zakładu w tym w szczególności w zakresie struktury kosztów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Zatwierdzanie statutu oraz zmian w statucie Zakładu.  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10) Wykonywanie innych zadań określonych w ustawie i statucie publicznych zakładów opieki  zdrowotnej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firstLine="283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firstLine="283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3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Od uchwały Rady Społecznej Dyrektorowi Zakładu przysługuje odwołanie do Rady Miejskiej  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 Świętochłowicach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  <w:t>Rozdział V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  <w:t>Gospodarka finansowa</w:t>
      </w:r>
    </w:p>
    <w:p>
      <w:pPr>
        <w:pStyle w:val="Normal"/>
        <w:spacing w:lineRule="atLeast" w:line="100"/>
        <w:ind w:left="4254" w:firstLine="709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</w:r>
    </w:p>
    <w:p>
      <w:pPr>
        <w:pStyle w:val="Normal"/>
        <w:spacing w:lineRule="atLeast" w:line="100"/>
        <w:ind w:left="4254" w:firstLine="709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4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akład prowadzi gospodarkę finansową w formie samodzielnego zakładu pokrywającego koszty działalności i zobowiązań z posiadanych środków i uzyskiwanych przychodów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4537" w:firstLine="426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5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akład  gospodaruje samodzielnie przekazanymi  w nieodpłatne użytkowanie nieruchomościami i majątkiem komunalnym oraz majątkiem własnym otrzymanym i zakupionym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bycie, wydzierżawienie lub wynajęcie majątku trwałego Zakładu może być dokonane na zasadach określonych przez Radę Miejską w Świętochłowicach ( art. 53 pkt. 2 ustawy o zakładach opieki  zdrowotnej)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Wniesienie do spółek lub fundacji wymaga zgody Rady Miejskiej w Świętochłowicach, zgodnie z art. 53 pkt. 4 Ustawy o Zakładach  Opieki Zdrowotnej z dnia 30 sierpnia 1991 r </w:t>
      </w:r>
    </w:p>
    <w:p>
      <w:pPr>
        <w:pStyle w:val="Normal"/>
        <w:spacing w:lineRule="atLeast" w:line="100"/>
        <w:ind w:left="566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( Dz. U.  Nr 14 poz. 89 z 2007 r )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Podstawą gospodarki Zakładu jest plan finansowy i inwestycyjny ustalany przez Dyrektora                               i zaopiniowany przez Radę Społeczną. 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6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1 .  Zakład uzyskuje środki finansowe: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z odpłatnych świadczeń zdrowotnych udzielanych na podstawie umowy, chyba  że przepisy   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 </w:t>
      </w:r>
      <w:r>
        <w:rPr>
          <w:rFonts w:cs="URW Gothic L;Times New Roman" w:ascii="URW Gothic L;Times New Roman" w:hAnsi="URW Gothic L;Times New Roman"/>
        </w:rPr>
        <w:t>odrębne stanowią inaczej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na realizacje programów zdrowotnych w rozumieniu przepisów o świadczeniach opieki zdrowotnej finansowanych ze środków publicznych i programu Zintegrowane Ratownictwo Medyczne, w tym na niezbędne do ich wykonania wydatki inwestycyjne lub zakup specjalistycznych wyrobów medycznych, na podstawie umowy i w zakresie w niej określonym,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na realizację programów współfinansowanych ze środków pochodzących z budżetu Unii Europejskiej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 wydzielonej działalności gospodarczej innej niż wymieniona  w pkt 1 i 2 (jeżeli statut zakładu przewiduje prowadzenie takiej działalności) tj:</w:t>
      </w:r>
    </w:p>
    <w:p>
      <w:pPr>
        <w:pStyle w:val="Normal"/>
        <w:spacing w:lineRule="atLeast" w:line="100"/>
        <w:ind w:left="64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a/  wynajmowanie powierzchni użytkowych</w:t>
      </w:r>
    </w:p>
    <w:p>
      <w:pPr>
        <w:pStyle w:val="Normal"/>
        <w:spacing w:lineRule="atLeast" w:line="100"/>
        <w:ind w:left="64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b/  prowadzenie działalności w zakresie usług przeciwpożarowych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 darowizn, zapisów, spadków oraz ofiarności publicznej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z odsprzedaży nieużytkowanego majątku trwałego i obrotowego 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Warunki umów określonych w ust.1,pkt 1 i 2 muszą być negocjowane na poziomie   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 </w:t>
      </w:r>
      <w:r>
        <w:rPr>
          <w:rFonts w:cs="URW Gothic L;Times New Roman" w:ascii="URW Gothic L;Times New Roman" w:hAnsi="URW Gothic L;Times New Roman"/>
        </w:rPr>
        <w:t>gwarantującym pokrycie kosztów ich realizacji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7</w:t>
      </w:r>
    </w:p>
    <w:p>
      <w:pPr>
        <w:pStyle w:val="Normal"/>
        <w:spacing w:lineRule="atLeast" w:line="100"/>
        <w:ind w:left="4963" w:hanging="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TextBodyIndent"/>
        <w:widowControl w:val="false"/>
        <w:numPr>
          <w:ilvl w:val="2"/>
          <w:numId w:val="7"/>
        </w:numPr>
        <w:suppressAutoHyphens w:val="true"/>
        <w:spacing w:lineRule="atLeast" w:line="100" w:before="0" w:after="0"/>
        <w:rPr/>
      </w:pPr>
      <w:r>
        <w:rPr/>
        <w:t xml:space="preserve">Zakład opieki zdrowotnej prowadzony w formie  samodzielnego publicznego zakładu opieki  </w:t>
      </w:r>
    </w:p>
    <w:p>
      <w:pPr>
        <w:pStyle w:val="TextBodyIndent"/>
        <w:rPr/>
      </w:pPr>
      <w:r>
        <w:rPr/>
        <w:t xml:space="preserve">          </w:t>
      </w:r>
      <w:r>
        <w:rPr/>
        <w:t>zdrowotnej może otrzymywać dotacje budżetowe na: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realizację zadań w zakresie zapobiegania chorobom i urazom lub innych  programów zdrowotnych oraz promocję zdrowia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okrycie kosztów kształcenia i podnoszenia kwalifikacji osób wykonujących zawody medyczne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remonty, inwestycje w tym zakup aparatury i sprzętu medycznego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cele szczególne określone w odrębnych  przepisach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8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artość majątku Zakładu określa: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643" w:leader="none"/>
        </w:tabs>
        <w:suppressAutoHyphens w:val="true"/>
        <w:spacing w:lineRule="atLeast" w:line="100"/>
        <w:ind w:left="643" w:hanging="36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fundusz założycielski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643" w:leader="none"/>
        </w:tabs>
        <w:suppressAutoHyphens w:val="true"/>
        <w:spacing w:lineRule="atLeast" w:line="100"/>
        <w:ind w:left="643" w:hanging="36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fundusz zakładu.</w:t>
      </w:r>
    </w:p>
    <w:p>
      <w:pPr>
        <w:pStyle w:val="Normal"/>
        <w:spacing w:lineRule="atLeast" w:line="100"/>
        <w:ind w:left="360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Fundusz założycielski Zakładu stanowi wartość wydzielonej Zakładowi części mienia komunalnego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Fundusz Zakładu stanowi wartość  majątku Zakładu po odliczeniu funduszu założycielskiego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9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Fundusz założycielski zwiększają przekazane dotacje na inwestycje w tym zakup wysoko specjalistycznego sprzętu i aparatury oraz dotacje na cele rozwojowe Zakładu, jak również dary o charakterze majątku trwałego lub przeznaczone na rozwój Zakładu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20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Fundusz  zakładu samodzielnego publicznego zakładu opieki zdrowotnej zwiększa się o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1"/>
          <w:numId w:val="38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ysk netto</w:t>
      </w:r>
    </w:p>
    <w:p>
      <w:pPr>
        <w:pStyle w:val="Normal"/>
        <w:widowControl w:val="false"/>
        <w:numPr>
          <w:ilvl w:val="1"/>
          <w:numId w:val="38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kwoty zwiększenia wartości aktywów  trwałych, będącego skutkiem  ustawowego przeszacowania tych aktywów</w:t>
      </w:r>
    </w:p>
    <w:p>
      <w:pPr>
        <w:pStyle w:val="Normal"/>
        <w:spacing w:lineRule="atLeast" w:line="100"/>
        <w:ind w:firstLine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2 Fundusz zakładu  samodzielnego publicznego zakładu opieki zdrowotnej zmniejsza się o:</w:t>
      </w:r>
    </w:p>
    <w:p>
      <w:pPr>
        <w:pStyle w:val="Normal"/>
        <w:spacing w:lineRule="atLeast" w:line="100"/>
        <w:ind w:firstLine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1"/>
          <w:numId w:val="36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stratę netto</w:t>
      </w:r>
    </w:p>
    <w:p>
      <w:pPr>
        <w:pStyle w:val="Normal"/>
        <w:widowControl w:val="false"/>
        <w:numPr>
          <w:ilvl w:val="1"/>
          <w:numId w:val="36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kwoty zmniejszenia wartości aktywów trwałych, będącego skutkiem ustawowego przeszacowania tych aktywów</w:t>
      </w:r>
    </w:p>
    <w:p>
      <w:pPr>
        <w:pStyle w:val="Normal"/>
        <w:spacing w:lineRule="atLeast" w:line="100"/>
        <w:ind w:left="100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firstLine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3. Do amortyzacji aktywów trwałych stosuje się ogólne zasady  określone w odrębnych  przepisach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21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akład samodzielnie decyduje o podziale zysku po uzyskaniu opinii Rady Społecznej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22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Ujemny wynik finansowy Zakład, pokrywa we własnym zakresie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Ujemny wynik finansowy Zakładu nie może być podstawą zaprzestania jego działalności, jeżeli dalsze istnienie Zakładu uzasadnione jest celami i zadaniami, do których realizacji został utworzony, a których nie może przejąć inny zakład opieki zdrowotnej w sposób zapewniający nieprzerwane sprawowanie opieki zdrowotnej nad ludnością Świętochłowic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Jeżeli ujemny wynik finansowy nie może być pokryty w sposób określony w ust. 1, Rada Miejska w Świętochłowicach podejmuje uchwałę o zmianie formy gospodarki finansowej Zakładu lub 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    </w:t>
      </w:r>
      <w:r>
        <w:rPr>
          <w:rFonts w:cs="URW Gothic L;Times New Roman" w:ascii="URW Gothic L;Times New Roman" w:hAnsi="URW Gothic L;Times New Roman"/>
        </w:rPr>
        <w:t>o jego likwidacji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  sytuacji określonej w ust 3 Rada Miejska podejmuje decyzję o pokryciu ujemnego wyniku finansowego ze środków budżetowych i wskazuje dla Zakładu formę dalszego finansowania jako jednostki budżetowej lub zakładu budżetowego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Uchwała o likwidacji Zakładu stanowi podstawę do wykreślenia go z Krajowego Rejestru Sądowego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obowiązania i należności Zakładu po jego likwidacji stają się zobowiązaniami i należnościami Gminy Świętochłowice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ab/>
        <w:tab/>
        <w:tab/>
        <w:tab/>
        <w:tab/>
        <w:tab/>
        <w:t xml:space="preserve">  </w:t>
      </w:r>
    </w:p>
    <w:p>
      <w:pPr>
        <w:pStyle w:val="Normal"/>
        <w:spacing w:lineRule="atLeast" w:line="100"/>
        <w:ind w:left="3828" w:firstLine="426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3828" w:firstLine="426"/>
        <w:rPr>
          <w:rFonts w:ascii="URW Gothic L;Times New Roman" w:hAnsi="URW Gothic L;Times New Roman" w:cs="URW Gothic L;Times New Roman"/>
          <w:b/>
          <w:b/>
        </w:rPr>
      </w:pPr>
      <w:r>
        <w:rPr>
          <w:rFonts w:eastAsia="URW Gothic L;Times New Roman" w:cs="URW Gothic L;Times New Roman" w:ascii="URW Gothic L;Times New Roman" w:hAnsi="URW Gothic L;Times New Roman"/>
          <w:b/>
        </w:rPr>
        <w:t xml:space="preserve">    </w:t>
      </w:r>
      <w:r>
        <w:rPr>
          <w:rFonts w:cs="URW Gothic L;Times New Roman" w:ascii="URW Gothic L;Times New Roman" w:hAnsi="URW Gothic L;Times New Roman"/>
          <w:b/>
        </w:rPr>
        <w:t>§ 23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 sprawach nieuregulowanych niniejszym statutem mają zastosowanie właściwe przepisy prawa.</w:t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keepNext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u w:val="single"/>
        </w:rPr>
      </w:r>
    </w:p>
    <w:p>
      <w:pPr>
        <w:pStyle w:val="Header"/>
        <w:keepNext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u w:val="single"/>
        </w:rPr>
        <w:t>Uzasadnienie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32"/>
          <w:u w:val="single"/>
        </w:rPr>
      </w:pPr>
      <w:r>
        <w:rPr>
          <w:rFonts w:eastAsia="Times New Roman" w:cs="Times New Roman"/>
          <w:b w:val="false"/>
          <w:i w:val="false"/>
          <w:sz w:val="32"/>
          <w:u w:val="single"/>
        </w:rPr>
      </w:r>
    </w:p>
    <w:p>
      <w:pPr>
        <w:pStyle w:val="TextBody"/>
        <w:rPr/>
      </w:pPr>
      <w:r>
        <w:rPr/>
        <w:tab/>
      </w:r>
      <w:r>
        <w:rPr>
          <w:b w:val="false"/>
        </w:rPr>
        <w:t xml:space="preserve"> Poradnia Ginekologiczna  została zlikwidowana i przekazana                                        na zasadzie cesji Niepublicznemu Zakładowi Opieki Zdrowotnej ”VITA-MED.”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 związku z prywatyzacją w/w Przychodni Zespół Opieki Zdrowotnej wnioskuje                             o stosowne do stanu faktycznego zmiany w Statucie.  Pozwoli to na uporządkowanie                      i uaktualnienie Załącznika Nr 2 do Statutu oraz na złożenie wniosku dotyczącego zmian         w Urzędzie Wojewódzkim, do czego jesteśmy prawnie zobowiązani.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 xml:space="preserve">Rada Miejska  w Świętochłowicach Uchwałą Nr XIX/172/08 podjęła decyzję            o utworzeniu Oddziału Chorób Wewnętrznych i Oddziału Rehabilitacji Ogólnoustrojowej   z dotychczasowych Oddziałów Chorób Wewnętrznych I i II. W związku z czym Zespół Opieki Zdrowotnej wnosi o wprowadzenie stosownych zmian w Statucie w celu uporządkowania treści i Załącznika Nr 2 do Statutu oraz na złożenie wniosku dotyczącego zmian w Urzędzie Wojewódzkim, do czego jesteśmy prawnie zobowiązani.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Przeniesienie Poradni Rehabilitacyjnej i Pracowni Rehabilitacji oraz połączenie Fizjoterapii przy ulicy Zubrzyckiego umożliwi koncentrację całego zakresu w jednym miejscu. 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 xml:space="preserve">Uwolni to Zespół Opieki Zdrowotnej od konieczności dokupowania sprzętu wymaganego przez Narodowy Fundusz Zdrowia oraz pozwoli zwiększyć ilość łóżek w Zakładzie Opiekuńczo – Leczniczym przy ul. Szpitalnej 2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Jednocześnie Zespół Opieki Zdrowotnej wnosi o wprowadzenie stosownych zmian               w Statucie w celu uporządkowania treści i Załącznika Nr 2 do Statutu oraz na złożenie wniosku dotyczącego zmian w Urzędzie Wojewódzkim, do czego jesteśmy prawnie zobowiązani.  </w:t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>Przeniesienie Poradni Pulmonologicznej z ulicy Zubrzyckiego spowoduje koncentrację wszystkich Poradni w dwóch miejscach:</w:t>
      </w:r>
    </w:p>
    <w:p>
      <w:pPr>
        <w:pStyle w:val="TextBody"/>
        <w:numPr>
          <w:ilvl w:val="0"/>
          <w:numId w:val="39"/>
        </w:numPr>
        <w:rPr>
          <w:b w:val="false"/>
          <w:b w:val="false"/>
        </w:rPr>
      </w:pPr>
      <w:r>
        <w:rPr>
          <w:b w:val="false"/>
        </w:rPr>
        <w:t>Przychodnia Nr 1 przy ul. Szpitalnej 2</w:t>
      </w:r>
    </w:p>
    <w:p>
      <w:pPr>
        <w:pStyle w:val="TextBody"/>
        <w:numPr>
          <w:ilvl w:val="0"/>
          <w:numId w:val="39"/>
        </w:numPr>
        <w:rPr>
          <w:b w:val="false"/>
          <w:b w:val="false"/>
        </w:rPr>
      </w:pPr>
      <w:r>
        <w:rPr>
          <w:b w:val="false"/>
        </w:rPr>
        <w:t>Przychodnia Przyszpitalna Szpitala Powiatowego przy ul. Chorzowskiej 38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Jednocześnie Zespół Opieki Zdrowotnej wnosi o wprowadzenie stosownych zmian               w Statucie w celu uporządkowania treści i Załącznika Nr 2 do Statutu oraz na złożenie wniosku dotyczącego zmian w Urzędzie Wojewódzkim, do czego jesteśmy prawnie zobowiązani.  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W okresie od 2007 r. do 2008 r. w wyniku prowadzonego procesu restrukturyzacji Zespołu Opieki Zdrowotnej w Świętochłowicach, przy współudziale Organu Założycielskiego dokonano wielu istotnych zmian, zarówno w kwestii przekształceń lokalowych jak i organizacyjnych. Wprowadzone zmiany miały na celu zapewnienie racjonalnego wykorzystania posiadanych środków finansowych i poprawę rentowności zakład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W kwestii restrukturyzacji lokalowej podjęto wiele inicjatyw związanych                               z koncentracją placówek służby zdrowia w Szpitalu Powiatowym przy ul. Chorzowskiej 36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Wszystkie zmiany od 2007 do 2008 roku  znalazły swoje odzwierciedlenie w statucie Zespołu Opieki Zdrowotnej w Świętochłowica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Liczne przekształcenia spowodowały konieczność ujednolicenia brzmienia statutu Zespołu Opieki Zdrowotnej w Świętochłowicach, celem uporządkowania brzmienia treści  i załączników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Ujednolicenie pozwoli na ułatwienie pracy Zespołu Opieki Zdrowotnej                             w Świętochłowicach oraz naszej współpracy z innymi organami np. Urzędem Wojewódzkim lub Sądem Rejonowym.</w:t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xi Sans">
    <w:altName w:val="Times New Roman"/>
    <w:charset w:val="00"/>
    <w:family w:val="roman"/>
    <w:pitch w:val="variable"/>
  </w:font>
  <w:font w:name="Bitstream Vera Sans">
    <w:altName w:val="Times New Roman"/>
    <w:charset w:val="00"/>
    <w:family w:val="auto"/>
    <w:pitch w:val="variable"/>
  </w:font>
  <w:font w:name="URW Gothic 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8">
    <w:lvl w:ilvl="0">
      <w:start w:val="3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9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2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32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3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3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3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17"/>
    <w:lvlOverride w:ilvl="0">
      <w:startOverride w:val="1"/>
    </w:lvlOverride>
  </w:num>
  <w:num w:numId="44">
    <w:abstractNumId w:val="32"/>
    <w:lvlOverride w:ilvl="0">
      <w:startOverride w:val="1"/>
    </w:lvlOverride>
  </w:num>
  <w:num w:numId="45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jc w:val="center"/>
      <w:outlineLvl w:val="6"/>
    </w:pPr>
    <w:rPr>
      <w:b/>
      <w:bCs/>
      <w:szCs w:val="20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</w:pPr>
    <w:rPr>
      <w:b/>
      <w:bCs/>
      <w:i/>
      <w:i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overflowPunct w:val="false"/>
      <w:autoSpaceDE w:val="false"/>
      <w:spacing w:before="240" w:after="120"/>
    </w:pPr>
    <w:rPr>
      <w:rFonts w:ascii="Luxi Sans;Times New Roman" w:hAnsi="Luxi Sans;Times New Roman" w:eastAsia="Mincho;明朝" w:cs="Mincho;明朝"/>
      <w:sz w:val="28"/>
      <w:szCs w:val="28"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05:00Z</dcterms:created>
  <dc:creator>BSS</dc:creator>
  <dc:description/>
  <cp:keywords/>
  <dc:language>en-US</dc:language>
  <cp:lastModifiedBy>preinstalacja</cp:lastModifiedBy>
  <dcterms:modified xsi:type="dcterms:W3CDTF">2008-07-11T12:47:00Z</dcterms:modified>
  <cp:revision>4</cp:revision>
  <dc:subject/>
  <dc:title/>
</cp:coreProperties>
</file>