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/178/0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z dnia 9 lipca 2008 r.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wyrażenia zgody na zakup aparatury i sprzętu medycznego przez Samodzielny Publiczny Zakład Opieki Zdrowotnej pod nazwą Zespół Opieki Zdrowotnej </w:t>
        <w:br/>
        <w:t>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18/2008 z dnia 19 czerwca 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zakup aparatury i sprzętu medycznego przez Samodzielny Publiczny Zakład Opieki Zdrowotnej pod nazwą Zespół Opieki Zdrowotnej w Świętochłowicach, ujętych w wykazie</w:t>
        <w:br/>
        <w:t>§ 1 uchwały Nr 18/2008 Rady Społecznej z dnia 19 czerwca 2008r stanowiącej załącznik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</w:rPr>
        <w:t>Aparatura i sprzęt medyczny muszą posiadać atest dopuszczalności do użytku w placówkach ochrony zdrowi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ura i sprzęt medyczny zakupić należy w oparciu o przepisy ustawy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8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19 czerwca 2008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ie: pozytywnego zaopiniowania zakupu aparatury i sprzętu medycznego przez Samodzielny Publiczny Zakład Opieki Zdrowotnej pod nazwą Zespół Opieki Zdrowotnej                          w Świętochłowicach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b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</w:t>
      </w:r>
      <w:r>
        <w:rPr>
          <w:sz w:val="26"/>
        </w:rPr>
        <w:t>Dz.U. Nr 14 z 2007 roku poz. 89 z późn. zm.</w:t>
      </w:r>
      <w:r>
        <w:rPr/>
        <w:t>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Pozytywnie zaopiniować zakup niżej wymienionej aparatury i sprzętu medycznego przez Samodzielny Publiczny Zakład Opieki Zdrowotnej pod nazwą Zespół Opieki Zdrowotnej                         w Świętochłowicach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widowControl w:val="false"/>
        <w:numPr>
          <w:ilvl w:val="0"/>
          <w:numId w:val="31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 xml:space="preserve">Spirometr MICROLAB </w:t>
      </w:r>
    </w:p>
    <w:p>
      <w:pPr>
        <w:pStyle w:val="Tekstpodstawowy3"/>
        <w:widowControl w:val="false"/>
        <w:numPr>
          <w:ilvl w:val="0"/>
          <w:numId w:val="2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dla potrzeb Poradni Pulmonologicznej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Konsola lekarska pracująca w systemie Syngo z Tomografem Komputerowym</w:t>
      </w:r>
    </w:p>
    <w:p>
      <w:pPr>
        <w:pStyle w:val="Tekstpodstawowy3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dla potrzeb Pracowni Tomografii Komputerowej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/>
      </w:pPr>
      <w:r>
        <w:rPr>
          <w:sz w:val="24"/>
          <w:szCs w:val="24"/>
        </w:rPr>
        <w:t>Ogrzewacz noworodkowy typ IR- 10 MB wersja R</w:t>
      </w:r>
    </w:p>
    <w:p>
      <w:pPr>
        <w:pStyle w:val="Tekstpodstawowy3"/>
        <w:widowControl w:val="false"/>
        <w:numPr>
          <w:ilvl w:val="0"/>
          <w:numId w:val="14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dla potrzeb Poradni Patologii Noworodka</w:t>
      </w:r>
    </w:p>
    <w:p>
      <w:pPr>
        <w:pStyle w:val="Tekstpodstawowy3"/>
        <w:widowControl w:val="false"/>
        <w:numPr>
          <w:ilvl w:val="0"/>
          <w:numId w:val="14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dla potrzeb Poradni Zaburzeń i Wad Rozwojowych dzieci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System kontroli jakości - dla potrzeb Pracowni RTG</w:t>
      </w:r>
    </w:p>
    <w:p>
      <w:pPr>
        <w:pStyle w:val="Tekstpodstawowy3"/>
        <w:ind w:left="60" w:hanging="0"/>
        <w:rPr>
          <w:sz w:val="24"/>
          <w:szCs w:val="24"/>
        </w:rPr>
      </w:pPr>
      <w:r>
        <w:rPr>
          <w:sz w:val="24"/>
          <w:szCs w:val="24"/>
        </w:rPr>
        <w:t>Jednocześnie traci moc Uchwała Rady Społecznej Nr 10/2007 z dnia 24.09.2007 roku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 xml:space="preserve">Wywoływarka automatyczna Konica Minolta SRX 101 A + stolik </w:t>
      </w:r>
    </w:p>
    <w:p>
      <w:pPr>
        <w:pStyle w:val="Tekstpodstawowy3"/>
        <w:widowControl w:val="false"/>
        <w:numPr>
          <w:ilvl w:val="0"/>
          <w:numId w:val="17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dla potrzeb pracowni Rentgenodiagnostyki Ogólnej przy ul. Chorzowskiej 36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4 Łóżka w pełni elektryczne dla potrzeb Pododdziału Udarowego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2 Inkubatory  Atom 2100 typ B dla potrzeb Pododdziału Patologii Noworodka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2 Komory chłodnicze SKOBUD z 3 stanowiskami na jedną komorę dla potrzeb Prosektorium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Podnośnik rolkowy dla potrzeb Oddziału Ginekologiczno – Położniczego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Stół pionizujący PIONER 2/E dla potrzeb Oddziału Rehabilitacji Ogólnoustrojowej.</w:t>
      </w:r>
    </w:p>
    <w:p>
      <w:pPr>
        <w:pStyle w:val="Tekstpodstawowy3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before="0" w:after="0"/>
        <w:ind w:left="420" w:hanging="360"/>
        <w:rPr>
          <w:sz w:val="24"/>
          <w:szCs w:val="24"/>
        </w:rPr>
      </w:pPr>
      <w:r>
        <w:rPr>
          <w:sz w:val="24"/>
          <w:szCs w:val="24"/>
        </w:rPr>
        <w:t>Sprzęt rehabilitacyjny dla potrzeb Oddziału Rehabilitacji Ogólnoustrojowej.</w:t>
      </w:r>
    </w:p>
    <w:p>
      <w:pPr>
        <w:pStyle w:val="WWTekstpodstawowy2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overflowPunct w:val="false"/>
        <w:autoSpaceDE w:val="false"/>
        <w:spacing w:lineRule="atLeast" w:line="100"/>
        <w:rPr/>
      </w:pPr>
      <w:r>
        <w:rPr/>
        <w:t>Aparatura i sprzęt medyczny medyczna musi posiadać atest dopuszczalności do użytku                    w placówkach ochrony zdrowia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Aparaturę i sprzęt medyczny wymieniony w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>1 niniejszej Uchwały należy zakupić w oparciu o postępowanie przy udzielaniu zamówień publicznych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Wykonanie Uchwały należy powierzyć Przewodniczącemu Rady Społecznej ZOZ.</w:t>
      </w:r>
    </w:p>
    <w:p>
      <w:pPr>
        <w:pStyle w:val="WWTekstpodstawowy2"/>
        <w:widowControl w:val="false"/>
        <w:spacing w:lineRule="atLeast" w:line="100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WWTekstpodstawowy2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sz w:val="36"/>
        </w:rPr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</w:rPr>
      </w:pPr>
      <w:r>
        <w:rPr>
          <w:b/>
          <w:i/>
        </w:rPr>
        <w:t>Spirometr MICROLAB</w:t>
      </w:r>
    </w:p>
    <w:p>
      <w:pPr>
        <w:pStyle w:val="Normal"/>
        <w:widowControl w:val="false"/>
        <w:spacing w:lineRule="atLeast" w:line="1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Komunikacja w j. Polskim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Wyświetlacz graficzny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Baza danych dla 1000 pacjentów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36 parametrów mierzących, wiek płeć i interpretacja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Złota głowica zapewniająca wysoką dokładność pomiaru szczególnie przy niskich przepływach w POCHP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Spirometria wdechowa i wydechowa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Testy po podaniu leków rozszerzających oskrzela i/lub steroidu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Wyświetlanie w trakcie wykonywania badania krzywych: Przepływ/Objętość, Objętość/Czas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ydruk raportów wraz z krzywymi na wewnętrznej drukarce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Zasilanie sieciowe i akumulatorowe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Współpraca z komputerem PC i programem Spida.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Funkcja pomiaru oporu dróg oddechowych (opcja)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i/>
        </w:rPr>
        <w:t>Całkowity koszt wraz z ustnikami i papierem: 7 119,00 zł brut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nsola lekarska pracująca w systemie Syngo z Tomografem Komputerowym Somatom Emotion Duo firmy SIEME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komputer - syngo MultiModality Workplace 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karta grafiki –  2GB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klawiartura 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monitor medyczny – Siemens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UPS 230 V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/>
      </w:pPr>
      <w:r>
        <w:rPr>
          <w:i/>
        </w:rPr>
        <w:t>oprogramowanie Perfuzja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oprogramowanie 3D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oprogramowanie V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100"/>
        <w:rPr>
          <w:b/>
          <w:b/>
          <w:lang w:eastAsia="ar-SA"/>
        </w:rPr>
      </w:pPr>
      <w:r>
        <w:rPr>
          <w:b/>
          <w:i/>
        </w:rPr>
        <w:t>Całkowity koszt wraz z montażem, ubezpieczeniem, transportem oraz szkoleniem: 329.885,35 zł brutto</w:t>
      </w:r>
      <w:r>
        <w:rPr>
          <w:b/>
        </w:rPr>
        <w:t xml:space="preserve"> </w:t>
      </w:r>
    </w:p>
    <w:p>
      <w:pPr>
        <w:pStyle w:val="Normal"/>
        <w:widowControl w:val="false"/>
        <w:spacing w:lineRule="atLeast" w:line="10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Tekstkomentarza"/>
        <w:rPr>
          <w:b/>
          <w:b/>
          <w:i/>
          <w:i/>
          <w:sz w:val="24"/>
        </w:rPr>
      </w:pPr>
      <w:r>
        <w:rPr>
          <w:b/>
          <w:i/>
          <w:sz w:val="24"/>
        </w:rPr>
        <w:t>Ogrzewacz noworodkowy typ IR- 10 MB wersja 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Dane technicz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ymiary: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szerokość 700 mm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ysokość 1630- 1930 mm,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głębokość 560 mm bez podstawy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larm zbyt wysokiej temperatury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Regulacja wysokości w zakresie 300 mm.</w:t>
      </w:r>
    </w:p>
    <w:p>
      <w:pPr>
        <w:pStyle w:val="Normal"/>
        <w:numPr>
          <w:ilvl w:val="0"/>
          <w:numId w:val="2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aga ok. 30 kg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rPr/>
      </w:pPr>
      <w:r>
        <w:rPr>
          <w:i/>
        </w:rPr>
        <w:t>Regulacja kąta obrotu głowicy grzejnej +/- 90</w:t>
      </w:r>
      <w:r>
        <w:rPr>
          <w:i/>
          <w:vertAlign w:val="superscript"/>
        </w:rPr>
        <w:t>o</w:t>
      </w:r>
      <w:r>
        <w:rPr>
          <w:i/>
        </w:rPr>
        <w:t>.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Średnica kółek 60mm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a regulacja temperatury powietrza.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rPr/>
      </w:pPr>
      <w:r>
        <w:rPr>
          <w:i/>
        </w:rPr>
        <w:t>Próg działania alarmu +/- 0,8</w:t>
      </w:r>
      <w:r>
        <w:rPr>
          <w:i/>
          <w:vertAlign w:val="superscript"/>
        </w:rPr>
        <w:t>o</w:t>
      </w:r>
      <w:r>
        <w:rPr>
          <w:i/>
        </w:rPr>
        <w:t>C.</w:t>
      </w:r>
    </w:p>
    <w:p>
      <w:pPr>
        <w:pStyle w:val="Normal"/>
        <w:numPr>
          <w:ilvl w:val="0"/>
          <w:numId w:val="26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larm awarii czujnika ERR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rPr/>
      </w:pPr>
      <w:r>
        <w:rPr>
          <w:i/>
        </w:rPr>
        <w:t>Zakres automatycznej regulacji temperatury 34-38</w:t>
      </w:r>
      <w:r>
        <w:rPr>
          <w:i/>
          <w:vertAlign w:val="superscript"/>
        </w:rPr>
        <w:t>o</w:t>
      </w:r>
      <w:r>
        <w:rPr>
          <w:i/>
        </w:rPr>
        <w:t>C z dokładnością do +/- 0,2</w:t>
      </w:r>
      <w:r>
        <w:rPr>
          <w:i/>
          <w:vertAlign w:val="superscript"/>
        </w:rPr>
        <w:t xml:space="preserve"> o</w:t>
      </w:r>
      <w:r>
        <w:rPr>
          <w:i/>
        </w:rPr>
        <w:t>C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rPr/>
      </w:pPr>
      <w:r>
        <w:rPr>
          <w:i/>
        </w:rPr>
        <w:t>Cyfrowy pomiar temperatury z rozdzielczością 0,1</w:t>
      </w:r>
      <w:r>
        <w:rPr>
          <w:i/>
          <w:vertAlign w:val="superscript"/>
        </w:rPr>
        <w:t>o</w:t>
      </w:r>
      <w:r>
        <w:rPr>
          <w:i/>
        </w:rPr>
        <w:t>C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Ręczna regulacja mocy grzania 0-800 W skokowo co 5% maksymalnego zakresu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Moc kwarcowego promiennika podczerwieni 800 W.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Oświetlenie luminescencyjne o mocy świetlnej 2 x 100 w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spacing w:lineRule="atLeast" w:line="100"/>
        <w:rPr>
          <w:b/>
          <w:b/>
          <w:i/>
          <w:i/>
        </w:rPr>
      </w:pPr>
      <w:r>
        <w:rPr>
          <w:b/>
          <w:i/>
        </w:rPr>
        <w:t>Cena: 5 700,00 zł</w:t>
      </w:r>
    </w:p>
    <w:p>
      <w:pPr>
        <w:pStyle w:val="Normal"/>
        <w:widowControl w:val="false"/>
        <w:spacing w:lineRule="atLeast" w:line="10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>
          <w:b/>
          <w:b/>
        </w:rPr>
      </w:pPr>
      <w:r>
        <w:rPr>
          <w:b/>
        </w:rPr>
        <w:t>System kontroli jak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ensonorm 2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metry techniczne: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/>
      </w:pPr>
      <w:r>
        <w:rPr>
          <w:i/>
        </w:rPr>
        <w:t>21 – stopniowy sensytometr i densytometr z ramieniem pomiarowym, ze skanerem do pomiarów 21 – stopniowych klinów sensytometryczn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budowana funkcja: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przeliczania indeksu czułości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indeksu kontrastu ( dostosowana do normy DIN lub ANSI ), LE, LK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posiada pamięć wartości zaczernienia dla czterech pasków klinowych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/>
      </w:pPr>
      <w:r>
        <w:rPr>
          <w:i/>
        </w:rPr>
        <w:t>interfejs RS 232 do PC lub drukarki Densoprint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zasilane baterią ( przez krótki czas )oraz odpowiednim zasilaczem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oprogramowanie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fantom stożkowy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termometr elektroniczny,</w:t>
      </w:r>
    </w:p>
    <w:p>
      <w:pPr>
        <w:pStyle w:val="Normal"/>
        <w:numPr>
          <w:ilvl w:val="0"/>
          <w:numId w:val="28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termometr – higromet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Wartość ogółem: 22000,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ywoływarka SRX 101 A + stoli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metry technicz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rPr>
          <w:i/>
          <w:i/>
          <w:u w:val="single"/>
        </w:rPr>
      </w:pPr>
      <w:r>
        <w:rPr>
          <w:i/>
        </w:rPr>
        <w:t>zajmowana powierzchnia - 0,549 m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a obróbka błon medycznych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cykl obróbki: 90, 120 lub 180 sekund (około 75 arkuszy na godzinę)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technologia suszenia błony z zastosowaniem cichej suszarki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/>
      </w:pPr>
      <w:r>
        <w:rPr>
          <w:i/>
        </w:rPr>
        <w:t>system automatycznego dozowania odczynników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ysoka jakość wywoływania zdjęć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łatwe wyjmowanie oraz konserwacja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e uzupełnianie odczynników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tryb stand-by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e wyłączenie po 8 godzinach nie użytkowania wywoływarki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rPr>
          <w:b/>
          <w:b/>
          <w:i/>
          <w:i/>
        </w:rPr>
      </w:pPr>
      <w:r>
        <w:rPr>
          <w:i/>
        </w:rPr>
        <w:t>licznik wywołanych bł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tLeast" w:line="100"/>
        <w:rPr>
          <w:b/>
          <w:b/>
          <w:i/>
          <w:i/>
        </w:rPr>
      </w:pPr>
      <w:r>
        <w:rPr>
          <w:b/>
          <w:i/>
        </w:rPr>
        <w:t>Cena: 21 500,00 z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/>
          <w:sz w:val="24"/>
        </w:rPr>
        <w:t>4 Łóżka w pełni elektryczne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Łóżko kolumnowe- konstrukcja oparta na nowoczesnych kolumnach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Leże 4 segmentowe- w tym 3 segmenty ruchome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Elektryczne regulacje:</w:t>
        <w:br/>
        <w:t>- wysokości leża,</w:t>
        <w:br/>
        <w:t>- trendelenburga i antytrendelenburga,</w:t>
        <w:br/>
        <w:t xml:space="preserve">- segmentu oparcia pleców, </w:t>
        <w:br/>
        <w:t>- segmentu oparcia uda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Regulacje elektryczne dokonywane z panelu sterowania i pilota przewodowego. Regulacja trendelenburga i antytrendelenburga dokonywana z panelu sterowania- ze względu na bezpieczeństwo pacjenta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Elektryczny CPR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Mechaniczny CPR oparcia pleców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Funkcje na panelu sterowania regulowane za pomocą jednego przycisku:</w:t>
        <w:br/>
        <w:t>- CPR,</w:t>
        <w:br/>
        <w:t>- włączanie i wyłączanie funkcji elektrycznych,</w:t>
        <w:br/>
        <w:t>- pozycji kardiologicznej,</w:t>
        <w:br/>
        <w:t>- pozycji antyszokowej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Łóżko posiada funkcje autokonturu i autoregresji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Łóżko posiada wbudowany akumulator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czyty tworzywowe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Barierki podwójne- lakierowane, wypełnione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Centralna blokada kół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wozie zabezpieczone tworzywową osłoną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Zintegrowane przedłużenie leża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posażenie łóżka:</w:t>
        <w:br/>
        <w:t>- materac zmywalny,</w:t>
        <w:br/>
        <w:t>- półka na pościel,</w:t>
        <w:br/>
        <w:t>- wieszak na kroplówkę,</w:t>
        <w:br/>
        <w:t>- wysięgnik,</w:t>
        <w:br/>
        <w:t>- szafka przyłóżkowa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afka dwustronna- konstrukcyjna z blachy ocynkowanej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Czoła szuflad i drzwiczki metalowe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Blaty wykonane z płyty dekoracyjnej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miary minimum 500 x 400 x 850 mm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Gwarancja- 24 miesiące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rmin dostawy- 4 tygodnie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Cena: 16 000,00 zł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2 Inkubatory Atom 2100 typ B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  <w:t>parametry techniczne: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a regulacja nawilżan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oksymetr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automatyczna regulacja stężenia tlen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czujnik temperatury skóry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filtr powietrz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 xml:space="preserve">pokrowiec na inkubator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materacyk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zatyczka gumowa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cena: 120 000,00 zł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2 Komory chłodnicze SKOBUD z 3 stanowiskami na jedną komorę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arametry techniczne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ymiary zewnętrzne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szerokość 100 cm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długość 250 cm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wysokość 180 cm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nominalne zużycie energii ok. 500 W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możliwość demontacji kółek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drzwi otwierane w prawo lub w lewo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rPr>
          <w:i/>
          <w:i/>
        </w:rPr>
      </w:pPr>
      <w:r>
        <w:rPr>
          <w:i/>
        </w:rPr>
        <w:t>szafa podłączana do prądu o napięciu 230 V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cena: 24 099,88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Przenośnik rolkowy typ Mabis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Cena: 1134,20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  <w:t>Stół pionizujący PIONER 2/E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Parametry techniczne: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Długość leża: 190 cm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Szerokość leża: 68 cm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Wysokość regulowana: 50-90 cm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Wysokość leżyska w pozycji pionowej: 200 cm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Regulacja kąta odchylenia zagłówka: 0 do +88 stopni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 xml:space="preserve">Dopuszczalne obciążenie: 160 kg </w:t>
      </w:r>
    </w:p>
    <w:p>
      <w:pPr>
        <w:pStyle w:val="Normal"/>
        <w:numPr>
          <w:ilvl w:val="0"/>
          <w:numId w:val="30"/>
        </w:numPr>
        <w:suppressAutoHyphens w:val="true"/>
        <w:overflowPunct w:val="false"/>
        <w:autoSpaceDE w:val="false"/>
        <w:ind w:left="720" w:hanging="360"/>
        <w:rPr>
          <w:i/>
          <w:i/>
        </w:rPr>
      </w:pPr>
      <w:r>
        <w:rPr>
          <w:i/>
        </w:rPr>
        <w:t>Waga: 90 kg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Możliwość regulacji wysokości leżyska od 500 mm do 950 mm, regulacja wysokości i kąta pochylenia za pomocą siłowników elektrycznych sterowanych ręcznie przy pomocy pilota. Wyposażony jest w 4 kółka jezdne z hamulcami, 3 pasy stabilizujące. Niklowana rama boczna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rPr>
          <w:rStyle w:val="StrongEmphasis"/>
        </w:rPr>
      </w:pPr>
      <w:r>
        <w:rPr>
          <w:b/>
          <w:i/>
        </w:rPr>
        <w:t xml:space="preserve">Cena brutto: </w:t>
      </w:r>
      <w:r>
        <w:rPr>
          <w:rStyle w:val="StrongEmphasis"/>
          <w:i/>
        </w:rPr>
        <w:t>7131.00 zł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>
          <w:sz w:val="28"/>
          <w:lang w:eastAsia="ar-SA"/>
        </w:rPr>
      </w:pPr>
      <w:r>
        <w:rPr>
          <w:b/>
          <w:i/>
          <w:sz w:val="28"/>
        </w:rPr>
        <w:t>Sprzęt rehabilitacyjny dla potrzeb Oddziału Rehabilitacji Ogólnoustrojowej.</w:t>
      </w:r>
    </w:p>
    <w:p>
      <w:pPr>
        <w:pStyle w:val="Normal"/>
        <w:rPr>
          <w:i/>
          <w:i/>
          <w:sz w:val="28"/>
          <w:lang w:eastAsia="ar-SA"/>
        </w:rPr>
      </w:pPr>
      <w:r>
        <w:rPr>
          <w:i/>
          <w:sz w:val="28"/>
          <w:lang w:eastAsia="ar-S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na: 20 000,00 zł</w:t>
      </w:r>
    </w:p>
    <w:p>
      <w:pPr>
        <w:pStyle w:val="Normal"/>
        <w:widowControl w:val="fals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9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Uzasadnienie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 Zakontraktowanie usług medycznych w zakresie  gruźlicy i chorób płuc wiąże się                    z koniecznością dostosowania się do wymogów NFZ. Jednym z takich wymogów jest posiadanie przez Poradnię Pulmonologiczną spirometru, który jest niezbędny do zakontraktowania usług medycznych w zakresie gruźlicy i chorób płuc z Narodowym Funduszem Zdrowia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  <w:t xml:space="preserve">Zespół Opieki Zdrowotnej w Świętochłowicach zawierając w maju 2008 roku umowy               z Narodowym Funduszem Zdrowia, zobowiązał się dostosować do wymogów zgodnie                              z  Rozporządzeniem Prezesa NFZ Nr 65/07/DSOZ z dnia 20.09.2007, określającym warunki zawierania i realizacji umów w rodzaju ambulatoryjne świadczenia specjalistyczne. 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Dlatego też zakup  ogrzewacza noworodkowego oraz konsoli lekarskiej jest niezbędny do dalszej realizacji umowy z Narodowym Funduszem Zdrowia. </w:t>
      </w:r>
    </w:p>
    <w:p>
      <w:pPr>
        <w:pStyle w:val="Tekstpodstawowy2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Poza tym Zespół Opieki Zdrowotnej musi dostosować Pododdział Udarowy do wymogów NFZ. Jednym z takich wymogów jest posiadanie 4 łóżek w pełni elektrycznych, w związku z tym wnioskujemy o zakup w/w, niezbędnego sprzętu.</w:t>
      </w:r>
    </w:p>
    <w:p>
      <w:pPr>
        <w:pStyle w:val="Tekstpodstawowy2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 xml:space="preserve">Obecnie pracownia RTG posiada wywoływarkę firmy KODAK, która przy ilości wykonywanych zdjęć nie spełnia wymogów. W związku z tym dochodzi do częstych awarii                           i interwencji serwisu a zdjęcia rtg nie spełniają podstawowych kryteriów diagnostycznych. </w:t>
      </w:r>
    </w:p>
    <w:p>
      <w:pPr>
        <w:pStyle w:val="Normal"/>
        <w:rPr/>
      </w:pPr>
      <w:r>
        <w:rPr/>
        <w:tab/>
        <w:t xml:space="preserve">W związku z </w:t>
      </w:r>
      <w:r>
        <w:rPr>
          <w:i/>
        </w:rPr>
        <w:t>koniecznością dostosowania pracowni Tomografii Komputerowej według wymogów zawartych w Ustawie z dnia 29.11.2000 r. – Prawo Atomowe ( tekst jednolity: Dz.U.07.42.276 z późn. zm.), Zespół Opieki Zdrowotnej wnioskuje o zakup sprzętu koniecznego          do wprowadzenia systemu kontroli jakości.</w:t>
      </w:r>
    </w:p>
    <w:p>
      <w:pPr>
        <w:pStyle w:val="Tekstpodstawowy2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Obecnie Pododdział Patologii Noworodka posiada cztery inkubatory, w tym 2 z 1985 roku i 4 z 1995. W związku z tym konieczny jest zakup nowych inkubatorów, które są niezbędnym wyposażeniem z uwagi na leczenie wcześniaków. Zespół Opieki Zdrowotnej wnioskuje o zakup inkubatorów z koniecznym dodatkowym wyposażeniem tj. oksymetr oraz automatyczne sterowanie tlenem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  <w:t>Do tej pory Zespół Opieki zdrowotnej dzierżawił pomieszczenia i sprzęt dla prosektorium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>W obecnej chwili chcemy zrezygnować z umowy z firmą zewnętrzną co wiąże się z koniecznością zwrotu dzierżawionego sprzętu. Tym samym zakup 2 komór chłodniczych jest niezbędny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  <w:t>Przenośnik rolkowy służy do pooperacyjnego umieszczenia pacjentki w wózku. Obecnie Oddział Ginekologiczno-Położniczy nie posiada przenośnika rolkowego co znacznie utrudnia pracę personelu. Zakup przenośnika jest konieczny w celu odciążenia pielęgniarek.</w:t>
      </w:r>
    </w:p>
    <w:p>
      <w:pPr>
        <w:pStyle w:val="Tekstpodstawowy2"/>
        <w:spacing w:lineRule="auto" w:line="240"/>
        <w:jc w:val="both"/>
        <w:rPr/>
      </w:pPr>
      <w:r>
        <w:rPr>
          <w:sz w:val="24"/>
        </w:rPr>
        <w:tab/>
        <w:t xml:space="preserve">W związku z planowanym utworzeniem Oddziału Rehabilitacji Ogólnoustrojowej </w:t>
      </w:r>
      <w:r>
        <w:rPr/>
        <w:t xml:space="preserve"> </w:t>
      </w:r>
      <w:r>
        <w:rPr>
          <w:sz w:val="24"/>
        </w:rPr>
        <w:t>Zespół Opieki Zdrowotnej musi dostosować Oddział do wymogów NFZ i potrzeb pacjentów. Jednym z takich wymogów jest posiadanie przez Oddział Rehabilitacji Ogólnoustrojowej</w:t>
      </w:r>
      <w:r>
        <w:rPr/>
        <w:t xml:space="preserve"> </w:t>
      </w:r>
      <w:r>
        <w:rPr>
          <w:sz w:val="24"/>
        </w:rPr>
        <w:t>stołu pionizującego, który jest niezbędny do zakontraktowania usług medycznych w w/w zakresie z Narodowym Funduszem Zdrowia. Równocześnie wnioskujemy o pozytywną opinię na zakup sprzętu rehabilitacyjnego w celu dostosowania Oddziału do potrzeb pacjentów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/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8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outlineLvl w:val="0"/>
    </w:pPr>
    <w:rPr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outlineLvl w:val="1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jc w:val="center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100"/>
      <w:jc w:val="center"/>
      <w:outlineLvl w:val="8"/>
    </w:pPr>
    <w:rPr>
      <w:sz w:val="36"/>
      <w:szCs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textAlignment w:val="baseline"/>
    </w:pPr>
    <w:rPr>
      <w:i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38:00Z</dcterms:created>
  <dc:creator>BSS</dc:creator>
  <dc:description/>
  <cp:keywords/>
  <dc:language>en-US</dc:language>
  <cp:lastModifiedBy>preinstalacja</cp:lastModifiedBy>
  <cp:lastPrinted>2008-06-20T12:55:00Z</cp:lastPrinted>
  <dcterms:modified xsi:type="dcterms:W3CDTF">2008-07-11T12:49:00Z</dcterms:modified>
  <cp:revision>5</cp:revision>
  <dc:subject/>
  <dc:title>Uchwała Nr </dc:title>
</cp:coreProperties>
</file>