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 xml:space="preserve">                                       </w:t>
      </w:r>
      <w:r>
        <w:rPr>
          <w:b/>
        </w:rPr>
        <w:tab/>
        <w:tab/>
      </w:r>
      <w:r>
        <w:rPr>
          <w:rFonts w:cs="Arial" w:ascii="Arial" w:hAnsi="Arial"/>
          <w:b/>
          <w:sz w:val="20"/>
          <w:szCs w:val="20"/>
        </w:rPr>
        <w:t>Uchwała Nr XX/179/08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br/>
        <w:tab/>
        <w:tab/>
        <w:tab/>
        <w:tab/>
        <w:t xml:space="preserve">Rady Miejskiej w Świętochłowicach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9 lipca 2008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: opinii dotyczącej projektu uchwały w sprawie reorganizacji samodzielnego publicznego zakładu opieki zdrowotnej pn. „Zakład Lecznictwa Ambulatoryjnego w Bytomiu”, polegającej na likwidacji Poradni Medycyny Szkolnej w Bytomiu przy ul. Piłsudskiego 67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1 ustawy z dnia 8 marca 1990 r. o samorządzie gminnym (tekst jednolity </w:t>
        <w:br/>
        <w:t xml:space="preserve">Dz. U. z 2001 r. Nr 142, poz. 1591 z późn. zm.) oraz art. 43 ust. 2 ustawy </w:t>
        <w:br/>
        <w:t xml:space="preserve">z dnia 30 sierpnia 1991 r. o zakładach opieki zdrowotnej ( tekst jednolity Dz. U. z 2007 r. Nr 14 poz. 89 </w:t>
        <w:br/>
        <w:t>z późn. zm.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a Miejska w Świętochłowicach </w:t>
        <w:br/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1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zytywnie opiniuje się projekt uchwały Rady Miasta Bytomia  w sprawie reorganizacji samodzielnego publicznego zakładu opieki zdrowotnej pn. „Zakład Lecznictwa Ambulatoryjnego </w:t>
        <w:br/>
        <w:t xml:space="preserve">w Bytomiu”, polegającej na likwidacji Poradni Medycyny Szkolnej w Bytomiu przy ul. Piłsudskiego 67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ZASADNI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związku z planowaną reorganizacji samodzielnego publicznego zakładu opieki zdrowotnej pn. „Zakład Lecznictwa Ambulatoryjnego w Bytomiu”, polegającej na likwidacji Poradni Medycyny Szkolnej w Bytomiu przy ul. Piłsudskiego 67, do tut. Urzędu wpłynął  projekt Uchwały  Rady Miasta Bytomia   w powyższej sprawie z prośbą o zaopiniowanie zamierzonego przekształcenia  Zakładu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nieważ wspomniany zakład udzielał świadczeń zdrowotnych również </w:t>
        <w:br/>
        <w:t xml:space="preserve">na rzecz mieszkańców miasta Świętochłowice, stosownie do art. 43 ust. 2 z dnia 30 sierpnia 1991 r. </w:t>
        <w:br/>
        <w:t xml:space="preserve">o zakładach opieki zdrowotnej projekt uchwały w sprawie likwidacji wymaga opinii tut. Rady Miejskiej. Dalsze nieprzerwane udzielanie świadczeń zdrowotnych likwidowanej jednostki  organizacyjnej  </w:t>
        <w:br/>
        <w:t xml:space="preserve">bez ograniczenia jej  dostępności, warunków jej udzielania i jakości, zapewnione będzie </w:t>
        <w:br/>
        <w:t>przez niepubliczny podmiot , utworzony przez „Szkol - medical” spółkę jawną Maria Jaworska – Peteja i wspólnicy z siedzibą w Bytomiu przy ul. Piłsudskiego 8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25:00Z</dcterms:created>
  <dc:creator>UM</dc:creator>
  <dc:description/>
  <cp:keywords/>
  <dc:language>en-US</dc:language>
  <cp:lastModifiedBy>preinstalacja</cp:lastModifiedBy>
  <cp:lastPrinted>2008-06-11T09:23:00Z</cp:lastPrinted>
  <dcterms:modified xsi:type="dcterms:W3CDTF">2008-07-11T12:50:00Z</dcterms:modified>
  <cp:revision>3</cp:revision>
  <dc:subject/>
  <dc:title>Uchwała Nr  …………………………</dc:title>
</cp:coreProperties>
</file>