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IX/160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z dnia 28 maja 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zmiany statutu Samodzielnego Publicznego Zakładu Opieki Zdrowotnej pod nazwą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39 ust. 2 i 3 ustawy z dnia 30 sierpnia 1991 roku </w:t>
        <w:br/>
        <w:t>o zakładach opieki zdrowotnej ( tekst jedn. z 2007r. Dz. U. Nr 14, poz. 89 z późn. zmianami)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ić zmiany statutu Samodzielnego Publicznego Zakładu Opieki Zdrowotnej pod nazwą Zespół Opieki Zdrowotnej w Świętochłowicach, dokonane uchwałą Rady Społecznej ZOZ Nr 11 </w:t>
        <w:br/>
        <w:t>z dnia 15 maja 2008 roku, stanowiącą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11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15 maja 2008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atwierdzenia zmian w statucie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II. Lecznictwo ambulatoryjn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/>
        <w:t>Przychodnia Nr 3  pkt. 1 wykreślić:   Poradnia Podstawowej Opieki Zdrowotnej Rejon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true"/>
        <w:overflowPunct w:val="false"/>
        <w:autoSpaceDE w:val="false"/>
        <w:ind w:left="3960" w:hanging="360"/>
        <w:textAlignment w:val="baseline"/>
        <w:rPr>
          <w:b/>
          <w:b/>
        </w:rPr>
      </w:pPr>
      <w:r>
        <w:rPr/>
        <w:t>Gabinet lekarza POZ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true"/>
        <w:overflowPunct w:val="false"/>
        <w:autoSpaceDE w:val="false"/>
        <w:ind w:left="3960" w:hanging="360"/>
        <w:textAlignment w:val="baseline"/>
        <w:rPr>
          <w:b/>
          <w:b/>
        </w:rPr>
      </w:pPr>
      <w:r>
        <w:rPr/>
        <w:t>Gabinet pielęgniarki środowiskowej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0" w:leader="none"/>
        </w:tabs>
        <w:suppressAutoHyphens w:val="true"/>
        <w:overflowPunct w:val="false"/>
        <w:autoSpaceDE w:val="false"/>
        <w:ind w:left="3960" w:hanging="360"/>
        <w:textAlignment w:val="baseline"/>
        <w:rPr>
          <w:b/>
          <w:b/>
        </w:rPr>
      </w:pPr>
      <w:r>
        <w:rPr/>
        <w:t>Gabinet położnej środowiskowej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9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9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Header"/>
        <w:keepNext w:val="false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W  grudniu 2007 roku Przychodnia Nr 3 została zlikwidowana i przekazana                                        na zasadzie cesji Niepublicznemu Zakładowi Opieki Zdrowotnej ”VITA-MED.”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związku z prywatyzacją w/w Przychodni Zespół Opieki Zdrowotnej wnioskuje                             o stosowne do stanu faktycznego zmiany w Statucie.  Pozwoli to na uporządkowanie                      i uaktualnienie Załącznika Nr 2 do Statutu.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948"/>
        <w:gridCol w:w="1678"/>
        <w:gridCol w:w="2874"/>
      </w:tblGrid>
      <w:tr>
        <w:trPr>
          <w:trHeight w:val="46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LECZNICTWO AMBULATORYJNE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nia Nr 3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ądowa 5 i 5 a</w:t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a adresu - dotychczasowa lokalizacja przy ul. Sądowej 1 </w:t>
            </w:r>
          </w:p>
        </w:tc>
      </w:tr>
      <w:tr>
        <w:trPr>
          <w:trHeight w:val="33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Ginek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nia Nr 6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rfantego 3</w:t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Ginek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nia Nr 1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umeracji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Rehabilitacyj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niesienie z Przych. Nr 12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Kardi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poradni z ul. Kubiny 6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Neur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Reumat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Otolaryng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Okulisty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Otolaryngologiczna dla dzieci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ania Medycyny Sportowej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Medycyny Pracy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poradni z Przychodni przy ul. Sądowej 5a i ul. Kubiny 6</w:t>
            </w:r>
          </w:p>
        </w:tc>
      </w:tr>
      <w:tr>
        <w:trPr>
          <w:trHeight w:val="4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Dermat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z ul. Kubiny 6, zmiana nazwy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Hepat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z Przych. Nr 12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radnia WZW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chodnia Przyszpitalna Szpitala Powiatowego </w:t>
            </w:r>
          </w:p>
        </w:tc>
        <w:tc>
          <w:tcPr>
            <w:tcW w:w="16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orzowska 36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azwy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Ur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z Przych. Nr 11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Kardi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Chirurgii Ogólnej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Chirurgi Urazowo-Ortopedycznej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Neur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Wad Postawy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Diabetologicv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azwy( dotychczas chorych na cukrzycę )</w:t>
            </w:r>
          </w:p>
        </w:tc>
      </w:tr>
      <w:tr>
        <w:trPr>
          <w:trHeight w:val="4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rokt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Endokryn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Chorób Metabolicznych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azwy (dotychczas leczenia otyłości) przeniesiona z Kubiny 6</w:t>
            </w:r>
          </w:p>
        </w:tc>
      </w:tr>
      <w:tr>
        <w:trPr>
          <w:trHeight w:val="43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Zdrowia Psychicznego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ona z Kubiny 6</w:t>
            </w:r>
          </w:p>
        </w:tc>
      </w:tr>
      <w:tr>
        <w:trPr>
          <w:trHeight w:val="6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Zaburzeń i Wad Rozwojowych Dzieci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atologii Noworodk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z ul. Szkolnej 24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adaczki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Leczenia Bólu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Ginek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niesienie z Przych. Nr 11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Chorób Naczyniowych Mózgu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radnia gastrologicz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radnia Preluksacyjna</w:t>
            </w:r>
          </w:p>
        </w:tc>
        <w:tc>
          <w:tcPr>
            <w:tcW w:w="16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nia Nr 2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ubrzyckiego 36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umeracji</w:t>
            </w:r>
          </w:p>
        </w:tc>
      </w:tr>
      <w:tr>
        <w:trPr>
          <w:trHeight w:val="45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Rodzeni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ulmonologiczn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azwy( dotychczasowa Chorób Płuc), przeniesienie z ul. Chorzowskiej 64</w:t>
            </w:r>
          </w:p>
        </w:tc>
      </w:tr>
      <w:tr>
        <w:trPr>
          <w:trHeight w:val="10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ulmonologiczna dla dzieci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nazwy(dotychczasowa Chorób Płuc dla Dzieci), przeniesienie z ul. Chorzowskiej 64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Fizjoterapii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Fizjoterapii dla dzieci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hczasowa nazwa Ośrodek Rehabilitacji dla Dzieci</w:t>
            </w:r>
          </w:p>
        </w:tc>
      </w:tr>
      <w:tr>
        <w:trPr>
          <w:trHeight w:val="9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Fizjoterapii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miana nazwy oraz  przyporzadkowania organizacyjnego</w:t>
            </w:r>
          </w:p>
        </w:tc>
      </w:tr>
      <w:tr>
        <w:trPr>
          <w:trHeight w:val="9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Rehabilitacji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pitalna 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rodek Rozwiązywania Problemów Alkoholowych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llisa 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Terapii Uzależnienia i Współuzależnienia od Alkoholu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Konsultacyjny ds. Narkomanii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Konsultacyjny ds. Przemocy                                                                                                                                          w Rodzinie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pół Długoterminowej Opieki Domowej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Chorzowska 38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ska Opieka Długoterminowa</w:t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jc w:val="center"/>
      <w:textAlignment w:val="baseline"/>
      <w:outlineLvl w:val="8"/>
    </w:pPr>
    <w:rPr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b/>
      <w:bCs/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Luxi Sans;Times New Roman" w:hAnsi="Luxi Sans;Times New Roman" w:eastAsia="Mincho;明朝" w:cs="Mincho;明朝"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53:00Z</dcterms:created>
  <dc:creator>UM</dc:creator>
  <dc:description/>
  <cp:keywords/>
  <dc:language>en-US</dc:language>
  <cp:lastModifiedBy>UM</cp:lastModifiedBy>
  <dcterms:modified xsi:type="dcterms:W3CDTF">2008-05-29T10:53:00Z</dcterms:modified>
  <cp:revision>2</cp:revision>
  <dc:subject/>
  <dc:title>Uchwała Nr          /08</dc:title>
</cp:coreProperties>
</file>