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chwała Nr XIX/163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z dnia  28 maja 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atwierdzenia sprawozdania finansowego Samodzielnego Publicznego Zakładu Opieki Zdrowotnej pn. Zespół Opieki Zdrowotnej w Świętochłowicach 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18 ust. 1 ustawy z dnia 8 marca 1990 r. o samorządzie gminnym (Dz. U. z 2001 r. Nr 142, poz.1591 z późniejszymi zmianami), art. 53 ust. 1 w związku z art. 3 ust. </w:t>
        <w:br/>
        <w:t xml:space="preserve">1 pkt. 10 ustawy z dnia 29 września 1994 r. o rachunkowości (Dz. U. z 2002 r. Nr 76, poz. 694 </w:t>
        <w:br/>
        <w:t xml:space="preserve">z późniejszymi zmianami) oraz art. 61 ust. 1 ustawy z dnia 30 sierpnia 1991r. o zakładach opiekach zdrowotnej ( tekst jedn. Dz. U. z 2007 r. Nr 14 poz. 89 z późn. zm.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twierdza się sprawozdanie finansowe Samodzielnego Publicznego Zakładu Opieki Zdrowotnej pn. Zespół Opieki Zdrowotnej w Świętochłowicach za 2007 rok, na które składa się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sporządzony na dzień 31.12.2007 r., który po stronie aktywów i pasywów zamyka się na sumę w wysokości 17.926.678,02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hunek zysków i strat za rok obrotowy od 01.01.2007do 31.12.2007 r. wykazujący stratę netto w wysokości 5.799.258,93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zmian w funduszu własnym za rok obrotowy od 01.01.2007 r. do 31.12.2007 r., wykazujące zmniejszenie funduszów własnych  o kwotę 5. 569.187,42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hunek przepływów pieniężnych za rok obrotowy od 01.01.2007 r. do 31.12.2007r., wykazujący wzrost stanu środków pieniężnych o kwotę 199.403,06 zł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e informacje i objaśnienia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godnie z art. 61 ust. 1 ustawy z dnia 30 sierpnia 1991  o zakładach opieki zdrowotnej (Dz. U. z 2007 r. Nr 14 poz. 89 z późn. zm.) publiczny zakład opieki zdrowotnej prowadzi rachunkowość na zasadach określonych w odrębnych przepisa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nieważ przepisy nie precyzują czy organem tym, w przypadku samodzielnych publicznych zakładów opieki zdrowotnej utworzonych przez jednostki samorządu terytorialnego jest wójt (burmistrz, prezydent miasta) czy też rada gminy, przyjąć należy </w:t>
        <w:br/>
        <w:t xml:space="preserve">– w oparciu o domniemanie właściwości wynikające z treści przepisu art. 18 ust. 1 ustawy </w:t>
        <w:br/>
        <w:t>o samorządzie gminnym – iż organem zatwierdzającym winna być rada gminy.</w:t>
        <w:tab/>
        <w:br/>
        <w:tab/>
        <w:t xml:space="preserve">Przedłożone do zatwierdzenia sprawozdanie finansowe poddane zostało badaniu przez biegłego rewidenta (Biuro Usług Księgowych i Audytorskich „Saldo” Agnieszka Leszczyńska z Rybnika ) stosowanie do postanowień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ozdziału 7 ustawy z dnia 29.09.1994 r. o rachunkowości (Dz. U. Nr 76 poz. </w:t>
        <w:br/>
        <w:t>694 z 2002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norm wykonywania zawodu biegłego  rewidenta, wydawanych przez Krajową Radę Biegłych Rewidentów w Polsce.</w:t>
        <w:tab/>
        <w:br/>
        <w:tab/>
        <w:t>Według opinii niezależnego biegłego rewidenta zbadane sprawozdanie finansowe, obejmujące dane liczbowe i objaśnienia słow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tawia rzetelnie i jasno wszystkie informacje istotne dla oceny sytuacji majątkowej i finansowej badanej jednostki na dzień 31.12.2007 roku, jak też jej wyniku finansowego za rok obrotowy od 01.01.2007 r. do 31.12.2007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porządzone zostało we wszystkich istotnych aspektach, zgodnie z określonymi </w:t>
        <w:br/>
        <w:t>w powołanej wyżej ustawie zasadami rachunkowości oraz na podstawie prawidłowo prowadzonych ksiąg rachunk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jest zgodne z wpływającymi na treść sprawozdania finansowego przepisami prawa </w:t>
        <w:br/>
        <w:t>i postanowieniami Statutu Jednostki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59:00Z</dcterms:created>
  <dc:creator>UM</dc:creator>
  <dc:description/>
  <cp:keywords/>
  <dc:language>en-US</dc:language>
  <cp:lastModifiedBy>UM Świętochłowice</cp:lastModifiedBy>
  <cp:lastPrinted>2008-05-05T10:50:00Z</cp:lastPrinted>
  <dcterms:modified xsi:type="dcterms:W3CDTF">2008-05-29T10:50:00Z</dcterms:modified>
  <cp:revision>3</cp:revision>
  <dc:subject/>
  <dc:title> Uchwała Nr ………………………</dc:title>
</cp:coreProperties>
</file>