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IX/165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 dnia  28 maja 2008 roku</w:t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w sprawie: przyjęcia i zatwierdzenia sprawozdania finansowego Miejskiej Biblioteki Publicznej  w Świętochłowicach za 2007 rok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podstawie art. 18 ust. 1, w związku z art. 7 ust.1 pkt. 9 ustawy z dnia 8 marca 1990 r. o samorządzie gminnym (tekst jednolity Dz. U. z 2001 r. Nr 142, poz. 1591 z późniejszymi zmianami) oraz art. 53 ust. 1 ustawy  z  dnia 29 września 1994 roku  o  rachunkowości (tekst jednolity Dz. U. z 2002 r. Nr 76, poz.694 z późn. zm.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zyjmuje  się  sprawozdanie finansowe Miejskiej Biblioteki Publicznej w Świętochłowicach za rok 2007 w  brzmieniu  załącznika 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twierdza się roczne sprawozdanie finansowe Miejskiej Biblioteki Publicznej w Świętochłowicach               za rok 2007 zgodnie  z  załącznikami  do  niniejszej 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 Z A S A D N I E N I 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 w:val="28"/>
        </w:rPr>
        <w:t>Zgodnie z art. 53  ust. 1 ustawy z dnia 29 września  1994 roku o rachunkowości,  miejskie instytucje kultury  przedkładają Radzie Miejskiej do zatwierdzenia roczne sprawozdania finansowe za  2007 rok.</w:t>
      </w:r>
    </w:p>
    <w:p>
      <w:pPr>
        <w:pStyle w:val="Tekstpodstawowy2"/>
        <w:spacing w:lineRule="auto" w:line="360"/>
        <w:rPr>
          <w:rFonts w:ascii="Arial" w:hAnsi="Arial" w:cs="Arial"/>
          <w:sz w:val="28"/>
        </w:rPr>
      </w:pPr>
      <w:r>
        <w:rPr>
          <w:sz w:val="28"/>
        </w:rPr>
        <w:tab/>
        <w:t>Zgodnie z wyżej cytowanym przepisem ustawy Rada Miejska w terminie nie później niż 6 miesięcy od dnia bilansowego zatwierdza przedmiotowe sprawozdanie w drodze uchwały Miejskiej Bibliotece Publicznej w Świętochłowicach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Przedłożone przez Miejską Bibliotekę Publiczną sprawozdanie zawiera: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bilans jednostki budżetowej sporządzony na dzień 31.12.2007 r.,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rachunek zysków i strat jednostki sporządzony na dzień 31.12.2007 r.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3 załączniki do bilansu (I, II, III)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zestawienie zmian w funduszu jednostki sporządzone na dzień 31.12.2007 r.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załącznik opisowy do rachunku zysków i strat MBP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potwierdzenie sald na rachunkach bankowych w ING Bank Śląski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protokół nr 1/2007 z inwentaryzacji gotówki w kasie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protokół nr 2/2007 z inwentaryzacji znaczków pocztowych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zestawienie zmian w funduszu jednostk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32:00Z</dcterms:created>
  <dc:creator>UM Świętochłowice </dc:creator>
  <dc:description/>
  <cp:keywords/>
  <dc:language>en-US</dc:language>
  <cp:lastModifiedBy>UM Świętochłowice</cp:lastModifiedBy>
  <cp:lastPrinted>2007-05-08T10:12:00Z</cp:lastPrinted>
  <dcterms:modified xsi:type="dcterms:W3CDTF">2008-05-29T10:52:00Z</dcterms:modified>
  <cp:revision>5</cp:revision>
  <dc:subject/>
  <dc:title>Wydział Spraw Społecznych</dc:title>
</cp:coreProperties>
</file>