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XIX/169/08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8 maja 2008 r.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02"/>
      </w:tblGrid>
      <w:tr>
        <w:trPr/>
        <w:tc>
          <w:tcPr>
            <w:tcW w:w="1242" w:type="dxa"/>
            <w:tcBorders/>
          </w:tcPr>
          <w:p>
            <w:pPr>
              <w:pStyle w:val="Tekstpodstawowy2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w sprawie </w:t>
            </w:r>
          </w:p>
        </w:tc>
        <w:tc>
          <w:tcPr>
            <w:tcW w:w="8302" w:type="dxa"/>
            <w:tcBorders/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zmiany Uchwały nr XXVIII/224/2004 Rady Miejskiej w Świętochłowicach z dnia </w:t>
              <w:br/>
              <w:t xml:space="preserve">15 grudnia 2004 r. w sprawie nadania Statutu Ośrodkowi Pomocy Społecznej </w:t>
              <w:br/>
              <w:t>w Świętochłowicach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sz w:val="20"/>
          <w:szCs w:val="24"/>
        </w:rPr>
        <w:t xml:space="preserve">Na podstawie art. 18 ust. 2 pkt 15, art. 40 ust. 1 i 2 ustawy z dnia 8 marca 1990 r. o samorządzie gminnym (tekst jednolity: Dz. U. z 2001 r. Nr 142, poz. 1591 z późn. zm.) oraz art. 110 ust. 1 i art. 112 ust. 2 ustawy z dnia 12 marca 2004 r. o pomocy społecznej (Dz. U. Nr 64, poz. 593 z późn. zm.) </w:t>
      </w:r>
    </w:p>
    <w:p>
      <w:pPr>
        <w:pStyle w:val="TextBody"/>
        <w:ind w:firstLine="284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, co następuje: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 xml:space="preserve">W załączniku do Uchwały nr XXVIII/224/2004 Rady Miejskiej w Świętochłowicach z dnia 15 grudnia 2004 r. w sprawie nadania Statutu Ośrodkowi Pomocy Społecznej w Świętochłowicach, dotychczasowy </w:t>
      </w:r>
      <w:r>
        <w:rPr>
          <w:sz w:val="20"/>
          <w:szCs w:val="24"/>
        </w:rPr>
        <w:t>§</w:t>
      </w:r>
      <w:r>
        <w:rPr>
          <w:rFonts w:cs="Arial" w:ascii="Arial" w:hAnsi="Arial"/>
          <w:sz w:val="20"/>
          <w:szCs w:val="24"/>
        </w:rPr>
        <w:t>1 otrzymuje następujące brzmienie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„</w:t>
      </w:r>
      <w:r>
        <w:rPr>
          <w:rFonts w:cs="Arial" w:ascii="Arial" w:hAnsi="Arial"/>
          <w:sz w:val="20"/>
          <w:szCs w:val="24"/>
        </w:rPr>
        <w:t xml:space="preserve">§ 1.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4"/>
        </w:rPr>
        <w:t>Ośrodek Pomocy Społecznej w Świętochłowicach zwany dalej „Ośrodkiem” działa w szczególności na podstawie: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pomocy społecznej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ochronie zdrowia psychicznego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rehabilitacji zawodowej i społecznej oraz zatrudnianiu osób niepełnospraw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wychowaniu w trzeźwości i przeciwdziałaniu alkoholizmowi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działalności pożytku publicznego i o wolontariacie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dodatkach mieszkaniow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ustawy o świadczeniach opieki zdrowotnej finansowanych ze środków publicz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świadczeniach rodzin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postępowaniu wobec dłużników alimentacyjnych oraz zaliczce alimentacyjnej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finansach publicz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niejszego Statutu.”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 xml:space="preserve">§ 2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nie uchwały powierza się Prezydentowi Miasta Świętochłowice.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4"/>
        </w:rPr>
        <w:t>Uchwała wchodzi w życie po upływie 14 dni od jej ogłoszenia w Dzienniku Urzędowym Województwa Śląskiego.</w:t>
      </w:r>
      <w:r>
        <w:rPr/>
        <w:t xml:space="preserve"> </w:t>
        <w:tab/>
        <w:tab/>
      </w:r>
    </w:p>
    <w:p>
      <w:pPr>
        <w:pStyle w:val="Tekstpodstawowy2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Przewodnicząca Rady Miejskiej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 xml:space="preserve">      /-/ mgr Urszula Gniełka</w:t>
      </w:r>
    </w:p>
    <w:p>
      <w:pPr>
        <w:pStyle w:val="Tekstpodstawowy2"/>
        <w:spacing w:before="680" w:after="68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zasadnieni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W związku z decyzją Prezydenta Miasta dotyczącą przejęcia przez Ośrodek Pomocy Społecznej zadań </w:t>
        <w:br/>
        <w:t xml:space="preserve">z zakresu świadczeń rodzinnych oraz postępowania wobec dłużników alimentacyjnych i zaliczki alimentacyjnej należało dokonać stosownych zmian w Statucie Ośrodka Pomocy Społecznej </w:t>
        <w:br/>
        <w:t>w Świętochłowicach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0"/>
          <w:szCs w:val="24"/>
        </w:rPr>
        <w:t>Zastępca Prezydenta Miast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ab/>
        <w:tab/>
        <w:tab/>
        <w:tab/>
        <w:tab/>
        <w:tab/>
        <w:tab/>
        <w:t xml:space="preserve">           /-/ lek. med. Rafał Świerk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7:00Z</dcterms:created>
  <dc:creator>UM Świętochłowice</dc:creator>
  <dc:description/>
  <cp:keywords/>
  <dc:language>en-US</dc:language>
  <cp:lastModifiedBy>UM Świętochłowice</cp:lastModifiedBy>
  <dcterms:modified xsi:type="dcterms:W3CDTF">2008-05-30T12:09:00Z</dcterms:modified>
  <cp:revision>5</cp:revision>
  <dc:subject/>
  <dc:title>Uchwała Nr </dc:title>
</cp:coreProperties>
</file>