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VIII/147/0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4 kwietnia 2008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7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: zmiany uchwały Nr XIII/94/07 z dnia 10 października 2007 r. w sprawie górnych stawek opłat za usługi  w zakresie odbierania odpadów komunalnych i opróżnianie zbiorników bezodpływowych, świadczone przez gminne jednostki organizacyjne lub przedsiębiorcę  posiadającego zezwolenie na prowadzenie tej działalnośc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ust. 2 pkt. 15 i art. 40 ust. 1 ustawy z dnia 8 marca 1990 roku </w:t>
        <w:br/>
        <w:t xml:space="preserve">o samorządzie gminnym (t. j. Dz. U. z 2001 r. Nr 142, poz. 1591 z późn. zm.), art. 6 ust. 2, 4, 4a ustawy z dnia 13 września 1996 r. o utrzymaniu czystości i porządku w gminach (t. j. Dz.U. z 2005 r. Nr  236 poz. 2008 z późn. zm.)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chwale Nr XIII/94/07 z dnia 10 października 2007 r. wprowadza się następujące zmiany:</w:t>
      </w:r>
    </w:p>
    <w:p>
      <w:pPr>
        <w:pStyle w:val="Normal"/>
        <w:tabs>
          <w:tab w:val="clear" w:pos="708"/>
          <w:tab w:val="left" w:pos="8100" w:leader="none"/>
        </w:tabs>
        <w:ind w:left="540" w:right="-108" w:hanging="180"/>
        <w:jc w:val="both"/>
        <w:rPr/>
      </w:pPr>
      <w:r>
        <w:rPr>
          <w:rFonts w:cs="Arial" w:ascii="Arial" w:hAnsi="Arial"/>
          <w:sz w:val="20"/>
          <w:szCs w:val="20"/>
        </w:rPr>
        <w:t xml:space="preserve">1) w § 1 ust. 1 ustala się nowe górne stawki opłat ponoszonych przez właścicieli nieruchomości za usługi świadczone  przez gminne jednostki organizacyjne lub przedsiębiorcę  posiadającego zezwolenie na  prowadzenie działalności w zakresie odbierania odpadów komunalnych, w następującej </w:t>
      </w:r>
      <w:r>
        <w:rPr>
          <w:rFonts w:cs="Arial" w:ascii="Arial" w:hAnsi="Arial"/>
          <w:b/>
          <w:sz w:val="20"/>
          <w:szCs w:val="20"/>
        </w:rPr>
        <w:t>wysokości   net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 zabudowie jednorodzinnej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60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 jednorazowy odbiór odpadów komunalnych w pojemniku o pojemności 110 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 jednorazowy odbiór odpadów komunalnych w pojemniku o pojemności 120 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 jednorazowy odbiór odpadów komunalnych w pojemniku o pojemności 1100 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 z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 zabudowie wielorodzinnej oraz w pozostałych obiektach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60"/>
      </w:tblGrid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za jednorazowy odbiór odpadów komunalnych w pojemniku o pojemności 110 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 jednorazowy odbiór odpadów komunalnych w pojemniku o pojemności 120 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 jednorazowy odbiór odpadów komunalnych w pojemniku o pojemności 1100 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zł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60"/>
      </w:tblGrid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za jednorazowy odbiór odpadów komunalnych w kontenerze o pojemności 3000 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 jednorazowy odbiór odpadów komunalnych w kontenerze o pojemności 7000 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 jednorazowy odbiór odpadów komunalnych w worku o pojemności 120 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zł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2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podlega ogłoszeniu  w Dzienniku Urzędowym Województwa Śląskiego i wchodzi w  życie po upływie 14 dni od jej ogłoszeni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dniu 1 stycznia 2008 r. weszło w życie Rozporządzenie Rady Ministrów zmieniające rozporządzenie opłat za korzystanie ze środowiska. Zgodnie z w/w rozporządzeniem zmieniła się jednostkowa stawka opłat za umieszczanie odpadów na składowisku z 15 zł/Mg na 75 zł/Mg. W związku z powyższym przedsiębiorstwa świadczące usługi w zakresie odbierania odpadów komunalnych podniosły cenny jednostkowe za tego typu usługi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órne stawki opłat ustalone w obowiązującej uchwale zostały w wielu przedsiębiorstwach przekroczone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we górne stawki opłat zostały ustalone po porównaniu stawek obowiązujących od 1 stycznia 2008 r. w Miejskim Przedsiębiorstwie Gospodarki Komunalnej w Świętochłowicach Sp. z o.o. oraz w pozostałych przedsiębiorstwach, które posiadają zezwolenie na odbiór odpadów komunalnych od właścicieli nieruchomości z terenu miasta Świętochłowic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0:05:00Z</dcterms:created>
  <dc:creator>UM Świętochłowice</dc:creator>
  <dc:description/>
  <cp:keywords/>
  <dc:language>en-US</dc:language>
  <cp:lastModifiedBy>UM Świętochłowice</cp:lastModifiedBy>
  <cp:lastPrinted>2008-02-06T14:14:00Z</cp:lastPrinted>
  <dcterms:modified xsi:type="dcterms:W3CDTF">2008-04-29T10:47:00Z</dcterms:modified>
  <cp:revision>4</cp:revision>
  <dc:subject/>
  <dc:title/>
</cp:coreProperties>
</file>