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VII/132/08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7 lutego 2008 r.</w:t>
      </w:r>
    </w:p>
    <w:p>
      <w:pPr>
        <w:pStyle w:val="TextBody"/>
        <w:rPr/>
      </w:pPr>
      <w:r>
        <w:rPr/>
        <w:t>w sprawie zmiany Uchwały  nr XV/114/07 Rady Miejskiej w Świętochłowicach</w:t>
      </w:r>
    </w:p>
    <w:p>
      <w:pPr>
        <w:pStyle w:val="TextBody"/>
        <w:rPr/>
      </w:pPr>
      <w:r>
        <w:rPr/>
        <w:t>z dnia 28 grudnia 2007 roku w sprawie uchwalenia budżetu miasta na 2008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8 rok</w:t>
        <w:tab/>
        <w:tab/>
        <w:t>o kwotę     880.573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dotacje z budżetu państwa na realizację inwestycji własnych gmin</w:t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700 – Gospodarka mieszkaniow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0001 – Zakłady gospodarki mieszkaniowej</w:t>
        <w:tab/>
        <w:tab/>
        <w:tab/>
        <w:tab/>
        <w:t xml:space="preserve">o kwotę      574.073 zł  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pływy nadwyżki środków obrotowych zakładu budżetowego (70001)</w:t>
        <w:tab/>
        <w:t>o kwotę      300.000 zł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pozostałe dochody Urzędu Miejskiego (roz.75023)</w:t>
        <w:tab/>
        <w:tab/>
        <w:tab/>
        <w:tab/>
        <w:t>o kwotę          6.5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 122.657.603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8 rok</w:t>
        <w:tab/>
        <w:tab/>
        <w:t>o kwotę     880.573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60095 – Pozostała działalność</w:t>
        <w:tab/>
        <w:tab/>
        <w:tab/>
        <w:tab/>
        <w:tab/>
      </w:r>
      <w:r>
        <w:rPr>
          <w:bCs/>
          <w:u w:val="single"/>
        </w:rPr>
        <w:t>o kwotę          6.5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  6.5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  <w:u w:val="single"/>
        </w:rPr>
        <w:t>w dziale 700 – Gospodarka mieszkaniowa</w:t>
      </w:r>
      <w:r>
        <w:rPr>
          <w:bCs/>
        </w:rPr>
        <w:t xml:space="preserve">               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70001 – Zakłady gospodarki mieszkaniowej</w:t>
        <w:tab/>
        <w:tab/>
        <w:tab/>
        <w:tab/>
      </w:r>
      <w:r>
        <w:rPr>
          <w:bCs/>
          <w:u w:val="single"/>
        </w:rPr>
        <w:t>o kwotę      874.073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874.073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dotacje na inwestycje</w:t>
        <w:tab/>
        <w:tab/>
        <w:tab/>
        <w:tab/>
        <w:tab/>
        <w:t>o kwotę      874.073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ianę planu wydatków w budżecie miasta na 2008 rok,</w:t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ind w:left="113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13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13" w:hanging="0"/>
        <w:rPr/>
      </w:pPr>
      <w:r>
        <w:rPr>
          <w:rFonts w:eastAsia="Arial"/>
          <w:b/>
          <w:bCs/>
        </w:rPr>
        <w:t xml:space="preserve"> 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w roz.80101 – Szkoły podstawowe</w:t>
        <w:tab/>
        <w:tab/>
        <w:tab/>
        <w:tab/>
        <w:tab/>
        <w:tab/>
      </w:r>
      <w:r>
        <w:rPr>
          <w:bCs/>
          <w:u w:val="single"/>
        </w:rPr>
        <w:t>o kwotę        72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72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113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13" w:hanging="0"/>
        <w:rPr>
          <w:bCs/>
          <w:u w:val="single"/>
        </w:rPr>
      </w:pPr>
      <w:r>
        <w:rPr>
          <w:rFonts w:eastAsia="Arial"/>
          <w:b/>
          <w:bCs/>
        </w:rPr>
        <w:t xml:space="preserve">   </w:t>
      </w:r>
      <w:r>
        <w:rPr>
          <w:bCs/>
          <w:u w:val="single"/>
        </w:rPr>
        <w:t>w dziale 926 – Kultura fizyczna i sport</w:t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w roz.92601 – Obiekty sportowe</w:t>
        <w:tab/>
        <w:tab/>
        <w:tab/>
        <w:tab/>
        <w:tab/>
        <w:tab/>
      </w:r>
      <w:r>
        <w:rPr>
          <w:bCs/>
          <w:u w:val="single"/>
        </w:rPr>
        <w:t>o kwotę        72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72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40.907.603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 xml:space="preserve">Zwiększenie planu przychodów zakładu budżetowego (Miejski Zarząd </w:t>
      </w:r>
    </w:p>
    <w:p>
      <w:pPr>
        <w:pStyle w:val="Tekstpodstawowy2"/>
        <w:jc w:val="left"/>
        <w:rPr/>
      </w:pPr>
      <w:r>
        <w:rPr>
          <w:b/>
          <w:bCs/>
        </w:rPr>
        <w:t xml:space="preserve">Budynków Mieszkalnych) w budżecie miasta na 2008 rok </w:t>
        <w:tab/>
        <w:tab/>
        <w:tab/>
        <w:t xml:space="preserve">o kwotę     874.073 zł </w:t>
      </w: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dotacja z budżetu na realizację inwestycji </w:t>
        <w:tab/>
        <w:tab/>
        <w:tab/>
        <w:tab/>
        <w:tab/>
        <w:t>o kwotę      874.073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zakładzie budżetowym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32.277.673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 xml:space="preserve">Zwiększenie planu wydatków zakładu budżetowego (Miejski Zarząd </w:t>
      </w:r>
    </w:p>
    <w:p>
      <w:pPr>
        <w:pStyle w:val="Tekstpodstawowy2"/>
        <w:jc w:val="left"/>
        <w:rPr/>
      </w:pPr>
      <w:r>
        <w:rPr>
          <w:b/>
          <w:bCs/>
        </w:rPr>
        <w:t xml:space="preserve">Budynków Mieszkalnych) w budżecie miasta na 2008 rok </w:t>
        <w:tab/>
        <w:tab/>
        <w:tab/>
        <w:t xml:space="preserve">o kwotę     874.073 zł </w:t>
      </w: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wydatki na realizację inwestycji </w:t>
        <w:tab/>
        <w:tab/>
        <w:tab/>
        <w:tab/>
        <w:tab/>
        <w:tab/>
        <w:t>o kwotę      874.073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zakładzie budżetowym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32.277.673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załącznika nr 6 do Uchwały Nr XV/114/07 Rady Miejskiej w Świętochłowicach z dnia             28 grudnia 2007 roku w sprawie uchwalenia budżetu miasta na 2008 rok, obejmującego limity wydatków na wieloletnie programy inwestycyjne, który stanowi załącznik nr 1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7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V/114/07 </w:t>
      </w:r>
    </w:p>
    <w:p>
      <w:pPr>
        <w:pStyle w:val="TextBody"/>
        <w:rPr/>
      </w:pPr>
      <w:r>
        <w:rPr/>
        <w:t xml:space="preserve">Rady Miejskiej w Świętochłowicach z dnia 28 grudnia 2007 roku </w:t>
      </w:r>
    </w:p>
    <w:p>
      <w:pPr>
        <w:pStyle w:val="TextBody"/>
        <w:rPr/>
      </w:pPr>
      <w:r>
        <w:rPr/>
        <w:t>w sprawie uchwalenia budżetu miasta na 2008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możliwością otrzymania                     dotacji w kwocie 1.061.268 zł z czego w roku 2008 do budżetu miasta wpłynie kwota w wysokości 574.073 zł,  z  Ministerstwa Budownictwa, Gospodarki Przestrzennej i Mieszkaniowej z pomocy rządowej na przedsięwzięcie polegające na zmianie użytkowania i przebudowy budynku dawnej szkoły przy ulicy Sienkiewicza nr 3,  w wyniku którego powstanie 39 lokali socjal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związku z koniecznością zabezpieczenia wkładu własnego gminy na realizację w/w zadania zwiększa się plan dochodów budżetowych w pozycji wpływy do budżetu nadwyżki środków obrotowych zakładu budżetowego (Miejski Zarząd Budynków Mieszkalnych)  o kwotę  300.0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lan wydatków budżetowych na 2008 rok zwiększa się łącznie o kwotę  874.073 zł  na realizację zadania inwestycyjnego polegającego na zmianie użytkowania i przebudowy budynku dawnej szkoły przy ulicy Sienkiewicza nr 3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związku z realizacją w/w zadania przez Miejski Zarząd Budynków Mieszkalnych zwiększa się również plan przychodów i wydatków zakładu budżetowego o kwotę  874.073 zł.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  <w:t>Ponieważ w/w zadanie będzie realizowane w roku 2008 i 2009, zmianie ulega załącznik nr 6 do uchwały budżetowej na 2008 rok,  obejmujący limity wydatków na wieloletnie programy inwestycyjn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za tym na wniosek Wydziału Inwestycji i Remontów zaproponowano zwiększenie planu dochodów w budżecie miasta o kwotę 6.500 zł w pozycji pozostałe dochody Urzędu Miejskiego z tytułu wpłaty przez firmę MAREX z Chorzowa środków ze sprzedaży do demontażu 24 pojazdów przejętych przez miasto Świętochłowice  oraz zwiększenie planu wydatków w roz.60095 – Pozostała działalność          o kwotę  6.500 zł  z przeznaczeniem na uregulowanie należności za parkowanie pojazdów do czasu formalnego ich usunięcia z parkingu, przejętych przez miasto 24 pojazdów.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Również na wniosek Wydziału Inwestycji i Remontów zaproponowano przesunięcie środków                w wysokości  72.000 zł  z roz.80101 – Szkoły podstawowe  do roz.92601 – Obiekty sportowe              z przeznaczeniem na zakup wraz z montażem trzech armatek o różnych dyszach oraz atrakcji basenowej  „Pająk”  na basenie w Szkole Podstawowej nr 1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44:00Z</dcterms:created>
  <dc:creator>UM</dc:creator>
  <dc:description/>
  <cp:keywords/>
  <dc:language>en-US</dc:language>
  <cp:lastModifiedBy>UM Świętochłowice</cp:lastModifiedBy>
  <cp:lastPrinted>2008-02-14T12:43:00Z</cp:lastPrinted>
  <dcterms:modified xsi:type="dcterms:W3CDTF">2008-02-29T09:35:00Z</dcterms:modified>
  <cp:revision>3</cp:revision>
  <dc:subject/>
  <dc:title>Uchwała Nr VII/000/2002</dc:title>
</cp:coreProperties>
</file>