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III/188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września 2008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zawarcia porozumienia o współpracy w celu stworzenia kompleksowego system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 xml:space="preserve">gospodarki odpadami komunalnymi dla miast na prawach powiatu – członków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GZ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a podstawie art. 10 ust. 1 i 2 oraz art. 18 ust. 2 pkt 12 w zw. z art. 6 ust. 1 i 2, art. 7 ust.1 pkt 1 i 3, art. 9 ust.1 – 4 ustawy z dnia 8 marca 1990 r. o samorządzie gminnym (tj. Dz. U. z 2001 r. Nr 142, poz. 1591 z późn. zm.), art. 5 ustawy z 20 grudnia 1996 r. o gospodarce komunalnej (Dz. U. z 1996 r. Nr 9, ppoz. 43 z późn. zm.), art. 167 ust. 2 pkt 4 ustawy z 30 czerwca 2005 r. o finansach publicznych (Dz. U. z 2005 r. Nr 249, poz. 2104 z późn. zm.) na wniosek Prezydenta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ast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zić zgodę na zawarcie porozumienia o współpracy pomiędzy miastami Bytom, Chorzów, Dąbrowa Górnicza, Gliwice, Jaworzno, Katowice, Mysłowice, Piekary Śląskie, Ruda Śląska, Siemianowice Śląskie, Sosnowiec, Świętochłowice, Tychy, Zabrze i Górnośląskim Związkiem Metropolitalnym w Katowicach o treści określonej w załączniku do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, w tym zawarcie porozumienia, o którym mowa w § 1 powierzyć Prezydentowi Mia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OZUMIENIE O WSPÓŁPRA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warte w Katowicach w dniu ……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0"/>
        <w:rPr/>
      </w:pPr>
      <w:r>
        <w:rPr/>
        <w:t>na podstawie: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714" w:hanging="357"/>
        <w:contextualSpacing/>
        <w:rPr/>
      </w:pPr>
      <w:r>
        <w:rPr/>
        <w:t>art. 10 ust. 1 i 2 w związku z art. 6 ust. 1 i 2, art. 7 ust. 1 pkt. 1 i 3, art. 9 ust. 1-4 ustawy z dnia 8 marca 1990 r. o samorządzie gminnym (t.j. Dz. U. Nr 142 poz. 1591 z 2001 r. z późn. zm.) oraz art. 5 ustawy o gospodarce komunalnej (Dz. U. Nr 9 poz. 43 z 1997 r. z późn. zm.)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contextualSpacing/>
        <w:rPr/>
      </w:pPr>
      <w:r>
        <w:rPr/>
        <w:t xml:space="preserve">art. 167 ust. 2 pkt 4 ustawy z dnia 30 czerwca 2005 r. o finansach publicznych (Dz. U. Nr 249 poz. 2104 z 2005 r. z późn. zm.) 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contextualSpacing/>
        <w:rPr/>
      </w:pPr>
      <w:r>
        <w:rPr/>
        <w:t>§ 6 pkt. 3, 5 i 9 w związku z § 5 i § 13 Statutu Górnośląskiego Związku Metropolitalnego (Dz. U. Województwa Śląskiego Nr 108 poz. 2163 z 2007 r.)</w:t>
      </w:r>
    </w:p>
    <w:p>
      <w:pPr>
        <w:pStyle w:val="Normal"/>
        <w:spacing w:lineRule="auto" w:line="276" w:before="120" w:after="120"/>
        <w:rPr/>
      </w:pPr>
      <w:r>
        <w:rPr/>
        <w:t xml:space="preserve">pomiędzy 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Bytom, reprezentowanym przez ……………………………., działającym na podstawie uchwały …………………………………………………………………….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Chorzów, reprezentowanym przez ……………………………., działającym na podstawie uchwały ……………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Dąbrowa Górnicza, reprezentowanym przez ………………………………, działającym na podstawie uchwały ………………………………………………...….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Gliwice, reprezentowanym przez ……………………………., działającym na podstawie uchwały ……………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Jaworzno, reprezentowanym przez ……………………………., działającym na podstawie uchwały ……………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Katowice, reprezentowanym przez ……………………………., działającym na podstawie uchwały ……………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Mysłowice, reprezentowanym przez ……………………………., działającym na podstawie uchwały 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Piekary Śląskie, reprezentowanym przez ……………………………., działającym na podstawie uchwały 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Ruda Śląska, reprezentowanym przez ……………………………., działającym na podstawie uchwały 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Siemianowice Śląskie, reprezentowanym przez ……………………………., działającym na podstawie uchwały 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Sosnowiec, reprezentowanym przez ……………………………., działającym na podstawie uchwały 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Świętochłowice, reprezentowanym przez ……………………………., działającym na podstawie uchwały 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Tychy, reprezentowanym przez ……………………………., działającym na podstawie uchwały …………………………………………………………………….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Miastem Zabrze, reprezentowanym przez ……………………………., działającym na podstawie uchwały …………………………………………………………………….</w:t>
      </w:r>
    </w:p>
    <w:p>
      <w:pPr>
        <w:pStyle w:val="Normal"/>
        <w:spacing w:lineRule="auto" w:line="276" w:before="120" w:after="120"/>
        <w:ind w:left="360" w:hanging="0"/>
        <w:jc w:val="both"/>
        <w:rPr/>
      </w:pPr>
      <w:r>
        <w:rPr/>
        <w:t>zwanymi dalej „Miastami”, i</w:t>
      </w:r>
    </w:p>
    <w:p>
      <w:pPr>
        <w:pStyle w:val="Akapitzlist"/>
        <w:numPr>
          <w:ilvl w:val="0"/>
          <w:numId w:val="15"/>
        </w:numPr>
        <w:spacing w:lineRule="auto" w:line="276" w:before="120" w:after="120"/>
        <w:ind w:left="720" w:hanging="360"/>
        <w:contextualSpacing/>
        <w:jc w:val="both"/>
        <w:rPr/>
      </w:pPr>
      <w:r>
        <w:rPr/>
        <w:t>Górnośląskim Związkiem Metropolitalnym w Katowicach, reprezentowanym przez Zarząd Związku, w imieniu którego działają …………………………………………, na podstawie uchwały ………………………………………………………………….</w:t>
      </w:r>
    </w:p>
    <w:p>
      <w:pPr>
        <w:pStyle w:val="Normal"/>
        <w:spacing w:lineRule="auto" w:line="276" w:before="120" w:after="120"/>
        <w:ind w:left="360" w:hanging="0"/>
        <w:jc w:val="both"/>
        <w:rPr/>
      </w:pPr>
      <w:r>
        <w:rPr/>
        <w:t>zwanym dalej „GZM”</w:t>
      </w:r>
    </w:p>
    <w:p>
      <w:pPr>
        <w:pStyle w:val="Normal"/>
        <w:spacing w:lineRule="auto" w:line="276" w:before="120" w:after="120"/>
        <w:jc w:val="both"/>
        <w:rPr/>
      </w:pPr>
      <w:r>
        <w:rPr/>
        <w:t>łącznie zwanymi dalej „Stronami”.</w:t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jc w:val="both"/>
        <w:rPr/>
      </w:pPr>
      <w:r>
        <w:rPr/>
        <w:t>Zważywszy, że: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/>
      </w:pPr>
      <w:r>
        <w:rPr/>
        <w:t>Miasta będące Stronami Porozumienia są jednostkami samorządu terytorialnego realizującymi na swoim terenie zadania własne z zakresu gospodarki odpadami i ochrony środowiska;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/>
      </w:pPr>
      <w:r>
        <w:rPr/>
        <w:t>Miasta będące Stronami Porozumienia tworzą GZM, realizujący zadania publiczne na rzecz uczestników;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/>
      </w:pPr>
      <w:r>
        <w:rPr/>
        <w:t>celem Stron Porozumienia jest wspieranie rozwoju regionalnego oraz idei współdziałania międzykomunalnego jednostek samorządu terytorialnego w odniesieniu do zadań własnych w zakresie gospodarki odpadami i ochrony środowiska;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/>
      </w:pPr>
      <w:r>
        <w:rPr/>
        <w:t>obiekty i infrastruktura systemu gospodarki odpadami na obszarze Stron Porozumienia są powiązane ekonomicznie i funkcjonalnie;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/>
      </w:pPr>
      <w:r>
        <w:rPr/>
        <w:t>rozbudowa i modernizacja infrastruktury systemu gospodarki odpadami bezpośrednio przełoży się na podniesienie komfortu życia mieszkańców na obszarze Stron Porozumienia;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/>
      </w:pPr>
      <w:r>
        <w:rPr/>
        <w:t>wykonywanie zadań publicznych może być realizowane w drodze współdziałania między jednostkami samorządu terytorialnego;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/>
      </w:pPr>
      <w:r>
        <w:rPr/>
        <w:t>wspólny system gospodarki odpadami będzie jednym z elementów opracowywanej przez Związek „Strategii Rozwoju Metropolii Górnośląskiej”;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/>
      </w:pPr>
      <w:r>
        <w:rPr/>
        <w:t>Minister Rozwoju Regionalnego warunkowo wskazał GZM jako beneficjenta projektu, o którym mowa w §1 pkt 2;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Strony zawierają Porozumienie w celu </w:t>
      </w:r>
      <w:r>
        <w:rPr>
          <w:rStyle w:val="Cmore"/>
        </w:rPr>
        <w:t xml:space="preserve">koordynacji działań mających na celu stworzenie kompleksowego systemu gospodarki odpadami komunalnymi dla miast na prawach powiatu – członków GZM (z uwzględnieniem działających i projektowanych elementów systemu na terenie miast członkowskich), przygotowanie decyzji prawno-organizacyjnych koniecznych dla zbudowania tego systemu oraz opracowanie dokumentacji przedprojektowej i wniosku do Programu Operacyjnego „Infrastruktura i Środowisko” na dofinansowanie inwestycji w tym zakresie </w:t>
      </w:r>
      <w:r>
        <w:rPr/>
        <w:t>na warunkach niżej określonych.</w:t>
      </w:r>
    </w:p>
    <w:p>
      <w:pPr>
        <w:pStyle w:val="Par"/>
        <w:spacing w:lineRule="auto" w:line="276" w:before="120" w:after="120"/>
        <w:rPr>
          <w:szCs w:val="24"/>
        </w:rPr>
      </w:pPr>
      <w:bookmarkStart w:id="0" w:name="OLE_LINK1"/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</w:p>
    <w:p>
      <w:pPr>
        <w:pStyle w:val="Akapitzlist"/>
        <w:numPr>
          <w:ilvl w:val="0"/>
          <w:numId w:val="12"/>
        </w:numPr>
        <w:spacing w:lineRule="auto" w:line="276" w:before="120" w:after="120"/>
        <w:contextualSpacing/>
        <w:rPr/>
      </w:pPr>
      <w:r>
        <w:rPr>
          <w:rStyle w:val="Cmore"/>
        </w:rPr>
        <w:t>Miasta powierzają GZM zadania związane z opracowaniem wniosku wraz z załącznikami w postaci niezbędnej dokumentacji do Programu Operacyjnego „Infrastruktura i Środowisko” na dofinansowanie systemu gospodarki odpadami komunalnymi dla Górnośląskiego Związku Metropolitalnego.</w:t>
      </w:r>
    </w:p>
    <w:p>
      <w:pPr>
        <w:pStyle w:val="Akapitzlist"/>
        <w:numPr>
          <w:ilvl w:val="0"/>
          <w:numId w:val="12"/>
        </w:numPr>
        <w:spacing w:lineRule="auto" w:line="276" w:before="120" w:after="120"/>
        <w:contextualSpacing/>
        <w:rPr/>
      </w:pPr>
      <w:r>
        <w:rPr>
          <w:rStyle w:val="Cmore"/>
        </w:rPr>
        <w:t xml:space="preserve">Działania wskazane w punkcie 1 mają na celu w szczególności przejęcie przez GZM roli beneficjenta końcowego projektu „System gospodarki odpadami dla miast Górnośląskiego Związku Metropolitalnego wraz z budową zakładów termicznej utylizacji odpadów”, wskazanego w Obwieszczeniu Ministra Rozwoju Regionalnego w sprawie listy projektów indywidualnych dla Programu Operacyjnego Infrastruktura i Środowisko 2007 – 2013 (Monitor Polski Nr 58 poz. 521 z dnia 13.08.2008) pod pozycją 2.1-10 i 2.1-11, zwanego dalej „Projektem”, po odpowiedniej modyfikacji jego zakresu zgodnie z przyjętymi wynikami dokumentu „Koncepcja rozwiązań organizacyjnych i technicznych systemu gospodarki odpadami komunalnymi dla Górnośląskiego Związku Metropolitalnego”, którego opracowanie zostało zlecone przez GZM. </w:t>
      </w:r>
    </w:p>
    <w:p>
      <w:pPr>
        <w:pStyle w:val="Akapitzlist"/>
        <w:numPr>
          <w:ilvl w:val="0"/>
          <w:numId w:val="12"/>
        </w:numPr>
        <w:spacing w:lineRule="auto" w:line="276" w:before="120" w:after="120"/>
        <w:contextualSpacing/>
        <w:rPr>
          <w:rStyle w:val="Cmore"/>
        </w:rPr>
      </w:pPr>
      <w:r>
        <w:rPr>
          <w:rStyle w:val="Cmore"/>
        </w:rPr>
        <w:t xml:space="preserve">Szczegółowy zakres prac objętych niniejszym Porozumieniem wskazany jest w </w:t>
      </w:r>
      <w:r>
        <w:fldChar w:fldCharType="begin"/>
      </w:r>
      <w:r>
        <w:rPr/>
        <w:instrText xml:space="preserve"> LINK Word.Document.12 "C:\\Users\\brzm10\\Documents\\GZM\\gospodarka odpadami\\porozumienie\\wersja 02\\Porozumienie - projekt wersja 02.docx" "_Hlk198050124" \a \t  \* MERGEFORMAT </w:instrText>
      </w:r>
      <w:r>
        <w:rPr/>
      </w:r>
      <w:r>
        <w:rPr/>
        <w:fldChar w:fldCharType="separate"/>
      </w:r>
      <w:r>
        <w:rPr/>
        <w:t>§ 2</w:t>
      </w:r>
      <w:r>
        <w:rPr/>
      </w:r>
      <w:r>
        <w:rPr/>
        <w:fldChar w:fldCharType="end"/>
      </w:r>
      <w:r>
        <w:rPr>
          <w:rStyle w:val="Cmore"/>
        </w:rPr>
        <w:t>.</w:t>
      </w:r>
    </w:p>
    <w:p>
      <w:pPr>
        <w:pStyle w:val="Par"/>
        <w:spacing w:lineRule="auto" w:line="276" w:before="120" w:after="120"/>
        <w:rPr>
          <w:szCs w:val="24"/>
        </w:rPr>
      </w:pPr>
      <w:bookmarkStart w:id="1" w:name="_Hlk198050124"/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</w:p>
    <w:p>
      <w:pPr>
        <w:pStyle w:val="Akapitzlist"/>
        <w:numPr>
          <w:ilvl w:val="0"/>
          <w:numId w:val="6"/>
        </w:numPr>
        <w:spacing w:lineRule="auto" w:line="276" w:before="120" w:after="120"/>
        <w:contextualSpacing/>
        <w:rPr/>
      </w:pPr>
      <w:r>
        <w:rPr>
          <w:rStyle w:val="Cmore"/>
        </w:rPr>
        <w:t>Zadania związane z opracowaniem wniosku będą obejmowały:</w:t>
      </w:r>
    </w:p>
    <w:p>
      <w:pPr>
        <w:pStyle w:val="Akapitzlist"/>
        <w:numPr>
          <w:ilvl w:val="0"/>
          <w:numId w:val="13"/>
        </w:numPr>
        <w:spacing w:lineRule="auto" w:line="276" w:before="120" w:after="120"/>
        <w:contextualSpacing/>
        <w:rPr/>
      </w:pPr>
      <w:r>
        <w:rPr>
          <w:rStyle w:val="Cmore"/>
        </w:rPr>
        <w:t>Zawarcie przez GZM z Instytucją Pośredniczącą tzw. pre-umowy dotyczącej przygotowania wniosku o dofinansowanie Projektu;</w:t>
      </w:r>
    </w:p>
    <w:p>
      <w:pPr>
        <w:pStyle w:val="Akapitzlist"/>
        <w:numPr>
          <w:ilvl w:val="0"/>
          <w:numId w:val="13"/>
        </w:numPr>
        <w:spacing w:lineRule="auto" w:line="276" w:before="120" w:after="120"/>
        <w:contextualSpacing/>
        <w:rPr>
          <w:rStyle w:val="Cmore"/>
        </w:rPr>
      </w:pPr>
      <w:r>
        <w:rPr>
          <w:rStyle w:val="Cmore"/>
        </w:rPr>
        <w:t xml:space="preserve">Opracowanie dla Projektu kompletnej dokumentacji niezbędnej do ubiegania się o dofinansowanie w ramach Programu Operacyjnego „Infrastruktura i Środowisko” w trybie projektów indywidualnych zgodnie z art. 28 ust. 1 pkt 1 ustawy z dnia </w:t>
        <w:br/>
        <w:t>6 grudnia 2006 r. o zasadach prowadzenia polityki rozwoju (Dz.U. Nr 227, poz. 1658 z późn. zm.) oraz realizacja dodatkowych działań z tym związanych, zgodnie z wykazem w załączniku nr 1 do niniejszego Porozumienia;</w:t>
      </w:r>
    </w:p>
    <w:p>
      <w:pPr>
        <w:pStyle w:val="Akapitzlist"/>
        <w:numPr>
          <w:ilvl w:val="0"/>
          <w:numId w:val="13"/>
        </w:numPr>
        <w:spacing w:lineRule="auto" w:line="276" w:before="120" w:after="120"/>
        <w:contextualSpacing/>
        <w:rPr>
          <w:rStyle w:val="Cmore"/>
        </w:rPr>
      </w:pPr>
      <w:r>
        <w:rPr>
          <w:rStyle w:val="Cmore"/>
        </w:rPr>
        <w:t>Przeprowadzenie procedur wyłonienia wykonawców dokumentacji zgodnie z ustawą z dnia  29 stycznia 2004 r. Prawo zamówień publicznych (Dz.U. z 2007 r. Nr 223, poz. 1655 – tekst jednolity) i innych powszechnie obowiązujących przepisów;</w:t>
      </w:r>
    </w:p>
    <w:p>
      <w:pPr>
        <w:pStyle w:val="Akapitzlist"/>
        <w:numPr>
          <w:ilvl w:val="0"/>
          <w:numId w:val="13"/>
        </w:numPr>
        <w:spacing w:lineRule="auto" w:line="276" w:before="120" w:after="120"/>
        <w:contextualSpacing/>
        <w:rPr>
          <w:rStyle w:val="Cmore"/>
        </w:rPr>
      </w:pPr>
      <w:r>
        <w:rPr>
          <w:rStyle w:val="Cmore"/>
        </w:rPr>
        <w:t>Reprezentowanie interesów beneficjenta Projektu oraz członków GZM w kontaktach z Instytucjami Zarządzającymi, Wdrażającymi i Pośredniczącymi.</w:t>
      </w:r>
    </w:p>
    <w:p>
      <w:pPr>
        <w:pStyle w:val="Akapitzlist"/>
        <w:numPr>
          <w:ilvl w:val="0"/>
          <w:numId w:val="6"/>
        </w:numPr>
        <w:spacing w:lineRule="auto" w:line="276" w:before="120" w:after="120"/>
        <w:contextualSpacing/>
        <w:rPr/>
      </w:pPr>
      <w:r>
        <w:rPr>
          <w:rStyle w:val="Cmore"/>
        </w:rPr>
        <w:t xml:space="preserve">GZM może powierzyć wykonanie całości lub części niniejszego Porozumienia powołanej przez siebie spółce prawa handlowego. </w:t>
      </w:r>
    </w:p>
    <w:p>
      <w:pPr>
        <w:pStyle w:val="Akapitzlist"/>
        <w:numPr>
          <w:ilvl w:val="0"/>
          <w:numId w:val="6"/>
        </w:numPr>
        <w:spacing w:lineRule="auto" w:line="276" w:before="120" w:after="120"/>
        <w:contextualSpacing/>
        <w:rPr/>
      </w:pPr>
      <w:r>
        <w:rPr>
          <w:rStyle w:val="Cmore"/>
        </w:rPr>
        <w:t>Powyższe zadania będą realizowane zgodnie z harmonogramem, stanowiącym załącznik nr 2 do niniejszego Porozumienia. Warunkiem kontynuacji poszczególnych etapów jest realizacja kluczowych punktów wskazanych w pozycjach 2, 3, 4, 6, 7 i 9 załącznika nr 1 do niniejszego Porozumienia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both"/>
        <w:rPr/>
      </w:pPr>
      <w:r>
        <w:rPr/>
        <w:t>Każde z Miast uczestniczących w Porozumieniu zapewni w swoim budżecie środki finansowe niezbędne do realizacji niniejszego Porozumienia w wysokości i na zasadach wskazanych w § 6.</w:t>
      </w:r>
      <w:r>
        <w:br w:type="page"/>
      </w:r>
    </w:p>
    <w:p>
      <w:pPr>
        <w:pStyle w:val="Par"/>
        <w:keepNext w:val="false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Body"/>
        <w:spacing w:lineRule="auto" w:line="276" w:before="120" w:after="120"/>
        <w:rPr/>
      </w:pPr>
      <w:r>
        <w:rPr/>
        <w:t>Miasta będą traktowały priorytetowo zadania związane z realizacją Porozumienia, w szczególności po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120" w:after="120"/>
        <w:rPr/>
      </w:pPr>
      <w:r>
        <w:rPr/>
        <w:t>ścisłą współpracę z zespołem Koordynatora Projektu i GZ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" w:leader="none"/>
          <w:tab w:val="left" w:pos="567" w:leader="none"/>
        </w:tabs>
        <w:spacing w:lineRule="auto" w:line="276" w:before="120" w:after="120"/>
        <w:ind w:left="567" w:hanging="435"/>
        <w:rPr/>
      </w:pPr>
      <w:r>
        <w:rPr/>
        <w:t>wydawanie obligatoryjnych uzgod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" w:leader="none"/>
          <w:tab w:val="left" w:pos="567" w:leader="none"/>
        </w:tabs>
        <w:spacing w:lineRule="auto" w:line="276" w:before="120" w:after="120"/>
        <w:ind w:left="567" w:hanging="435"/>
        <w:rPr/>
      </w:pPr>
      <w:r>
        <w:rPr/>
        <w:t>działania związane z pozyskiwaniem terenów pod budow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" w:leader="none"/>
          <w:tab w:val="left" w:pos="567" w:leader="none"/>
        </w:tabs>
        <w:spacing w:lineRule="auto" w:line="276" w:before="120" w:after="120"/>
        <w:ind w:left="567" w:hanging="435"/>
        <w:rPr/>
      </w:pPr>
      <w:r>
        <w:rPr/>
        <w:t>wydawanie decyzji administracyjnych związanych z bud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" w:leader="none"/>
          <w:tab w:val="left" w:pos="567" w:leader="none"/>
        </w:tabs>
        <w:spacing w:lineRule="auto" w:line="276" w:before="120" w:after="120"/>
        <w:ind w:left="567" w:hanging="435"/>
        <w:rPr/>
      </w:pPr>
      <w:r>
        <w:rPr/>
        <w:t>przedkładanie GZM wszelkiej dokumentacji niezbędnej do sporządzenia wniosku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560"/>
        </w:tabs>
        <w:suppressAutoHyphens w:val="true"/>
        <w:overflowPunct w:val="false"/>
        <w:autoSpaceDE w:val="false"/>
        <w:spacing w:lineRule="auto" w:line="276" w:before="120" w:after="120"/>
        <w:ind w:left="720" w:hanging="720"/>
        <w:jc w:val="left"/>
        <w:textAlignment w:val="baseline"/>
        <w:rPr/>
      </w:pPr>
      <w:r>
        <w:rPr/>
        <w:t>Projekt „</w:t>
      </w:r>
      <w:r>
        <w:rPr>
          <w:rStyle w:val="Cmore"/>
        </w:rPr>
        <w:t>System gospodarki odpadami dla miast Górnośląskiego Związku Metropolitalnego wraz z budową zakładów termicznej utylizacji odpadów”</w:t>
      </w:r>
      <w:r>
        <w:rPr/>
        <w:t xml:space="preserve"> finansowany będzie ze środków własnych GZM, pochodzących z dotacji Miast będących Stronami Porozumienia, ze środków pomocowych oraz innych źródeł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560"/>
        </w:tabs>
        <w:suppressAutoHyphens w:val="true"/>
        <w:overflowPunct w:val="false"/>
        <w:autoSpaceDE w:val="false"/>
        <w:spacing w:lineRule="auto" w:line="276" w:before="120" w:after="120"/>
        <w:ind w:left="720" w:hanging="720"/>
        <w:jc w:val="left"/>
        <w:textAlignment w:val="baseline"/>
        <w:rPr/>
      </w:pPr>
      <w:r>
        <w:rPr/>
        <w:t xml:space="preserve">Koszty kwalifikowane Projektu, o którym mowa w </w:t>
      </w:r>
      <w:r>
        <w:fldChar w:fldCharType="begin"/>
      </w:r>
      <w:r>
        <w:rPr/>
        <w:instrText xml:space="preserve"> LINK Word.Document.12 "C:\\Users\\brzm10\\Documents\\GZM\\gospodarka odpadami\\porozumienie\\wersja 02\\Porozumienie - projekt wersja 02.docx" "OLE_LINK1" \a \t  \* MERGEFORMAT </w:instrText>
      </w:r>
      <w:r>
        <w:rPr/>
      </w:r>
      <w:r>
        <w:rPr/>
        <w:fldChar w:fldCharType="separate"/>
      </w:r>
      <w:r>
        <w:rPr/>
        <w:t>§ 1</w:t>
      </w:r>
      <w:r>
        <w:rPr/>
      </w:r>
      <w:r>
        <w:rPr/>
        <w:fldChar w:fldCharType="end"/>
      </w:r>
      <w:r>
        <w:rPr/>
        <w:t xml:space="preserve"> pkt 2, szacuje się na 1 078,06 milionów złotych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560"/>
        </w:tabs>
        <w:suppressAutoHyphens w:val="true"/>
        <w:overflowPunct w:val="false"/>
        <w:autoSpaceDE w:val="false"/>
        <w:spacing w:lineRule="auto" w:line="276" w:before="120" w:after="120"/>
        <w:ind w:left="720" w:hanging="720"/>
        <w:jc w:val="left"/>
        <w:textAlignment w:val="baseline"/>
        <w:rPr/>
      </w:pPr>
      <w:r>
        <w:rPr/>
        <w:t>Wartość dofinansowania Projektu ze środków pomocowych Funduszu Spójności szacuje się na 592,92 milionów złotych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560"/>
        </w:tabs>
        <w:suppressAutoHyphens w:val="true"/>
        <w:overflowPunct w:val="false"/>
        <w:autoSpaceDE w:val="false"/>
        <w:spacing w:lineRule="auto" w:line="276" w:before="120" w:after="120"/>
        <w:ind w:left="720" w:hanging="720"/>
        <w:jc w:val="left"/>
        <w:textAlignment w:val="baseline"/>
        <w:rPr/>
      </w:pPr>
      <w:r>
        <w:rPr/>
        <w:t>Minimalną wartość wkładu własnego w Projekcie szacuje się na 485,14 milionów złotych. Strony dopuszczają możliwość pokrycia części wkładu własnego ze źródeł zewnętrznych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560"/>
        </w:tabs>
        <w:suppressAutoHyphens w:val="true"/>
        <w:overflowPunct w:val="false"/>
        <w:autoSpaceDE w:val="false"/>
        <w:spacing w:lineRule="auto" w:line="276" w:before="120" w:after="120"/>
        <w:ind w:left="720" w:hanging="720"/>
        <w:jc w:val="left"/>
        <w:textAlignment w:val="baseline"/>
        <w:rPr/>
      </w:pPr>
      <w:r>
        <w:rPr/>
        <w:t>Szacunkowy budżet Projektu ujęty jest w załączniku nr 3 do niniejszego Porozumienia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560"/>
        </w:tabs>
        <w:suppressAutoHyphens w:val="true"/>
        <w:overflowPunct w:val="false"/>
        <w:autoSpaceDE w:val="false"/>
        <w:spacing w:lineRule="auto" w:line="276" w:before="120" w:after="120"/>
        <w:ind w:left="720" w:hanging="720"/>
        <w:jc w:val="left"/>
        <w:textAlignment w:val="baseline"/>
        <w:rPr/>
      </w:pPr>
      <w:r>
        <w:rPr/>
        <w:t>Strony oświadczają, iż uznają i przyjmują do wiadomości, że wskazane powyżej kwoty mają charakter wstępny i mogą ulec zmianie w trakcie realizacji Porozumienia. Ostateczna akceptacja budżetu Projektów nastąpi zgodnie z §9 po wykonaniu dokumentacji przedprojektowej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560"/>
        </w:tabs>
        <w:suppressAutoHyphens w:val="true"/>
        <w:overflowPunct w:val="false"/>
        <w:autoSpaceDE w:val="false"/>
        <w:spacing w:lineRule="auto" w:line="276" w:before="120" w:after="120"/>
        <w:ind w:left="720" w:hanging="720"/>
        <w:jc w:val="left"/>
        <w:textAlignment w:val="baseline"/>
        <w:rPr/>
      </w:pPr>
      <w:r>
        <w:rPr/>
        <w:t>Montaż finansowy pokrycia wkładu własnego w Projekcie zostanie ustalony w dokumentacji przedprojektowej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560"/>
        </w:tabs>
        <w:suppressAutoHyphens w:val="true"/>
        <w:overflowPunct w:val="false"/>
        <w:autoSpaceDE w:val="false"/>
        <w:spacing w:lineRule="auto" w:line="276" w:before="120" w:after="120"/>
        <w:ind w:left="720" w:hanging="720"/>
        <w:jc w:val="left"/>
        <w:textAlignment w:val="baseline"/>
        <w:rPr/>
      </w:pPr>
      <w:r>
        <w:rPr/>
        <w:t>Wartość prac nie obejmuje kosztów wykupu gruntów i nieruchomości.</w:t>
      </w:r>
    </w:p>
    <w:p>
      <w:pPr>
        <w:pStyle w:val="Par"/>
        <w:spacing w:lineRule="auto" w:line="276" w:before="120" w:after="120"/>
        <w:rPr>
          <w:szCs w:val="24"/>
        </w:rPr>
      </w:pPr>
      <w:bookmarkStart w:id="2" w:name="OLE_LINK2"/>
      <w:bookmarkEnd w:id="2"/>
      <w:r>
        <w:rPr>
          <w:szCs w:val="24"/>
        </w:rPr>
        <w:t>§ 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Akapitzlist"/>
        <w:numPr>
          <w:ilvl w:val="0"/>
          <w:numId w:val="11"/>
        </w:numPr>
        <w:spacing w:lineRule="auto" w:line="276" w:before="120" w:after="120"/>
        <w:contextualSpacing/>
        <w:rPr/>
      </w:pPr>
      <w:bookmarkStart w:id="3" w:name="OLE_LINK2"/>
      <w:bookmarkEnd w:id="3"/>
      <w:r>
        <w:rPr/>
        <w:t>Koszty związane z powołaniem podmiotu, o którym mowa w §2 pkt 2 w wysokości 500.000 zł (słownie: pięćset_tysięcy_złotych) zostaną pokryte przez Miasta w terminie do 30 listopada 2008 r. na konto wskazane przez GZM proporcjonalnie do liczby ich ludności wg stanu na dzień 31 października 2007 w wysokości 0,25 zł od jednego mieszkańca.</w:t>
      </w:r>
    </w:p>
    <w:p>
      <w:pPr>
        <w:pStyle w:val="Akapitzlist"/>
        <w:numPr>
          <w:ilvl w:val="0"/>
          <w:numId w:val="11"/>
        </w:numPr>
        <w:spacing w:lineRule="auto" w:line="276" w:before="120" w:after="120"/>
        <w:contextualSpacing/>
        <w:rPr/>
      </w:pPr>
      <w:r>
        <w:rPr/>
        <w:t>Koszty związane z realizacją Porozumienia w zakresie wskazanym w załączniku nr 1 w wysokości 2.000.000 zł (słownie: dwa_miliony_złotych) zostaną pokryte przez Miasta proporcjonalnie do liczby ich ludności wg stanu na dzień 31 października 2007 w wysokości 1 zł od jednego mieszkańca. Ewentualny niedobór wynikający z różnicy pomiędzy wpłatą Miast a kosztami tych prac pokryje GZM ze środków własnych. W przypadku uzyskania oszczędności, powstała nadwyżka pozostanie w budżecie GZM.</w:t>
      </w:r>
    </w:p>
    <w:p>
      <w:pPr>
        <w:pStyle w:val="Akapitzlist"/>
        <w:numPr>
          <w:ilvl w:val="0"/>
          <w:numId w:val="11"/>
        </w:numPr>
        <w:spacing w:lineRule="auto" w:line="276" w:before="120" w:after="120"/>
        <w:contextualSpacing/>
        <w:rPr/>
      </w:pPr>
      <w:r>
        <w:rPr/>
        <w:t xml:space="preserve">Płatności z tytułu partycypacji Miast będą następować zgodnie z harmonogramem finansowym, wynikającym z umów zawartych przez GZM z wykonawcami. </w:t>
      </w:r>
    </w:p>
    <w:p>
      <w:pPr>
        <w:pStyle w:val="Akapitzlist"/>
        <w:numPr>
          <w:ilvl w:val="0"/>
          <w:numId w:val="11"/>
        </w:numPr>
        <w:spacing w:lineRule="auto" w:line="276" w:before="120" w:after="120"/>
        <w:contextualSpacing/>
        <w:rPr/>
      </w:pPr>
      <w:r>
        <w:rPr/>
        <w:t>Płatności określone w § 6 będą realizowane w ciągu 14 dni od wystawieniu przez GZM noty obciążeniowej, na wskazany rachunek bankowy wraz z odsetkami ustawowymi w przypadku zwłoki w regulacji tych zobowiązań.</w:t>
      </w:r>
    </w:p>
    <w:p>
      <w:pPr>
        <w:pStyle w:val="Akapitzlist"/>
        <w:numPr>
          <w:ilvl w:val="0"/>
          <w:numId w:val="11"/>
        </w:numPr>
        <w:spacing w:lineRule="auto" w:line="276" w:before="120" w:after="120"/>
        <w:contextualSpacing/>
        <w:rPr/>
      </w:pPr>
      <w:r>
        <w:rPr/>
        <w:t>Informacja o przewidywanych kwotach i terminach płatności zostanie przekazana Stronom Porozumienia w formie pisemnej celem ujęcia w budżetach Stron po zawarciu stosownych umów wynikających z Zakresu i Harmonogramu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both"/>
        <w:rPr/>
      </w:pPr>
      <w:r>
        <w:rPr/>
        <w:t>Majątek powstały na skutek realizacji Porozumienia pozostaje własnością GZM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spacing w:lineRule="auto" w:line="276" w:before="120" w:after="120"/>
        <w:rPr/>
      </w:pPr>
      <w:r>
        <w:rPr/>
        <w:t>Decyzje związane z realizacją niniejszego Porozumienia będą podejmowane przez statutowe organy GZM, zgodnie z ich właściwością.</w:t>
      </w:r>
    </w:p>
    <w:p>
      <w:pPr>
        <w:pStyle w:val="Par"/>
        <w:spacing w:lineRule="auto" w:line="276" w:before="120" w:after="120"/>
        <w:rPr>
          <w:szCs w:val="24"/>
        </w:rPr>
      </w:pPr>
      <w:bookmarkStart w:id="4" w:name="OLE_LINK3"/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4"/>
    </w:p>
    <w:p>
      <w:pPr>
        <w:pStyle w:val="Normal"/>
        <w:autoSpaceDE w:val="false"/>
        <w:spacing w:lineRule="auto" w:line="276" w:before="120" w:after="120"/>
        <w:rPr/>
      </w:pPr>
      <w:r>
        <w:rPr>
          <w:rFonts w:eastAsia="Arial"/>
          <w:color w:val="000000"/>
          <w:lang w:eastAsia="en-US"/>
        </w:rPr>
        <w:t>Decyzję o dalszej realizacji Projektu Strony podejmą w drodze jednomyślnej aktualizacji niniejszego Porozumienia po weryfikacji zakresu i kosztów, wykonaniu i akceptacji dokumentacji przedprojektowej oraz zapewnieniu wkładu własnego i zamknięciu montażu finansowego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/>
        <w:t xml:space="preserve">Strony dopuszczają możliwość odstąpienia Miasta od zawartego Porozumienia wyłącznie w drodze zgodnej decyzji wszystkich Stron Porozum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Podejmując decyzję o zgodzie na odstąpienie Miasta od zawartego Porozumienia, Strony ustalą zasady wzajemnych rozliczeń z tytułu odstąpienia od Porozumienia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W przypadku zawinionego niewywiązania się lub nieterminowego wywiązania się którejś ze Stron ze zobowiązań przyjętych na siebie w niniejszym Porozumieniu, Strona ta będzie zobowiązana do poniesienia kosztów, kar i odszkodowań mogących powstać w związku z realizacją, rozwiązaniem bądź odstąpieniem od wcześniej zawartych umów. 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Akapitzlist"/>
        <w:numPr>
          <w:ilvl w:val="0"/>
          <w:numId w:val="9"/>
        </w:numPr>
        <w:spacing w:lineRule="auto" w:line="276" w:before="120" w:after="120"/>
        <w:contextualSpacing/>
        <w:rPr/>
      </w:pPr>
      <w:r>
        <w:rPr/>
        <w:t xml:space="preserve">Porozumienie zawarto na czas określony do 31 grudnia 2015 roku. </w:t>
      </w:r>
    </w:p>
    <w:p>
      <w:pPr>
        <w:pStyle w:val="Akapitzlist"/>
        <w:numPr>
          <w:ilvl w:val="0"/>
          <w:numId w:val="9"/>
        </w:numPr>
        <w:spacing w:lineRule="auto" w:line="276" w:before="120" w:after="120"/>
        <w:contextualSpacing/>
        <w:rPr/>
      </w:pPr>
      <w:r>
        <w:rPr/>
        <w:t>Porozumienie wygasa w terminie 90 dni od zgodnego oświadczenia wszystkich Stron o jego rozwiązaniu</w:t>
      </w:r>
    </w:p>
    <w:p>
      <w:pPr>
        <w:pStyle w:val="Par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contextualSpacing/>
        <w:rPr/>
      </w:pPr>
      <w:r>
        <w:rPr/>
        <w:t>Niniejsze porozumienie nie stanowi porozumienia w rozumieniu art. 8 i art. 74 ustawy o samorządzie gminnym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contextualSpacing/>
        <w:rPr/>
      </w:pPr>
      <w:r>
        <w:rPr/>
        <w:t>W sprawach nie uregulowanych w niniejszym Porozumieniu zastosowanie mają przepisy Kodeksu cywilnego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Body"/>
        <w:spacing w:lineRule="auto" w:line="276" w:before="120" w:after="120"/>
        <w:rPr/>
      </w:pPr>
      <w:r>
        <w:rPr/>
        <w:t>Wszelkie zmiany i uzupełnienia treści niniejszego porozumienia wymagają formy pisemnej pod rygorem nieważności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Body"/>
        <w:spacing w:lineRule="auto" w:line="276" w:before="120" w:after="120"/>
        <w:rPr/>
      </w:pPr>
      <w:r>
        <w:rPr/>
        <w:t>Porozumienie zostało sporządzone w 15 jednobrzmiących egzemplarzach, po jednym dla każdej ze Stron.</w:t>
      </w:r>
    </w:p>
    <w:p>
      <w:pPr>
        <w:pStyle w:val="Par"/>
        <w:spacing w:lineRule="auto" w:line="276" w:before="120" w:after="120"/>
        <w:rPr>
          <w:szCs w:val="24"/>
        </w:rPr>
      </w:pPr>
      <w:r>
        <w:rPr>
          <w:szCs w:val="24"/>
        </w:rPr>
        <w:t xml:space="preserve">§ </w:t>
      </w:r>
      <w:r>
        <w:rPr/>
        <w:fldChar w:fldCharType="begin"/>
      </w:r>
      <w:r>
        <w:rPr/>
        <w:instrText xml:space="preserve"> SEQ pa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spacing w:lineRule="auto" w:line="276" w:before="120" w:after="120"/>
        <w:rPr/>
      </w:pPr>
      <w:r>
        <w:rPr/>
        <w:t>Porozumienie wchodzi w życie z dniem podpisania.</w:t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Style14"/>
        <w:widowControl/>
        <w:tabs>
          <w:tab w:val="clear" w:pos="708"/>
          <w:tab w:val="left" w:pos="9048" w:leader="dot"/>
        </w:tabs>
        <w:spacing w:before="48" w:after="0"/>
        <w:ind w:left="4469" w:hanging="0"/>
        <w:jc w:val="both"/>
        <w:rPr/>
      </w:pPr>
      <w:r>
        <w:rPr>
          <w:rStyle w:val="FontStyle11"/>
        </w:rPr>
        <w:t>Załącznik nr 1 do Porozumienia z dnia</w:t>
        <w:tab/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12" w:before="86" w:after="0"/>
        <w:rPr/>
      </w:pPr>
      <w:r>
        <w:rPr>
          <w:rStyle w:val="FontStyle12"/>
        </w:rPr>
        <w:t>Wykaz dokumentacji niezbędnej do ubiegania się o dofinansowanie dla systemu gospodarki odpadami komunalnymi dla Górnośląskiego Związku Metropolitalnego w ramach Programu Operacyjnego „Infrastruktura i Środowisko" w trybie projektów indywidualnych zgodnie z art. 28, ust. 1 pkt 1 ustawy o prowadzeniu polityki rozwoju z dnia 6 grudnia 2006 r. (Dz. U. z dn. 11 grudnia 2006 r., nr 227, poz. 1658)oraz dodatkowych działań z tym związanych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before="629" w:after="0"/>
        <w:ind w:left="355" w:hanging="0"/>
        <w:rPr/>
      </w:pPr>
      <w:r>
        <w:rPr>
          <w:rStyle w:val="FontStyle13"/>
        </w:rPr>
        <w:t>Opracowanie „Koncepcji rozwiązań organizacyjnych i technicznych systemu gospodarki odpadami komunalnymi dla Górnośląskiego Związku Metropolitalnego"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Akceptacja wyników Koncepcji przez uczestników Porozumienia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Podpisanie Pre-umowy pomiędzy GZM a WFOŚiGW w Katowicach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Powołanie Koordynatora Projektu (MAO - Measure Authorising Officer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Zlecenie opracowania dokumentacji przedprojektowej: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1070" w:hanging="355"/>
        <w:rPr/>
      </w:pPr>
      <w:r>
        <w:rPr>
          <w:rStyle w:val="FontStyle13"/>
        </w:rPr>
        <w:t>a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studium wykonalności, w tym m.in. analiza i prognoza popytu, analiza opcji,</w:t>
        <w:br/>
        <w:t>analiza instytucjonalna przedsięwzięcia, analiza oddziaływania na środowisko,</w:t>
        <w:br/>
        <w:t>plan wdrożenia, plan finansowania przedsięwzięcia, analiza finansowa, społeczno</w:t>
        <w:br/>
        <w:t>- ekonomiczna, analiza wrażliwości i ryzyka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715" w:hanging="0"/>
        <w:rPr/>
      </w:pPr>
      <w:r>
        <w:rPr>
          <w:rStyle w:val="FontStyle13"/>
        </w:rPr>
        <w:t>b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program funkcjonalno-użytkowy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715" w:hanging="0"/>
        <w:rPr/>
      </w:pPr>
      <w:r>
        <w:rPr>
          <w:rStyle w:val="FontStyle13"/>
        </w:rPr>
        <w:t>c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harmonogram realizacji projektu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1070" w:hanging="355"/>
        <w:rPr/>
      </w:pPr>
      <w:r>
        <w:rPr>
          <w:rStyle w:val="FontStyle13"/>
        </w:rPr>
        <w:t>d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dokumentacja związana z zagospodarowanie przestrzennym: decyzja o ustaleniu</w:t>
        <w:br/>
        <w:t>lokalizacji inwestycji celu publicznego oraz mapy i szkice lokalizujące projekt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715" w:hanging="0"/>
        <w:rPr/>
      </w:pPr>
      <w:r>
        <w:rPr>
          <w:rStyle w:val="FontStyle13"/>
        </w:rPr>
        <w:t>e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wykaz przetargów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1070" w:hanging="355"/>
        <w:rPr/>
      </w:pPr>
      <w:r>
        <w:rPr>
          <w:rStyle w:val="FontStyle13"/>
        </w:rPr>
        <w:t>f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dokumentacja związana z przygotowaniem raportu o środowiskowych</w:t>
        <w:br/>
        <w:t>uwarunkowaniach przedsięwzięcia i uzyskaniem decyzji o środowiskowych</w:t>
        <w:br/>
        <w:t>uwarunkowaniach przedsięwzięcia oraz oddziaływaniem na obszary Natura 2000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715" w:hanging="0"/>
        <w:rPr/>
      </w:pPr>
      <w:r>
        <w:rPr>
          <w:rStyle w:val="FontStyle13"/>
        </w:rPr>
        <w:t>g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analiza lokalizacji i konsultacje społeczne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715" w:hanging="0"/>
        <w:rPr/>
      </w:pPr>
      <w:r>
        <w:rPr>
          <w:rStyle w:val="FontStyle13"/>
        </w:rPr>
        <w:t>h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inne dokumenty i opracowania wymagane przez właściwe Instytucje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Akceptacja dokumentacji przedprojektowej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Zapewnienie finansowania wkładu własnego oraz montaż finansowy dla Projektów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Opracowanie projektu wniosku oraz skompletowanie niezbędnej dokumentacji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exact" w:line="317"/>
        <w:ind w:left="355" w:hanging="0"/>
        <w:rPr/>
      </w:pPr>
      <w:r>
        <w:rPr>
          <w:rStyle w:val="FontStyle13"/>
        </w:rPr>
        <w:t>Akceptacja projektu wniosku przez uczestników Porozumienia i aktualizacja Porozumienia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exact" w:line="317" w:before="5" w:after="0"/>
        <w:ind w:left="0" w:hanging="0"/>
        <w:rPr/>
      </w:pPr>
      <w:r>
        <w:rPr>
          <w:rStyle w:val="FontStyle13"/>
        </w:rPr>
        <w:t>Akceptacja wniosku przez IP, IW i KE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Zawarcie umowy o dofinansowanie projektu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317"/>
        <w:ind w:hanging="0"/>
        <w:rPr>
          <w:rStyle w:val="FontStyle13"/>
        </w:rPr>
      </w:pPr>
      <w:r>
        <w:rPr/>
      </w:r>
    </w:p>
    <w:tbl>
      <w:tblPr>
        <w:tblW w:w="90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"/>
        <w:gridCol w:w="228"/>
        <w:gridCol w:w="2513"/>
        <w:gridCol w:w="180"/>
        <w:gridCol w:w="1372"/>
        <w:gridCol w:w="960"/>
        <w:gridCol w:w="394"/>
        <w:gridCol w:w="1560"/>
        <w:gridCol w:w="559"/>
        <w:gridCol w:w="915"/>
      </w:tblGrid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łącznik nr 2 do Prozumienia z dnia ……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Harmonogram </w:t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zadań związanych z opracowaniem wniosków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p.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danie</w:t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zacunkowy termin realizacji</w:t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wagi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AZA PRZYGOTOWAWCZA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5654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objęta postanowieniami Porozumienia</w:t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7538" w:type="dxa"/>
            <w:gridSpan w:val="7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yzja o umieszczeniu na liście projektów indywidualnych PO IiŚ projektów gospodarki odpadami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kwietnia 2008r.</w:t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7538" w:type="dxa"/>
            <w:gridSpan w:val="7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racowanie koncepcji systemu gospodarki odpadami w Metropolii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. 15 sierpnia 2008r.</w:t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7538" w:type="dxa"/>
            <w:gridSpan w:val="7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racowanie harmonogramu prac nad projektem systemu gospodarki odpadami (załącznik do pre-umowy)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5.2008 r. - 31.08.2008r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talenia instytucjonalno - prawne realizacji projektu oraz przekazania zadań do GZM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iana zapisu na liście indykatywnej PO IiŚ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5.2008 r. - 31.12.2008r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isanie pre-umowy o finansowanie projektu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leżnie od informacji z Instytucji Zarządzającej ws. trybu zmiany zapisów na liście projektów indykatywnych PO IiŚ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8 października 2008r.</w:t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ce przygotowawcze i opracowanie dokumentacji przedprojektowej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ok. 4 miesiące na udzielenie zamówienia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kwartał 2008r. - IV kwartał 2009 r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dashSmallGap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top w:val="dashSmallGap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DOKUMENTACJA:</w:t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. studium wykonalności: w tym m.in. Analiza i prognoza popytu, analiza opcji, analiza instytucjonalna przedsięwzięcia, analiza oddziaływania na środowisko, plan wdrożenia, plan finansowania przedsięwzięcia, analiza finansowa, społeczno - ekonomiczna, analiza wrażliwości i ryzyka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. program funkcjonalno - użytkowy</w:t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. harmonogram realizacji projektu (wykres Gantta)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. dokumentacja związana z zagospodarowanie przestrzennym: decyzja o ustaleniu lokalizacji celu publicznego oraz mapy i szkice lokalizujące projekt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. Wykaz przetargów</w:t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. Dokumentacja związana z przygotowaniem raportu o środowiskowych uwarunkowaniach przedsięwzięcia oraz uzyskaniem decyzji o środowiskowych uwarunkowaniach przedsięwzięcia i oddziaływaniem na obszary Natura 2000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. Analiza lokalizacji i konsultacje społeczne</w:t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7538" w:type="dxa"/>
            <w:gridSpan w:val="7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ompletowanie i złożenie dokumentacji na projekt w ramach PO IiŚ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kwartał 2010 r.</w:t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na wniosku w NFOŚ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cunkowy termin na podstawie informacji WFOŚ / NFOŚ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kwartał 2010r.</w:t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na wniosku przez Komisję Europejską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łużej niż 3 miesiące + uzupełnienia dokumentacji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 kwartał - IV kwartał 2010 r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isanie umowy na dofinansowanie projektu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kwartał 2011 r.</w:t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dashSmallGap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4"/>
            <w:tcBorders>
              <w:top w:val="dashSmallGap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umowa o dofinansowanie Projektu</w:t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porozumienie miast o realizacji Projektu</w:t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AZA REALIZACJI PROJEKTU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zcionka tekstu podstawowego" w:hAnsi="Czcionka tekstu podstawowego" w:cs="Czcionka tekstu podstawowego"/>
                <w:color w:val="000000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167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ealizowana po uzyskaniu decyzji o finansowaniu, podpisaniu porozumienia o realizacji i umowy o dofinansowanie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łoszenie przetargu na zaprojektowanie i wykonanie Zakładu Termicznego Przekształcania Odpadów Komunalnych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WZ - ok. 3 miesiące; procedura - ok. 9 m.;  3 m - odbiory; - nieuwzględniono etapowania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kwartał 2010 r. - IV kwartał 2011 r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acja i roliczenie projektu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ługość budowy uzależniona od projektu technicznego / najpóźniejszy termin rozliczenia 30 września 2015r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5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kwartał 2012 r. - IV kwartał 2014 r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ec okresu kwalifikowalności wydatków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grudnia 2015 r.</w:t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 nr 3 do Prozumienia z dnia …….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8"/>
                <w:szCs w:val="28"/>
              </w:rPr>
              <w:t>Szacunkowy budżet Projektu</w:t>
            </w:r>
          </w:p>
        </w:tc>
        <w:tc>
          <w:tcPr>
            <w:tcW w:w="13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Obwieszczenie Ministra Rozwoju Regionalnego z dnia …. 2008r. ws. listy projektów indywidualnych dla PO IiŚ 2007 - 2013 (opublikowane w dn. ….. 2008r.)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wartośc projektu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kwalifikowane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wartość dofinansowania</w:t>
            </w:r>
          </w:p>
        </w:tc>
      </w:tr>
      <w:tr>
        <w:trPr>
          <w:trHeight w:val="746" w:hRule="atLeast"/>
        </w:trPr>
        <w:tc>
          <w:tcPr>
            <w:tcW w:w="4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stem gospodarki odpadami dla miast Górnośląskiego Związku Metropolitalnego wraz z budową zakładów termicznej utylizacji odpadów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 081 160 000 pln (300,32 mln euro)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 078 060 000  pln (300 mln euro)</w:t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92 933 000 pln         (165 mln euro)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 081 160 000 pln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 078 060 000 pln</w:t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592 933 000 pln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Propozycja budżetu dla projektu: System gospodarki odpadami dla miast Górnośląskiego Związku Metropolitalnego wraz z budową zakładów termicznej utylizacji odpadów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 zadania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kwalifikowan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wartość dofinansowania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3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przedprojektowe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2 0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9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45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opracowanie SIWZ na: studium wykonalności, projekt funkcjonalno - budowalny oraz konsultacje społeczne, raport oddziaływania na środowisko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2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2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10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studium wykonalności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65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program funkcjonalno-użytkowy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9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9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495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raport oddziaływania na środowisko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2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2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10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analiza lokalizacji i konsultacje społeczne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65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6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opracowanie wniosku o dofinansowanie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-  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-  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realizacji projektu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57 63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57 63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581 696 5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opracowanie SIWZ na dokumentację techniczną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 9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 9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2 145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% wartości dokumentacji technicznej</w:t>
            </w:r>
          </w:p>
        </w:tc>
      </w:tr>
      <w:tr>
        <w:trPr>
          <w:trHeight w:val="34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dokumentacja techniczna (projekt budowlany, projekt wykonawczy, przedmiar robót)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78 0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78 0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42 900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 realizacji projektu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975 73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975 73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536 651 5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zarządzania projektem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6 28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6 28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8 954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nadzoru inwestorskiego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0 78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0 78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5 929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 % wartości projektu</w:t>
            </w:r>
          </w:p>
        </w:tc>
      </w:tr>
      <w:tr>
        <w:trPr>
          <w:trHeight w:val="334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koordynatora projektu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0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0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550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funkcjonowanie przez ok. 5 lat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funkcjonowania zespołu projektowego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 0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 0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650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administracyjne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5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5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825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kampanii edukacyjnej i promocyjnej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5 25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2 25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237 5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ampania społeczna nt. gospodarki odpadami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4 50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50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825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lecenie kampanii promocyjnej projektu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75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75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412 5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81 160 000,00 zł 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78 060 000,00 z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592 933 000,00 zł 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i/>
                <w:iCs/>
                <w:color w:val="000000"/>
                <w:sz w:val="22"/>
                <w:szCs w:val="22"/>
              </w:rPr>
              <w:t>UWAGA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1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  <w:t>Prace przygotowawcze obejmują 7,79 % kosztów kwalifikowanych projektu</w:t>
            </w:r>
          </w:p>
        </w:tc>
      </w:tr>
      <w:tr>
        <w:trPr>
          <w:trHeight w:val="34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7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  <w:t>Zarządzanie projektem obejmuje 1,51% kosztów kwalifikowanych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7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  <w:t>Kampanie społeczne obejmują 0,49% kosztów całkowitych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TextBody"/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zumienie dotyczy koordynacji działań mających na celu stworzenie kompleksowego systemu gospodarki odpadami komunalnymi dla miast na prawach powiatu – członków GZM (z uwzględnieniem działających i projektowanych elementów systemu na terenie miast członkowskich), przygotowanie decyzji prawno-organizacyjnych koniecznych dla zbudowania tego systemu oraz opracowanie dokumentacji przedprojektowej i wniosku do Programu Operacyjnego „Infrastruktura i Środowisko” na dofinansowanie inwestycji w tym zakresie.</w:t>
      </w:r>
    </w:p>
    <w:p>
      <w:pPr>
        <w:pStyle w:val="TextBody"/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projektu będącego przedmiotem Porozumienia opracowany zostanie efektywny, spójny dla całej Metropolii Górnośląskiej system gospodarki odpadami komunalnymi spełniający wymagania wynikające z akcesji Polski do Unii Europejskiej, w szczególności w zakresie ilości odpadów biodegradowalnych unieszkodliwianych w procesach składowania. Rozbudowane zostaną istniejące oraz dobudowane nowe elementy instalacji zagospodarowania odpadów, zapewniające osiągnięcie wyżej wymienionych celów. Zakres prac objętych projektem zakłada opracowanie założeń systemu gospodarki odpadami w skali Metropolii Górnośląskiej, w skład którego docelowo wchodzić będą:</w:t>
      </w:r>
    </w:p>
    <w:p>
      <w:pPr>
        <w:pStyle w:val="TextBody"/>
        <w:numPr>
          <w:ilvl w:val="0"/>
          <w:numId w:val="10"/>
        </w:numPr>
        <w:tabs>
          <w:tab w:val="clear" w:pos="1560"/>
        </w:tabs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ownie odpadów komunalnych,</w:t>
      </w:r>
    </w:p>
    <w:p>
      <w:pPr>
        <w:pStyle w:val="TextBody"/>
        <w:numPr>
          <w:ilvl w:val="0"/>
          <w:numId w:val="10"/>
        </w:numPr>
        <w:tabs>
          <w:tab w:val="clear" w:pos="1560"/>
        </w:tabs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ie demontażu odpadów wielkogabarytowych,</w:t>
      </w:r>
    </w:p>
    <w:p>
      <w:pPr>
        <w:pStyle w:val="TextBody"/>
        <w:numPr>
          <w:ilvl w:val="0"/>
          <w:numId w:val="10"/>
        </w:numPr>
        <w:tabs>
          <w:tab w:val="clear" w:pos="1560"/>
        </w:tabs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cje przerobu odpadów budowlano-remontowych,</w:t>
      </w:r>
    </w:p>
    <w:p>
      <w:pPr>
        <w:pStyle w:val="TextBody"/>
        <w:numPr>
          <w:ilvl w:val="0"/>
          <w:numId w:val="10"/>
        </w:numPr>
        <w:tabs>
          <w:tab w:val="clear" w:pos="1560"/>
        </w:tabs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ostownie odpadów biodegradowalnych,</w:t>
      </w:r>
    </w:p>
    <w:p>
      <w:pPr>
        <w:pStyle w:val="TextBody"/>
        <w:numPr>
          <w:ilvl w:val="0"/>
          <w:numId w:val="10"/>
        </w:numPr>
        <w:tabs>
          <w:tab w:val="clear" w:pos="1560"/>
        </w:tabs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y termicznego unieszkodliwiania odpadów.</w:t>
      </w:r>
    </w:p>
    <w:p>
      <w:pPr>
        <w:pStyle w:val="TextBody"/>
        <w:tabs>
          <w:tab w:val="clear" w:pos="1560"/>
        </w:tabs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y zakres prac projektowych zostanie określony w wyniku przeprowadzonych prac studialnych. W chwili obecnej rozważana jest budowa dwóch zakładów termicznego unieszkodliwiania odpadów komunalnych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492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6"/>
      <w:szCs w:val="24"/>
    </w:rPr>
  </w:style>
  <w:style w:type="character" w:styleId="Cmore">
    <w:name w:val="cmore"/>
    <w:basedOn w:val="Domylnaczcionka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">
    <w:name w:val="par"/>
    <w:basedOn w:val="Normal"/>
    <w:next w:val="Normal"/>
    <w:qFormat/>
    <w:pPr>
      <w:keepNext w:val="true"/>
      <w:spacing w:lineRule="atLeast" w:line="360" w:before="240" w:after="120"/>
      <w:jc w:val="center"/>
    </w:pPr>
    <w:rPr>
      <w:b/>
      <w:kern w:val="2"/>
      <w:szCs w:val="20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58:00Z</dcterms:created>
  <dc:creator>GM</dc:creator>
  <dc:description/>
  <cp:keywords/>
  <dc:language>en-US</dc:language>
  <cp:lastModifiedBy>preinstalacja</cp:lastModifiedBy>
  <cp:lastPrinted>2008-09-04T10:15:00Z</cp:lastPrinted>
  <dcterms:modified xsi:type="dcterms:W3CDTF">2008-09-17T09:23:00Z</dcterms:modified>
  <cp:revision>8</cp:revision>
  <dc:subject/>
  <dc:title>- PROJEKT-</dc:title>
</cp:coreProperties>
</file>