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chwała Nr XVII/140/08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Rady Miejskiej w Świętochłowicach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 dnia 27 lutego 2008 r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 sprawie przyjęcia „Regulaminu określającego wysokość oraz szczegółowe warunk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przyznawania nauczycielom dodatków : motywacyjnego, funkcyjnego, za wysługę lat i za warunki pracy, szczegółowy sposób obliczania wynagrodzenia za godziny ponadwymiarow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doraźnych zastępstw a także wysokość i warunki wypłacania niektórych innych składników wynagrodzenia w szkołach i placówkach oświatowych, dla których organem prowadzącym jest Miasto Świętochłowice”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ind w:hanging="45"/>
        <w:jc w:val="both"/>
        <w:rPr>
          <w:sz w:val="20"/>
        </w:rPr>
      </w:pPr>
      <w:r>
        <w:rPr>
          <w:sz w:val="20"/>
        </w:rPr>
        <w:t>Na podstawie art.30 ust. 6 i 6a ustawy z dnia 26 stycznia 1982r. - Karta Nauczyciela (Dz.U. z 2006r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  <w:t xml:space="preserve">Nr 97, poz. 674 z późniejszymi zmianami), art.18 ust.1, art.40 ust.1 i art.42 ustawy z dnia 8 marca 1990r. o samorządzie gminnym (Dz.U. z 2001r. Nr 142, poz.1591 z późniejszymi zmianami) art.91 i art.92 ustawy z dnia 5 czerwca 1998r. o samorządzie powiatowym (Dz.U. z 2001r. Nr 142, poz.1592 z późniejszymi zmianami) oraz rozporządzenia Ministra Edukacji Narodowej i Sportu z dnia 31 stycznia 2005r. w sprawie wysokości minimalnych stawek wynagrodzenia zasadniczego nauczycieli, ogólnych warunków przyznawania dodatków do wynagrodzenia zasadniczego oraz wynagradzania za pracę 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  <w:t>w dniu wolnym od pracy (Dz.U. Nr 22, poz.181 z późniejszymi zmianami)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Rada Miejska w Świętochłowicach 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uchwala, co następuje :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Przyjąć „Regulamin określający wysokość oraz szczegółowe warunki przyznawania nauczycielom 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dodatków : motywacyjnego, funkcyjnego, za wysługę lat i za warunki pracy, szczegółowy sposób 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obliczania wynagrodzenia za godziny ponadwymiarowe i doraźnych zastępstw a także wysokość i warunki wypłacania niektórych innych składników wynagrodzenia w szkołach i placówkach oświatowych, dla których organem prowadzącym jest Miasto Świętochłowice”, stanowiący Załącznik 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do niniejszej uchwały.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2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Wykonanie uchwały powierza się Prezydentowi Miasta Świętochłowice.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3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Traci moc :</w:t>
      </w:r>
    </w:p>
    <w:p>
      <w:pPr>
        <w:pStyle w:val="Normal"/>
        <w:numPr>
          <w:ilvl w:val="0"/>
          <w:numId w:val="1"/>
        </w:numPr>
        <w:ind w:left="283" w:hanging="0"/>
        <w:rPr>
          <w:sz w:val="20"/>
        </w:rPr>
      </w:pPr>
      <w:r>
        <w:rPr>
          <w:sz w:val="20"/>
        </w:rPr>
        <w:t>Uchwała Nr VI/38/07 Rady Miejskiej w Świętochłowicach z dnia 14 marca 2007r. w sprawie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przyjęcia „Regulaminu określającego wysokość oraz szczegółowe warunki przyznawania nauczycielom dodatków : motywacyjnego, funkcyjnego, za wysługę lat i za warunki pracy, szczegółowy sposób obliczania wynagrodzenia za godziny ponadwymiarowe i doraźnych zastępstw a także wysokość i warunki wypłacania niektórych innych składników wynagrodzenia”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w szkołach i placówkach oświatowych, dla których organem prowadzącym jest Miasto Świętochłowice.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4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Uchwała podlega ogłoszeniu w Dzienniku Urzędowym Województwa Śląskiego i wchodzi w życie 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po upływie 14 dni od dnia ogłoszenia, z mocą obowiązującą od dnia 1 stycznia 2008r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>
          <w:rFonts w:eastAsia="Arial"/>
          <w:b/>
          <w:sz w:val="16"/>
        </w:rPr>
        <w:t xml:space="preserve">      </w:t>
      </w:r>
      <w:r>
        <w:rPr>
          <w:b/>
          <w:sz w:val="16"/>
        </w:rPr>
        <w:t xml:space="preserve">Załącznik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do Uchwały Nr XVII/140/08</w:t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Rady Miejskiej w Świętochłowicach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z dnia 27 lutego 2008 r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Regulamin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kreślający wysokość oraz szczegółowe warunki przyznawania nauczycielom dodatków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motywacyjnego, funkcyjnego, za wysługę lat i za warunki pracy, szczegółowy sposób obliczania wynagrodzenia za godziny ponadwymiarowe i doraźnych zastępstw a także wysokość i warunki wypłacania niektórych innych składników wynagrodzenia w szkołach           i placówkach oświatowych, dla których organem prowadzącym jest Miasto Świętochłowice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ODATEK  MOTYWACYJN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ind w:left="283" w:hanging="283"/>
        <w:rPr>
          <w:sz w:val="20"/>
        </w:rPr>
      </w:pPr>
      <w:r>
        <w:rPr>
          <w:sz w:val="20"/>
        </w:rPr>
        <w:t>Warunkiem przyznania nauczycielowi dodatku motywacyjnego jest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uzyskiwanie szczególnych osiągnięć dydaktycznych, wychowawczych i opiekuńcz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 w szczególności :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a) zdobywanie przez uczniów, z uwzględnieniem ich możliwości oraz warunków pracy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 xml:space="preserve">nauczyciela, dobrych osiągnięć dydaktyczno-wychowawczych potwierdzanych wynikami                    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 xml:space="preserve">klasyfikacji lub promocji, efektami egzaminów i sprawdzianów albo sukcesami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w konkursach, zawodach, olimpiadach itp.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>b) umiejętne rozwiązywanie problemów wychowawczych uczniów we współpracy z rodzicami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c) pełne rozpoznanie środowiska wychowawczego uczniów, aktywne i efektywne działanie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na rzecz uczniów potrzebujących szczególnej opieki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jakość świadczonej pracy, w tym związanej z powierzonym stanowiskiem kierowniczym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odatkowym zadaniem lub zajęciem, a w szczególności 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systematyczne i efektywne przygotowanie się do przydzielonych obowiązków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) podnoszenia umiejętności zawodow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c) wzbogacanie własnego warsztatu prac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) dbałość o estetykę i sprawność powierzonych pomieszczeń, pomocy dydaktycznych  lub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innych urządzeń szkol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e) prawidłowe prowadzenie dokumentacji szkolnej, w tym pedagogicznej,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f) rzetelne i terminowe wywiązywanie się z poleceń służbowych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angażowanie w realizację czynności i zajęć, o których mowa w art.42 ust.2 pkt 2 i 3 Karty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Nauczyciela, a w szczególności 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udział w organizowaniu imprez i uroczystości szkol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) udział w komisjach przedmiotowych i in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c) opiekowanie się samorządem uczniowskim lub innymi organizacjami uczniowskimi 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działającymi na terenie szkoł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d) prowadzenie lekcji koleżeńskich, przejawianie innych form aktywności w ramach 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wewnątrzszkolnego doskonalenia zawodowego nauczycieli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e) aktywny udział w realizowaniu innych zadań statutowych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odatek motywacyjny dla nauczyciela nie może przekroczyć 20% a dla dyrektora lub osoby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której powierzono obowiązki dyrektora – 50% jego wynagrodzenia zasadniczego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Dodatek motywacyjny przyznaje się na czas określony, nie krótszy niż sześć miesięcy i nie dłuższy niż jeden rok szkolny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odatek motywacyjny nauczycielowi przyznaje dyrektor szkoły, placówki w granicach przyznanych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szkole (placówce) środków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yrektorowi dodatek motywacyjny przyznaje Prezydent Mias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I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ODATEK   FUNKCYJN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rezydent Miasta przyznaje dodatek funkcyjny Dyrektorowi w wysokości uzależnionej od stopnia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organizacji placówki, a określonej w tabeli stanowiącej Załącznik Nr 1 do niniejszego Regulaminu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Przy ustalaniu wysokości dodatku funkcyjnego dyrektorów zespołów szkół bierze się pod uwagę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łączną liczbę oddziałów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odatki funkcyjne dla dyrektorów placówek oświatowych nie ujęte z Załączniku Nr 1 do Regulaminu, ustala się w następujących wysokościach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Młodzieżowy Dom Kultury                                             415 zł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Poradnia Psychologiczno-Pedagogiczna                      392 z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Wysokość dodatku ustala się na czas określony, nie krótszy niż pół roku i nie dłuższy niż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jeden rok szkol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5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datek funkcyjny przysługuje również nauczycielowi z tytułu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sprawowania funkcji opiekuna stażu, w wysokości 60 zł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owierzenia wychowawstwa klasy, w wysokości 100 zł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owierzenia funkcji nauczyciela – konsultanta, w wysokości 60 zł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powierzenia funkcji doradcy metodycznego, w wysokości 360 zł z tytułu sprawowania funkcji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doradcy metodycznego w placówkach oświatowych miasta Świętochłowice, a z tytułu sprawowania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funkcji doradcy metodycznego w placówkach oświatowych obejmujących miasto Świętochłowic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i miasta ościenne w wysokości 430 z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Wysokość dodatku funkcyjnego dla wicedyrektorów oraz innych nauczycieli uprawnionych ustala </w:t>
      </w:r>
    </w:p>
    <w:p>
      <w:pPr>
        <w:pStyle w:val="Normal"/>
        <w:rPr>
          <w:sz w:val="20"/>
        </w:rPr>
      </w:pPr>
      <w:r>
        <w:rPr>
          <w:sz w:val="20"/>
        </w:rPr>
        <w:t>dyrektor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sokość dodatku funkcyjnego dla wicedyrektora nie może przekroczyć 75%  a dla innych stanowisk </w:t>
      </w:r>
    </w:p>
    <w:p>
      <w:pPr>
        <w:pStyle w:val="Normal"/>
        <w:rPr>
          <w:sz w:val="20"/>
        </w:rPr>
      </w:pPr>
      <w:r>
        <w:rPr>
          <w:sz w:val="20"/>
        </w:rPr>
        <w:t>kierowniczych 20% dodatku funkcyjnego przyznanego dyrektorow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 II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ODATEK  ZA  WYSŁUGĘ  LA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za wysługę lat oraz zasady jego przyznawania określa art. 33 Karty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 IV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DODATEK  ZA  WARUNKI  PRACY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datek za warunki pracy przysługuje nauczycielom pracującym w trudnych lub uciążliwych dla </w:t>
      </w:r>
    </w:p>
    <w:p>
      <w:pPr>
        <w:pStyle w:val="Normal"/>
        <w:rPr>
          <w:sz w:val="20"/>
        </w:rPr>
      </w:pPr>
      <w:r>
        <w:rPr>
          <w:sz w:val="20"/>
        </w:rPr>
        <w:t>zdrowia warunk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pracę w warunkach trudnych lub uciążliwych uznaje się prowadzenie zajęć, o których mowa </w:t>
      </w:r>
    </w:p>
    <w:p>
      <w:pPr>
        <w:pStyle w:val="Normal"/>
        <w:rPr>
          <w:sz w:val="20"/>
        </w:rPr>
      </w:pPr>
      <w:r>
        <w:rPr>
          <w:sz w:val="20"/>
        </w:rPr>
        <w:t xml:space="preserve">w § 8 i § 9 rozporządzenia Ministra Edukacji Narodowej i Sportu z dnia 31 stycznia 2005r. w sprawie </w:t>
      </w:r>
    </w:p>
    <w:p>
      <w:pPr>
        <w:pStyle w:val="Normal"/>
        <w:rPr>
          <w:sz w:val="20"/>
        </w:rPr>
      </w:pPr>
      <w:r>
        <w:rPr>
          <w:sz w:val="20"/>
        </w:rPr>
        <w:t xml:space="preserve">wysokości minimalnych stawek wynagrodzenia zasadniczego nauczycieli, ogólnych warunków </w:t>
      </w:r>
    </w:p>
    <w:p>
      <w:pPr>
        <w:pStyle w:val="Normal"/>
        <w:rPr>
          <w:sz w:val="20"/>
        </w:rPr>
      </w:pPr>
      <w:r>
        <w:rPr>
          <w:sz w:val="20"/>
        </w:rPr>
        <w:t xml:space="preserve">przyznawania dodatków do wynagrodzenia zasadniczego oraz wynagradzania za pracę w dniu </w:t>
      </w:r>
    </w:p>
    <w:p>
      <w:pPr>
        <w:pStyle w:val="Normal"/>
        <w:rPr>
          <w:sz w:val="20"/>
        </w:rPr>
      </w:pPr>
      <w:r>
        <w:rPr>
          <w:sz w:val="20"/>
        </w:rPr>
        <w:t>wolnym od pracy (Dz.U. Nr 22, poz.181 z późniejszymi zmianam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 Dodatek za warunki pracy przysługuje w okresie faktycznego wykonywania pracy, z którą dodatek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jest związany oraz w okresie niewykonywania pracy, za który przysługuje wynagrodzenie liczone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jak za okres urlopu wypoczynk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Dodatek za warunki pracy wypłaca się w całości, jeżeli nauczyciel realizuje w warunkach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określonych w § 10 cały obowiązujący go wymiar zajęć. Dodatek wypłaca się w wysokości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proporcjonalnej, jeżeli nauczyciel realizuje w tych warunkach tylko część obowiązującego wymiaru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zajęć lub jeżeli jest zatrudniony w niepełnym wymiarze godz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W razie zbiegu prawa do dodatku za trudne warunki pracy i dodatku za uciążliwe warunki pracy,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nauczycielowi przysługuje prawo do obydwu tych dodatk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za trudne warunki pracy wynosi 280 z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za uciążliwe warunki pracy wynosi 365 z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cyzję o przyznaniu dodatku za warunki pracy dla nauczycieli podejmuje dyrektor szkoły (placówki),</w:t>
      </w:r>
    </w:p>
    <w:p>
      <w:pPr>
        <w:pStyle w:val="Normal"/>
        <w:rPr>
          <w:sz w:val="20"/>
        </w:rPr>
      </w:pPr>
      <w:r>
        <w:rPr>
          <w:sz w:val="20"/>
        </w:rPr>
        <w:t>a dla dyrektora – Prezydent Mias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V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NAGRODZENIE  ZA  GODZINY  PONADWYMIAR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RAZ  ZA  GODZINY  DORAŹNYCH  ZASTĘPSTW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nagrodzenie za jedną godzinę ponadwymiarową ustala się dzieląc stawkę wynagrodzenia </w:t>
      </w:r>
    </w:p>
    <w:p>
      <w:pPr>
        <w:pStyle w:val="Normal"/>
        <w:rPr>
          <w:sz w:val="20"/>
        </w:rPr>
      </w:pPr>
      <w:r>
        <w:rPr>
          <w:sz w:val="20"/>
        </w:rPr>
        <w:t>zasadniczego ( łącznie z dodatkami za warunki pracy ) przez miesięczną liczbę godzin obowiązkowego wymiaru zajęć, ustalonego dla rodzaju zajęć dydaktycznych, wychowawczych lub</w:t>
      </w:r>
    </w:p>
    <w:p>
      <w:pPr>
        <w:pStyle w:val="Normal"/>
        <w:rPr>
          <w:sz w:val="20"/>
        </w:rPr>
      </w:pPr>
      <w:r>
        <w:rPr>
          <w:sz w:val="20"/>
        </w:rPr>
        <w:t>opiekuńczych realizowanych w ramach godzin ponadwymiarowych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iesięczną liczbę godzin obowiązkowego wymiaru zajęć nauczyciela, o której mowa w § 16,</w:t>
      </w:r>
    </w:p>
    <w:p>
      <w:pPr>
        <w:pStyle w:val="Normal"/>
        <w:rPr>
          <w:sz w:val="20"/>
        </w:rPr>
      </w:pPr>
      <w:r>
        <w:rPr>
          <w:sz w:val="20"/>
        </w:rPr>
        <w:t xml:space="preserve">uzyskuje się mnożąc tygodniowy obowiązkowy wymiar przez 4,16 z zaokrągleniem do pełnych </w:t>
      </w:r>
    </w:p>
    <w:p>
      <w:pPr>
        <w:pStyle w:val="Normal"/>
        <w:rPr>
          <w:sz w:val="20"/>
        </w:rPr>
      </w:pPr>
      <w:r>
        <w:rPr>
          <w:sz w:val="20"/>
        </w:rPr>
        <w:t xml:space="preserve">godzin w ten sposób, że czas zajęć do 0,5 godziny pomija się, a co najmniej 0,5 godziny liczy się </w:t>
      </w:r>
    </w:p>
    <w:p>
      <w:pPr>
        <w:pStyle w:val="Normal"/>
        <w:rPr>
          <w:sz w:val="20"/>
        </w:rPr>
      </w:pPr>
      <w:r>
        <w:rPr>
          <w:sz w:val="20"/>
        </w:rPr>
        <w:t>za pełną godzinę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</w:t>
      </w:r>
    </w:p>
    <w:p>
      <w:pPr>
        <w:pStyle w:val="Normal"/>
        <w:rPr>
          <w:sz w:val="20"/>
        </w:rPr>
      </w:pPr>
      <w:r>
        <w:rPr>
          <w:sz w:val="20"/>
        </w:rPr>
        <w:t xml:space="preserve">usprawiedliwionej nieobecności w pracy. Godziny ponadwymiarowe przypadające w dniach, w których nauczyciel nie mógł ich realizować z przyczyn leżących po stronie pracodawcy, w szczególności </w:t>
      </w:r>
    </w:p>
    <w:p>
      <w:pPr>
        <w:pStyle w:val="Normal"/>
        <w:rPr>
          <w:sz w:val="20"/>
        </w:rPr>
      </w:pPr>
      <w:r>
        <w:rPr>
          <w:sz w:val="20"/>
        </w:rPr>
        <w:t>w związku z :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zawieszeniem zajęć z powodu epidemii lub mrozów,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wyjazdem uczniów na wycieczki lub na imprezy,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chorobą ucznia nauczanego indywidualnie, trwającą nie dłużej niż tydzień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traktuje się jak godziny faktycznie odby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la ustalenia wynagrodzenia za godziny ponadwymiarowe w tygodniach, w których przypadają dni </w:t>
      </w:r>
    </w:p>
    <w:p>
      <w:pPr>
        <w:pStyle w:val="Normal"/>
        <w:rPr>
          <w:sz w:val="20"/>
        </w:rPr>
      </w:pPr>
      <w:r>
        <w:rPr>
          <w:sz w:val="20"/>
        </w:rPr>
        <w:t>usprawiedliwionej nieobecności w pracy nauczyciela lub dni ustawowo wolne od pracy, oraz w tygodniach, w których zajęcia rozpoczynają się lub kończą w środku tygodnia – za podstawę ustalenia</w:t>
      </w:r>
    </w:p>
    <w:p>
      <w:pPr>
        <w:pStyle w:val="Normal"/>
        <w:rPr>
          <w:sz w:val="20"/>
        </w:rPr>
      </w:pPr>
      <w:r>
        <w:rPr>
          <w:sz w:val="20"/>
        </w:rPr>
        <w:t xml:space="preserve">liczby godzin ponadwymiarowych przyjmuje się obowiązkowy tygodniowy wymiar zajęć określony </w:t>
      </w:r>
    </w:p>
    <w:p>
      <w:pPr>
        <w:pStyle w:val="Normal"/>
        <w:rPr/>
      </w:pPr>
      <w:r>
        <w:rPr>
          <w:sz w:val="20"/>
        </w:rPr>
        <w:t xml:space="preserve">w Karcie Nauczyciela, pomniejszony o 1/5 tego wymiaru ( lub ¼, gdy dla nauczyciela ustalono </w:t>
      </w:r>
    </w:p>
    <w:p>
      <w:pPr>
        <w:pStyle w:val="Normal"/>
        <w:rPr>
          <w:sz w:val="20"/>
        </w:rPr>
      </w:pPr>
      <w:r>
        <w:rPr>
          <w:sz w:val="20"/>
        </w:rPr>
        <w:t>czterodniowy tydzień pracy ) za każdy dzień usprawiedliwionej nieobecności w pracy lub dzień ustawowo wolny od pracy. Liczba godzin ponadwymiarowych, za które nie przysługuje wynagrodzenie w takim tygodniu nie może być jednakże większa niż liczba godzin przydzielonych w planie organizacyjny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nagrodzenie za każdą godzinę doraźnego zastępstwa ustala się tak jak za jedną godzinę </w:t>
      </w:r>
    </w:p>
    <w:p>
      <w:pPr>
        <w:pStyle w:val="Normal"/>
        <w:rPr>
          <w:sz w:val="20"/>
        </w:rPr>
      </w:pPr>
      <w:r>
        <w:rPr>
          <w:sz w:val="20"/>
        </w:rPr>
        <w:t>ponadwymiarow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V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NAGRODY  I  INNE  ŚWIADCZENIA  WYNIKAJĄCE  ZE  STOSUNKU  PRAC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szczególne osiągnięcia dydaktyczno-wychowawcze, opiekuńcze, organizacyjne i na rzecz </w:t>
      </w:r>
    </w:p>
    <w:p>
      <w:pPr>
        <w:pStyle w:val="Normal"/>
        <w:rPr>
          <w:sz w:val="20"/>
        </w:rPr>
      </w:pPr>
      <w:r>
        <w:rPr>
          <w:sz w:val="20"/>
        </w:rPr>
        <w:t xml:space="preserve">środowiska lokalnego, po przepracowaniu w szkole co najmniej 1 roku, nauczycielowi może być </w:t>
      </w:r>
    </w:p>
    <w:p>
      <w:pPr>
        <w:pStyle w:val="Normal"/>
        <w:rPr>
          <w:sz w:val="20"/>
        </w:rPr>
      </w:pPr>
      <w:r>
        <w:rPr>
          <w:sz w:val="20"/>
        </w:rPr>
        <w:t xml:space="preserve">przyznana nagroda Dyrektora Szkoły lub Prezydenta Miasta Świętochłowice, zaś nauczycielowi - </w:t>
      </w:r>
    </w:p>
    <w:p>
      <w:pPr>
        <w:pStyle w:val="Normal"/>
        <w:rPr>
          <w:sz w:val="20"/>
        </w:rPr>
      </w:pPr>
      <w:r>
        <w:rPr>
          <w:sz w:val="20"/>
        </w:rPr>
        <w:t>dyrektorowi szkoły – nagroda Prezydenta Miasta Świętochłowi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Nagrody przyznawane są z funduszu nagród utworzonego na podstawie art.49 ust. 1 pkt 1 Karty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Nauczyciela, będącego w dyspozycji organu prowadzącego i dyrektora szkoły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 xml:space="preserve">Fundusz nagród stanowi co najmniej 1% planowanych rocznych wynagrodzeń osobowych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nauczycieli szkół i placówek oświatowych, z czego do dyspozycji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1) organu prowadzącego na „Nagrodę Prezydenta” pozostaje 20%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2) na „Nagrodę Dyrektora” pozostaje 8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grody ze specjalnego funduszu nagród mają charakter uznaniowy, przyznanie nauczycielowi nagrody uzależnione jest w szczególności od 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dbania o wysoką jakość zajęć dydaktycznych poprzez stałe podnoszenie poziomu wiedzy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merytorycznej i metodycznej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osiągania wymiernych efektów w pracy dydaktycznej ( konkursy przedmiotowe, olimpiady )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wysokich wyników sprawdzianów i egzaminów kończących dany poziom nauczania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odejmowania działań na rzecz urządzenia i wyposażenia własnego warsztatu pracy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wzorowej realizacji zajęć dydaktycznych i potwierdzonej wynikami nadzoru pedagogicznego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lub oceną jej uczestników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wzorowego przygotowania i organizowania uroczystości szkolnych lub środowiskowych, imprez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kulturalnych, sportowych i wypoczynkowych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rozwijania indywidualnych cech uczniów, wychowanków i wspomagania ich wszechstronnego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rozwoju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rowadzenia działalności mającej na celu zwalczanie patologii społecznej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odejmowania działań innowacyjnych i nowatorskich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opracowania i upowszechniania własnych doświadczeń pedagogicznych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szczególnego zaangażowania w prace szkoły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podejmowania współpracy z instytucjami i organizacjami celem wspomagania działalności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statutowej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grodę Prezydenta Miasta Świętochłowice mogą otrzymać ponadto dyrektorzy szkół uzyskujący </w:t>
      </w:r>
    </w:p>
    <w:p>
      <w:pPr>
        <w:pStyle w:val="Normal"/>
        <w:rPr>
          <w:sz w:val="20"/>
        </w:rPr>
      </w:pPr>
      <w:r>
        <w:rPr>
          <w:sz w:val="20"/>
        </w:rPr>
        <w:t>wymierne efekty w zakresie :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zapewnienia optymalnych warunków do realizacji zadań statutowych szkoły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diagnozowanie pracy szkoły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dbanie o wysoki poziom pracy szkoły poprzez odpowiedni dobór kadr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osiąganie poprzez szkołę bardzo dobrych wyników dydaktyczno-wychowawczych, liczny udział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uczniów w olimpiadach, konkursach, zawodach sportowych itp.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inicjowanie różnorodnych działań rady pedagogicznej służącej podnoszeniu jakości pracy szkoły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organizowanie pomocy nauczycielom w zakresie tworzenia warsztatu pracy i doskonalenia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zawodowego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umiejętnego gospodarowania środkami finansowymi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ozyskiwania środków pozabudżetowych na rzecz szkoły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dbanie o bazę szkoły – remonty, inwestycje, prace wykonywane we własnym zakresie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wszechstronnej współpracy ze środowiskiem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uczyciele, w tym dyrektorzy typowani do nagrody Prezydenta Miasta Świętochłowice muszą </w:t>
      </w:r>
    </w:p>
    <w:p>
      <w:pPr>
        <w:pStyle w:val="Normal"/>
        <w:rPr>
          <w:sz w:val="20"/>
        </w:rPr>
      </w:pPr>
      <w:r>
        <w:rPr>
          <w:sz w:val="20"/>
        </w:rPr>
        <w:t>posiadać wyróżniającą ocenę pracy lub pozytywną ocenę dorobku zawod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grody Prezydenta Miasta Świętochłowice oraz Dyrektora Szkoły przyznawane są z okazji </w:t>
      </w:r>
    </w:p>
    <w:p>
      <w:pPr>
        <w:pStyle w:val="Normal"/>
        <w:rPr>
          <w:sz w:val="20"/>
        </w:rPr>
      </w:pPr>
      <w:r>
        <w:rPr>
          <w:sz w:val="20"/>
        </w:rPr>
        <w:t>Dnia Edukacji Narodowej lub innej ważnej okaz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z wnioskiem o przyznanie nagrody Prezydenta Miasta mogą wystąpić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Komisja Edukacji Kultury i Sportu,</w:t>
      </w:r>
    </w:p>
    <w:p>
      <w:pPr>
        <w:pStyle w:val="Normal"/>
        <w:ind w:left="283" w:hanging="0"/>
        <w:rPr/>
      </w:pPr>
      <w:r>
        <w:rPr>
          <w:sz w:val="20"/>
        </w:rPr>
        <w:t xml:space="preserve">- Naczelnik Wydziału </w:t>
      </w:r>
      <w:r>
        <w:rPr>
          <w:color w:val="000000"/>
          <w:sz w:val="20"/>
        </w:rPr>
        <w:t>Edukacji</w:t>
      </w:r>
      <w:r>
        <w:rPr>
          <w:sz w:val="20"/>
        </w:rPr>
        <w:t>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yrektor szkoły lub placówki oświatowej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Związki Zawodowe reprezentujące pracowników oświaty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Wnioski o przyznanie nagrody Prezydenta Miasta powinny być sformułowane na druku według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podanego wzoru, stanowiącego Załącznik Nr 2 do niniejszego Regulaminu.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 xml:space="preserve">Wnioski należy składać w </w:t>
      </w:r>
      <w:r>
        <w:rPr>
          <w:color w:val="000000"/>
          <w:sz w:val="20"/>
        </w:rPr>
        <w:t>Wydziale Edukacji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Urzędu Miejskiego w Świętochłowic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Wnioski o nagrodę Prezydenta Miasta Świętochłowice wstępnie rozpatruje i nominuje kandydatów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komisja w składzie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wóch przedstawicieli organu prowadzącego wskazanych przez Prezydenta Miasta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wóch przedstawicieli wskazanych przez Komisję Edukacji Kultury i Sportu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po jednym przedstawicielu związków zawodowych działających w oświacie na terenie Miasta,</w:t>
      </w:r>
    </w:p>
    <w:p>
      <w:pPr>
        <w:pStyle w:val="Normal"/>
        <w:ind w:left="283" w:hanging="0"/>
        <w:rPr/>
      </w:pPr>
      <w:r>
        <w:rPr>
          <w:sz w:val="20"/>
        </w:rPr>
        <w:t xml:space="preserve">- przedstawiciel </w:t>
      </w:r>
      <w:r>
        <w:rPr>
          <w:color w:val="000000"/>
          <w:sz w:val="20"/>
        </w:rPr>
        <w:t>Wydziału Edukacji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Urzędu Miejski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sokość nagrody Prezydenta Miasta jest ustalana przez Prezydenta Miasta Świętochłowice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a nagrody Dyrektora Szkoły – przez dyrektora danej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Wysokość indywidualnej nagrody Prezydenta Miasta wynosi do 100% Nagrody Kuratora Oświa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Wysokość indywidualnej nagrody Dyrektora Szkoły dla nauczyciela wynosi do 100% jego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wynagrodzenia zasadnicz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soba, której przyznano nagrodę otrzymuje dyplom, którego odpis umieszcza się w teczce </w:t>
      </w:r>
    </w:p>
    <w:p>
      <w:pPr>
        <w:pStyle w:val="Normal"/>
        <w:rPr>
          <w:sz w:val="20"/>
        </w:rPr>
      </w:pPr>
      <w:r>
        <w:rPr>
          <w:sz w:val="20"/>
        </w:rPr>
        <w:t>akt osobow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sprawowanie opieki nad dziećmi wyjeżdżającymi do innych miejscowości w ramach zielonych </w:t>
      </w:r>
    </w:p>
    <w:p>
      <w:pPr>
        <w:pStyle w:val="Normal"/>
        <w:rPr>
          <w:sz w:val="20"/>
        </w:rPr>
      </w:pPr>
      <w:r>
        <w:rPr>
          <w:sz w:val="20"/>
        </w:rPr>
        <w:t xml:space="preserve">szkół, nauczyciel otrzymuje dodatkowe wynagrodzenie jak za 10 godzin ponadwymiarowych </w:t>
      </w:r>
    </w:p>
    <w:p>
      <w:pPr>
        <w:pStyle w:val="Normal"/>
        <w:rPr>
          <w:sz w:val="20"/>
        </w:rPr>
      </w:pPr>
      <w:r>
        <w:rPr>
          <w:sz w:val="20"/>
        </w:rPr>
        <w:t>tygodniow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 kierowanie i ocenę prac dyplomowych z przygotowania zawodowego w szkołach zawodowych,</w:t>
      </w:r>
    </w:p>
    <w:p>
      <w:pPr>
        <w:pStyle w:val="Normal"/>
        <w:rPr>
          <w:sz w:val="20"/>
        </w:rPr>
      </w:pPr>
      <w:r>
        <w:rPr>
          <w:sz w:val="20"/>
        </w:rPr>
        <w:t xml:space="preserve">nauczycielowi przysługuje dodatkowe wynagrodzenie jak za 5 - 10 godzin ponadwymiarowych, </w:t>
      </w:r>
    </w:p>
    <w:p>
      <w:pPr>
        <w:pStyle w:val="Normal"/>
        <w:rPr>
          <w:sz w:val="20"/>
        </w:rPr>
      </w:pPr>
      <w:r>
        <w:rPr>
          <w:sz w:val="20"/>
        </w:rPr>
        <w:t>w zależności od liczby prowadzonych i ocenianych pra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VI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OSTANOWIENIA  KOŃC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prowadzenie zmian w regulaminie może być dokonywane w trybie uchwalania regulaminu </w:t>
      </w:r>
    </w:p>
    <w:p>
      <w:pPr>
        <w:pStyle w:val="Normal"/>
        <w:rPr>
          <w:sz w:val="20"/>
        </w:rPr>
      </w:pPr>
      <w:r>
        <w:rPr>
          <w:sz w:val="20"/>
        </w:rPr>
        <w:t>przez Radę Miejską w Świętochłowic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2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258"/>
        <w:gridCol w:w="1020"/>
        <w:gridCol w:w="1200"/>
        <w:gridCol w:w="1032"/>
        <w:gridCol w:w="1408"/>
        <w:gridCol w:w="1138"/>
        <w:gridCol w:w="1409"/>
      </w:tblGrid>
      <w:tr>
        <w:trPr>
          <w:trHeight w:val="23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  <w:t>Załącznik Nr 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b/>
                <w:b/>
                <w:bCs/>
                <w:sz w:val="20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  <w:lang w:eastAsia="pl-PL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3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do "Regulaminu określającego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/>
                <w:sz w:val="20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3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ysokość oraz szczegółowe warunki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/>
                <w:sz w:val="20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3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rzyznawania nauczycielom dodatków …"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/>
                <w:sz w:val="20"/>
                <w:szCs w:val="18"/>
                <w:lang w:eastAsia="pl-PL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68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Arial" w:cs="Arial"/>
                <w:b/>
                <w:bCs/>
                <w:sz w:val="20"/>
                <w:lang w:eastAsia="pl-PL"/>
              </w:rPr>
              <w:t xml:space="preserve">        </w:t>
            </w: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TABELA DODATKÓW FUNKCYJNYCH DLA DYREKTORÓW SZKÓŁ</w:t>
            </w:r>
          </w:p>
        </w:tc>
        <w:tc>
          <w:tcPr>
            <w:tcW w:w="11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44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Arial" w:cs="Arial"/>
                <w:b/>
                <w:bCs/>
                <w:sz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I PLACÓWEK OŚWIATOWYCH</w:t>
            </w:r>
          </w:p>
        </w:tc>
        <w:tc>
          <w:tcPr>
            <w:tcW w:w="1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451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Wysokość dodatku funkcyjnego w złotych</w:t>
            </w:r>
          </w:p>
        </w:tc>
        <w:tc>
          <w:tcPr>
            <w:tcW w:w="1408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17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2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TYP  SZKOŁY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liczba oddziałów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przedszkola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szkoły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szkoła podstawowa specjalna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gimnazja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Zespół Szkół Gimnazjalnych i Pracy Pozaszkolnej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Zespół Szkół Specjalnych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Zespól Szkół Ponad - gimnazjalnych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18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2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2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3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35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3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3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35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0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5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5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02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37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37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2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7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7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21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4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38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38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35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85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85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35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3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39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4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9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9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49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6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1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63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2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7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2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2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77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4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9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4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4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91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5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0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6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6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1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6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6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19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8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8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3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8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8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33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9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49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4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9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9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47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19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0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0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58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08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08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58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6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1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69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8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3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80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4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9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4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4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91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lbany" w:hAnsi="Albany" w:eastAsia="Times New Roman" w:cs="Albany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lbany" w:ascii="Albany" w:hAnsi="Albany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5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0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5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5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02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6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6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1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6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6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7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7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2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7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7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24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8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3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8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8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35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5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4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9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9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46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5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0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0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57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1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6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1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68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2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2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7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2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2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79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9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90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0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5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5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6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1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6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6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812</w:t>
            </w:r>
          </w:p>
        </w:tc>
      </w:tr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7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2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7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7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823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  <w:t>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8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68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3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8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78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sz w:val="20"/>
                <w:lang w:eastAsia="pl-PL"/>
              </w:rPr>
              <w:t>834</w:t>
            </w:r>
          </w:p>
        </w:tc>
      </w:tr>
    </w:tbl>
    <w:p>
      <w:pPr>
        <w:pStyle w:val="Normal"/>
        <w:rPr>
          <w:sz w:val="16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</w:t>
      </w:r>
      <w:r>
        <w:rPr>
          <w:rFonts w:eastAsia="Arial"/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 xml:space="preserve">            </w:t>
      </w:r>
      <w:r>
        <w:rPr>
          <w:b/>
          <w:sz w:val="16"/>
        </w:rPr>
        <w:t>Załącznik Nr 2</w:t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do „Regulaminu określającego </w:t>
      </w:r>
    </w:p>
    <w:p>
      <w:pPr>
        <w:pStyle w:val="Normal"/>
        <w:rPr/>
      </w:pPr>
      <w:r>
        <w:rPr>
          <w:sz w:val="18"/>
          <w:szCs w:val="18"/>
        </w:rPr>
        <w:t xml:space="preserve">................................................................                                              wysokość oraz szczegółowe warunki </w:t>
      </w:r>
    </w:p>
    <w:p>
      <w:pPr>
        <w:pStyle w:val="Normal"/>
        <w:rPr/>
      </w:pPr>
      <w:r>
        <w:rPr>
          <w:sz w:val="18"/>
          <w:szCs w:val="18"/>
        </w:rPr>
        <w:t>pieczęć instytucji występującej z wnioskiem                                         przyznawania nauczycielom dodatków...”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NIOSEK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 przyznani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NAGRODY  PREZYDENTA  MIASTA  ŚWIĘTOCHŁOWIC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Zgłaszam wniosek o przyznanie nagrody Prezydenta Miasta Świętochłow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ni/u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rodzonej/mu/ .....................................................................................................................19......ro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siadającej/mu/ wykształcenie 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</w:t>
      </w:r>
      <w:r>
        <w:rPr>
          <w:sz w:val="20"/>
        </w:rPr>
        <w:t>/ s.n., wyż. zaw., mgr, dr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 lat pracy pedagogicznej, zatrudnionej/mu/ w ...................................................................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</w:t>
      </w:r>
      <w:r>
        <w:rPr>
          <w:sz w:val="16"/>
        </w:rPr>
        <w:t>/nazwa placówki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 na stanowisku ..................................................................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</w:t>
      </w:r>
      <w:r>
        <w:rPr>
          <w:sz w:val="16"/>
        </w:rPr>
        <w:t>/ miejscowość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statnia ocena pracy /data i stopień/ lub ocena dorobku zawodowego 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opień awansu zawodowego 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tychczas otrzymane nagrody : Dyrektora Szkoły, Prezydenta Miasta, Kuratora, Ministra – rok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za następujące osiągnięcia ( konkretnie uzasadnić ) 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         ...............................................        .............................................</w:t>
      </w:r>
    </w:p>
    <w:p>
      <w:pPr>
        <w:pStyle w:val="Normal"/>
        <w:rPr/>
      </w:pPr>
      <w:r>
        <w:rPr>
          <w:rFonts w:eastAsia="Arial"/>
          <w:sz w:val="20"/>
        </w:rPr>
        <w:t xml:space="preserve">     </w:t>
      </w:r>
      <w:r>
        <w:rPr>
          <w:rFonts w:eastAsia="Arial"/>
          <w:sz w:val="16"/>
        </w:rPr>
        <w:t xml:space="preserve"> </w:t>
      </w:r>
      <w:r>
        <w:rPr>
          <w:sz w:val="16"/>
        </w:rPr>
        <w:t>Opinia Związków Zawodowych                    Opnia Rady Pedagogicznej                             Występujący z wnioskiem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rFonts w:eastAsia="Arial"/>
          <w:sz w:val="20"/>
        </w:rPr>
        <w:t xml:space="preserve">     </w:t>
      </w:r>
      <w:r>
        <w:rPr>
          <w:rFonts w:eastAsia="Arial"/>
          <w:sz w:val="16"/>
        </w:rPr>
        <w:t xml:space="preserve">                                                                      </w:t>
      </w:r>
      <w:r>
        <w:rPr>
          <w:sz w:val="16"/>
        </w:rPr>
        <w:t>w  dniu ................................                                /pieczęć i podpis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Stanowisko Komisji Kwalifikacyjnej 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                                              </w:t>
      </w:r>
      <w:r>
        <w:rPr>
          <w:rFonts w:eastAsia="Arial"/>
          <w:sz w:val="20"/>
        </w:rPr>
        <w:t xml:space="preserve">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UZASADNIENIE</w:t>
      </w:r>
    </w:p>
    <w:p>
      <w:pPr>
        <w:pStyle w:val="WWTekstpodstawowy2"/>
        <w:spacing w:before="120" w:after="120"/>
        <w:jc w:val="left"/>
        <w:rPr/>
      </w:pPr>
      <w:r>
        <w:rPr>
          <w:rFonts w:eastAsia="Arial"/>
        </w:rPr>
        <w:t xml:space="preserve">       </w:t>
      </w:r>
      <w:r>
        <w:rPr/>
        <w:t>Zgodnie ze znowelizowanym 15 lipca 2004r.  brzmieniem art. 30 ust. 6 Karty Nauczyciela – organy prowadzące szkoły    i placówki oświatowe określają, w przyjmowanym corocznie, Regulaminie wynagradzania nauczycieli ... następujące kwestie :</w:t>
      </w:r>
    </w:p>
    <w:p>
      <w:pPr>
        <w:pStyle w:val="Normal"/>
        <w:rPr>
          <w:sz w:val="20"/>
        </w:rPr>
      </w:pPr>
      <w:r>
        <w:rPr>
          <w:sz w:val="20"/>
        </w:rPr>
        <w:t xml:space="preserve">1)  wysokość stawek oraz szczegółowe warunki przyznawania dodatków: za wysługę lat,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motywacyjnego, funkcyjnego oraz za warunki pracy, z zastrzeżeniem art. 33 i art. 34 ustawy Karta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Nauczyciela,</w:t>
      </w:r>
    </w:p>
    <w:p>
      <w:pPr>
        <w:pStyle w:val="Normal"/>
        <w:rPr>
          <w:sz w:val="20"/>
        </w:rPr>
      </w:pPr>
      <w:r>
        <w:rPr>
          <w:sz w:val="20"/>
        </w:rPr>
        <w:t xml:space="preserve">2)  szczegółowy sposób obliczania wynagrodzenia za godziny ponadwymiarowe, z zastrzeżeniem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przepisu art. 35 ust. 3 powołanej ustawy, oraz za godziny doraźnych zastępstw,</w:t>
      </w:r>
    </w:p>
    <w:p>
      <w:pPr>
        <w:pStyle w:val="Normal"/>
        <w:rPr>
          <w:sz w:val="20"/>
        </w:rPr>
      </w:pPr>
      <w:r>
        <w:rPr>
          <w:sz w:val="20"/>
        </w:rPr>
        <w:t xml:space="preserve">3)  wysokość i warunki wypłacania nagród i innych świadczeń wynikających ze stosunku pracy,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wskazanych w art. 30 ust. 1 pkt 4 ustawy, o ile nie zostały określone w ustawie      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lub w odrębnych przepisach.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Nowelizacja Karty Nauczyciela wprowadziła również obowiązek uzgodnienia projektu regulaminu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ze związkami zawodowymi zrzeszającymi  nauczycieli (art. 30 ust. 6a KN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W przedkładanym projekcie regulaminu proponuje się, w stosunku do ubiegłorocznych regulacji następujące zmiany :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1. Zwiększa się wysokość dodatków funkcyjnych dla dyrektorów określonych w § 4 pkt 1-2,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co w stosunku do ubiegłego roku skutkuje średnim wzrostem tego dodatku o 2,95 %.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2. Ustala się następujące kwoty pozostałych dodatków funkcyjnych :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a) 100 zł – za wychowawstwo klasy ( wzrost o 66,7 % )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b)  60 zł – za funkcję opiekuna stażu ( wzrost o 15,4 % )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c)  60 zł – za funkcję nauczyciela – konsultanta ( wzrost o 15,4 % )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d) 360 zł – za funkcję nauczyciela doradcy metodycznego na terenie miasta ( wzrost o 1,4 % )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 xml:space="preserve">i 430 zł  dla doradcy metodycznego obejmującego swoim działaniem placówki oświatowe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sąsiednich miast ( wzrost o 1,2 % )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3.  Dodatki za trudne i uciążliwe warunki pracy podwyższa się o 15 zł, co powoduje, że ich wysokość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w 2008r. będzie wynosiła odpowiednio : 280 zł ( wzrost o 5,7 % ) i 365 zł ( wzrost o 4,3 %) .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Szacunkowy roczny skutek finansowy przedstawionych zmian wynosi 200.127 zł i został przewidziany</w:t>
      </w:r>
    </w:p>
    <w:p>
      <w:pPr>
        <w:pStyle w:val="TextBody"/>
        <w:rPr>
          <w:sz w:val="20"/>
        </w:rPr>
      </w:pPr>
      <w:r>
        <w:rPr>
          <w:sz w:val="20"/>
        </w:rPr>
        <w:t>w budżecie miasta na rok 2008.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Przedkładany projekt Regulaminu został 25 lutego br. uzgodniony, w trybie wcześniejszych negocjacji,</w:t>
      </w:r>
    </w:p>
    <w:p>
      <w:pPr>
        <w:pStyle w:val="TextBody"/>
        <w:rPr>
          <w:sz w:val="20"/>
        </w:rPr>
      </w:pPr>
      <w:r>
        <w:rPr>
          <w:sz w:val="20"/>
        </w:rPr>
        <w:t xml:space="preserve">z upoważnionymi przedstawicielami Zarządu Oddziału Związku Nauczycielstwa Polskiego </w:t>
      </w:r>
    </w:p>
    <w:p>
      <w:pPr>
        <w:pStyle w:val="TextBody"/>
        <w:rPr>
          <w:sz w:val="20"/>
        </w:rPr>
      </w:pPr>
      <w:r>
        <w:rPr>
          <w:sz w:val="20"/>
        </w:rPr>
        <w:t>i Międzyzakładowej Komisji Związkowej NSZZ „Solidarność” Pracowników Oświaty w Świętochłowica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Normal"/>
        <w:spacing w:lineRule="auto" w:line="36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3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5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6">
    <w:lvl w:ilvl="0">
      <w:start w:val="3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7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9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0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0z0">
    <w:name w:val="WW8Num10z0"/>
    <w:qFormat/>
    <w:rPr>
      <w:rFonts w:ascii="StarSymbol" w:hAnsi="StarSymbol" w:eastAsia="StarSymbol" w:cs="StarSymbol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56:00Z</dcterms:created>
  <dc:creator>UM Świętochłowice</dc:creator>
  <dc:description/>
  <cp:keywords/>
  <dc:language>en-US</dc:language>
  <cp:lastModifiedBy>UM Świętochłowice</cp:lastModifiedBy>
  <dcterms:modified xsi:type="dcterms:W3CDTF">2008-02-29T09:12:00Z</dcterms:modified>
  <cp:revision>2</cp:revision>
  <dc:subject/>
  <dc:title>Uchwała Nr </dc:title>
</cp:coreProperties>
</file>