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ła Nr XXVI/224/08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z dnia 17 grudnia 2008 r.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 xml:space="preserve">w sprawie: nadania Statutu Specjalistycznemu Ośrodkowi Wsparcia dla Ofiar Przemocy </w:t>
      </w:r>
    </w:p>
    <w:p>
      <w:pPr>
        <w:pStyle w:val="TextBodyIndent"/>
        <w:rPr>
          <w:sz w:val="28"/>
        </w:rPr>
      </w:pPr>
      <w:r>
        <w:rPr>
          <w:rFonts w:eastAsia="Arial" w:cs="Arial" w:ascii="Arial" w:hAnsi="Arial"/>
          <w:b/>
          <w:bCs/>
          <w:sz w:val="20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0"/>
          <w:szCs w:val="24"/>
        </w:rPr>
        <w:t>w  Rodzinie „Przystań” w Świętochłowicach.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Indent"/>
        <w:rPr>
          <w:sz w:val="28"/>
        </w:rPr>
      </w:pPr>
      <w:r>
        <w:rPr>
          <w:rFonts w:eastAsia="Arial" w:cs="Arial" w:ascii="Arial" w:hAnsi="Arial"/>
          <w:b/>
          <w:bCs/>
          <w:sz w:val="20"/>
          <w:szCs w:val="24"/>
        </w:rPr>
        <w:t xml:space="preserve">                    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rPr/>
      </w:pPr>
      <w:r>
        <w:rPr>
          <w:rFonts w:eastAsia="Arial" w:cs="Arial" w:ascii="Arial" w:hAnsi="Arial"/>
          <w:b/>
          <w:bCs/>
          <w:sz w:val="20"/>
          <w:szCs w:val="24"/>
        </w:rPr>
        <w:t xml:space="preserve">                               </w:t>
      </w:r>
    </w:p>
    <w:p>
      <w:pPr>
        <w:pStyle w:val="TextBody"/>
        <w:ind w:firstLine="284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Na podstawie art. 12 pkt 8 litera „a”, art. 92 ust. 1 pkt 1  ustawy z dnia 5 czerwca 1998 r. </w:t>
        <w:br/>
        <w:t>o samorządzie powiatowym (tekst jednolity: Dz. U. z 2002 r. Nr 142, poz. 1592 z późn. zm.) w związku</w:t>
      </w:r>
    </w:p>
    <w:p>
      <w:pPr>
        <w:pStyle w:val="TextBody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z  art. 21 ust. 1 i 2 ustawy z dnia 30 czerwca 2005 r. o finansach publicznych (Dz. U. Nr 249, poz. 2104 z późn. zm.)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a Miejska w Świętochłowicach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la:</w:t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1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</w:t>
      </w:r>
      <w:r>
        <w:rPr>
          <w:rFonts w:cs="Arial" w:ascii="Arial" w:hAnsi="Arial"/>
          <w:sz w:val="20"/>
          <w:szCs w:val="24"/>
        </w:rPr>
        <w:t xml:space="preserve">Utworzyć jednostkę budżetową udzielającą wsparcia ofiarom przemocy w rodzinie pod nazwą 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</w:t>
      </w:r>
      <w:r>
        <w:rPr>
          <w:rFonts w:cs="Arial" w:ascii="Arial" w:hAnsi="Arial"/>
          <w:sz w:val="20"/>
          <w:szCs w:val="24"/>
        </w:rPr>
        <w:t xml:space="preserve">Specjalistyczny Ośrodek Wsparcia dla Ofiar Przemocy w Rodzinie „Przystań”.    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2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adać Statut Specjalistycznemu Ośrodkowi Wsparcia dla Ofiar Przemocy w Rodzinie „Przystań”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 siedzibą przy ul. Zubrzyckiego 36 w Świętochłowicach w brzmieniu określonym w załączniku nr1 do niniejszej uchwał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.   Przekazać mienie ruchome według wykazu stanowiącego załącznik nr 2 do niniejszej uchwały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3</w:t>
      </w:r>
    </w:p>
    <w:p>
      <w:pPr>
        <w:pStyle w:val="Tekstpodstawowy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yć Prezydentowi Miasta Świętochłowice. </w:t>
      </w:r>
    </w:p>
    <w:p>
      <w:pPr>
        <w:pStyle w:val="Tekstpodstawowy2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Traci moc uchwała Nr XXIII / 191 / 08 Rady Miejskiej w Świętochłowicach w sprawie nadania Statutu Specjalistycznemu Ośrodkowi Wsparcia dla Ofiar Przemocy w Rodzinie „Przystań” </w:t>
        <w:br/>
        <w:t>w Świętochłowicach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chwała wchodzi w życie z dniem podpisania.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2463" w:type="dxa"/>
        <w:jc w:val="left"/>
        <w:tblInd w:w="6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</w:tblGrid>
      <w:tr>
        <w:trPr>
          <w:trHeight w:val="1051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Załącznik nr 1 do Uchwał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Nr XXVI/224/08 Rady Miejskiej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w Świętochłowicac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z dn. 17.12.2008 r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tatu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jednostki budżetowej udzielającej wsparcia ofiarom przemocy w rodzin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ce budżetowej nadaje się nazwę: „Specjalistyczny Ośrodek Wsparcia dla Ofiar Przemocy w Rodzinie „Przystań” zwany dalej „Ośrodkiem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ą Ośrodka jest miasto Świętochłowic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działalnością Ośrodka sprawuje Prezydent Miasta Świętochłowic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y ośrodek jest stacjonarną, ponadlokalną placówką wsparcia dla ofiar przemocy w rodzinie realizującą zadania określone w przepisach wykonawcz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danych na podstawie ustawy o przeciwdziałaniu przemocy w rodzin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działa w szczególności na podstawie przepisó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ustawy   o pomocy społecz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 o przeciwdziałaniu przemocy w rodzi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o finansach publicznych.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Ośrod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rodek realizuje zadania przeciwdziałania przemocy w rodzinie z zakresu administracji rządowej wykonywanych przez powi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Ośrodka należy w szczególności świadczenie usług w zakresi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interwencyjnym poprze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ę ofiar przemocy przed osobą stosującą przemoc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dzielenie natychmiastowej pomocy specjalistycznej tj. psychologicznej, 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wnej, socjalnej, wsparcia emocjonal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znanie sytuacji ofiary przemocy w rodzinie i opracowanie planu pomoc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pieranie w przezwyciężeniu sytuacji kryzysowej związanej </w:t>
        <w:br/>
        <w:t xml:space="preserve">z wystąpieniem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mocy w rodzini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e interwencji w miejscu zamieszkania ofiary przemoc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e interwencji telefonicz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enie schronienia 12 osobom - ofiarom przemocy w rodzin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trzeb bytowych poprzez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łodobowy pobyt w Ośrodku przez okres nie dłuższy niż 3 miesiąc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terapeutyczno – wspomagając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diagnozy rodziny i indywidualnego planu pomocy ofierze przemoc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udzielanie specjalistycznego poradnictwa: psychologicznego, prawnego, socjaln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imowanie i prowadzenie grup wsparcia oraz samopomoc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krótkoterminowej terapii indywidualnej i grupow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specjalistycznej pomocy dzieciom doświadczającym i będących świadkami przemocy (terapia indywidualna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konsultacji wychowawcz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ziałania profilaktyczne poprzez rozwijanie w społeczeństwie wiedzy </w:t>
        <w:br/>
        <w:t xml:space="preserve">i umiejętności potrzebnych do radzenia sobie w sytuacji przemocy oraz </w:t>
        <w:br/>
        <w:t>w zakresie rozwijania umiejętności potrzebnych do kształtowania prawidłowych stosunków interpersonal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drażania programów korekcyjno edukacyjnych wobec osób stosujących przemoc w rodzi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pracy z innymi instytucjami i jednostkami organizacyjnymi pomocy społecznej, służbą zdrowia, organami wymiaru sprawiedliwości (sąd, prokuratura, </w:t>
        <w:tab/>
        <w:t>policja), placówkami oświaty, Kościołami oraz innymi podmiotami, których działalność skierowana jest na przeciwdziałanie przemocy w rodzinie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ja pracy Ośrod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czele Ośrodka stoi Kierownik, zwany dalej Kierownikiem Ośrodka, który kieruje jednostką jednoosobowo i ponosi odpowiedzialność za jego działa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działania Ośrodka, w tym strukturę organizacyjną określa opracowany przez Kierownika Ośrodka regulamin organizacyjn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statucie muszą być dokonywane w trybie określonym dla jego nadania.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7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520"/>
        <w:gridCol w:w="1896"/>
        <w:gridCol w:w="2464"/>
        <w:gridCol w:w="163"/>
        <w:gridCol w:w="129"/>
        <w:gridCol w:w="34"/>
      </w:tblGrid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 nr 2 do Uchwały nr XXVI/224/08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y Miejskiej w Świętochłowicach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nia 17 grudnia 2008 r.</w:t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1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AZ MIENIA RUCHOMEGO SPECJALISTYCZNEGO OŚRODKA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1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SPARCIA DLA OFIAR PRZEMOCY W RODZINIE "PRZYSTAŃ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/ SZTUKI/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ÓŻKO PIĘTROW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830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A UBRANIOWA 2 DRZWI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647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Ó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6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LKA AUTOMATYCZNA "SAMSUNG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998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ŁODZIARKA "BEKO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9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CHNIA "AMICA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4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WIZOR "PHILIPS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69,78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UTER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755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EBOOK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272,0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TOR BELNE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4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ĄDZENIE WIELOFUNKCYJNE "SHARP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259,93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ALA TELEFONICZNA "BETA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074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AX "PANASONIK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70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ÓZEK "MISTRAL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333,3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KSER "ZELMER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5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ALNICA "ZELMER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AP "AMICA"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5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KURZACZ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9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SPRESS DO KAW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6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SZCZARK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6,9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IOMAGNETOFO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2,98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MPA STOJĄC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99,75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STR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37,85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GAR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30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A ŁAZIENK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61,08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A AKT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299,3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I KUCHENN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99,5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A UBRANIOWA 1 DRZWI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17,2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A NA BUT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86,59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TECZKA - SZAFK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1,76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A GOSPODARCZ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0,01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A BAREK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1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A PRZESZKLON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0,01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A NA KLUCZ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3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8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KA NAROŻN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ÓL PROSTOKĄTN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74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ÓL OKRĄGŁ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18,7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LIK RTV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8,6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URKO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515,2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STAWKA DO BIURK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07,6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ZESŁO TAPICEROWAN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48,96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ZESŁO OBROTOW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85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ZESŁO METALOW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262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TEL TAPICEROWAN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44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NAPA ROZKŁADAN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596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ESZAK UBRANIOW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85,6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AŁ BIBLIOTECZN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17,2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AŁ MAGAZYNOW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274,08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RACE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374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ÓŁKI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57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ERTARKA UDAROW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9,00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5 986,04 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 w:before="0" w:after="48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Uzasadnienie</w:t>
      </w:r>
    </w:p>
    <w:p>
      <w:pPr>
        <w:pStyle w:val="Tekstpodstawowy2"/>
        <w:spacing w:lineRule="auto" w:line="360"/>
        <w:ind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wstanie Specjalistycznego Ośrodka Wsparcia dla Ofiar Przemocy w Rodzinie uzasadnia społeczne zapotrzebowanie na tego typu placówkę w mieście.</w:t>
      </w:r>
    </w:p>
    <w:p>
      <w:pPr>
        <w:pStyle w:val="Tekstpodstawowy2"/>
        <w:spacing w:lineRule="auto" w:line="360"/>
        <w:ind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a z dnia 30 czerwca 2005 r. o finansach publicznych zastrzega prawo tworzenia jednostek budżetowych do wyłącznej właściwości organów stanowiących jednostek samorządu terytorialnego.</w:t>
      </w:r>
    </w:p>
    <w:p>
      <w:pPr>
        <w:pStyle w:val="Tekstpodstawowy2"/>
        <w:spacing w:lineRule="auto" w:line="360"/>
        <w:ind w:firstLine="708"/>
        <w:rPr/>
      </w:pPr>
      <w:r>
        <w:rPr>
          <w:rFonts w:cs="Arial" w:ascii="Arial" w:hAnsi="Arial"/>
          <w:sz w:val="20"/>
          <w:szCs w:val="24"/>
        </w:rPr>
        <w:t xml:space="preserve">Z uwagi na fakt, iż w stosunku do poprzedniej uchwały Wojewoda Śląski  wszczął  postępowanie nadzorcze, należało zmienić w załączniku nr 1 do uchwały, to jest w Statucie Specjalistycznego Ośrodka Wsparcia niektóre zapisy  </w:t>
      </w:r>
      <w:r>
        <w:rPr>
          <w:rFonts w:cs="Arial" w:ascii="Arial" w:hAnsi="Arial"/>
          <w:bCs/>
          <w:sz w:val="20"/>
          <w:szCs w:val="24"/>
        </w:rPr>
        <w:t>§ 2, § 4 i § 5.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Wobec powyższego należało uchylić Uchwałę nr XXII/ 191/ 08 i podjąć nową uchwałę.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1068"/>
        </w:tabs>
        <w:ind w:left="1068" w:hanging="18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13:00Z</dcterms:created>
  <dc:creator>preinstalacja</dc:creator>
  <dc:description/>
  <cp:keywords/>
  <dc:language>en-US</dc:language>
  <cp:lastModifiedBy>preinstalacja</cp:lastModifiedBy>
  <dcterms:modified xsi:type="dcterms:W3CDTF">2008-12-19T09:13:00Z</dcterms:modified>
  <cp:revision>2</cp:revision>
  <dc:subject/>
  <dc:title/>
</cp:coreProperties>
</file>