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 c h w a ł a  Nr  XXV/207/0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ady Miejskiej w Świętochłowicach</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 dnia 3 grudnia 2008 r.</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 sprawie wyrażenia zgody na udzielenie bonifikaty przy sprzedaży gminnych lokali       mieszkalnych na rzecz najemc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 podstawi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art. 18 ust.2 pkt 15 ustawy z dnia 8 marca 1990 r. o samorządzie gminnym </w:t>
      </w:r>
    </w:p>
    <w:p>
      <w:pPr>
        <w:pStyle w:val="Normal"/>
        <w:rPr/>
      </w:pPr>
      <w:r>
        <w:rPr>
          <w:rFonts w:eastAsia="Arial" w:cs="Arial" w:ascii="Arial" w:hAnsi="Arial"/>
          <w:sz w:val="20"/>
          <w:szCs w:val="20"/>
        </w:rPr>
        <w:t xml:space="preserve">  </w:t>
      </w:r>
      <w:r>
        <w:rPr>
          <w:rFonts w:cs="Arial" w:ascii="Arial" w:hAnsi="Arial"/>
          <w:sz w:val="20"/>
          <w:szCs w:val="20"/>
        </w:rPr>
        <w:t>(tekst jednolity - Dz. U. 2001 Nr 142, poz. 1591 z późniejszymi zmianami),</w:t>
      </w:r>
    </w:p>
    <w:p>
      <w:pPr>
        <w:pStyle w:val="Normal"/>
        <w:jc w:val="both"/>
        <w:rPr>
          <w:rFonts w:ascii="Arial" w:hAnsi="Arial" w:cs="Arial"/>
          <w:sz w:val="20"/>
          <w:szCs w:val="20"/>
        </w:rPr>
      </w:pPr>
      <w:r>
        <w:rPr>
          <w:rFonts w:cs="Arial" w:ascii="Arial" w:hAnsi="Arial"/>
          <w:sz w:val="20"/>
          <w:szCs w:val="20"/>
        </w:rPr>
        <w:t xml:space="preserve">- art. 68 ust. 1 pkt 7, ust. 3a ustawy o gospodarce nieruchomościami </w:t>
      </w:r>
    </w:p>
    <w:p>
      <w:pPr>
        <w:pStyle w:val="Normal"/>
        <w:jc w:val="both"/>
        <w:rPr/>
      </w:pPr>
      <w:r>
        <w:rPr>
          <w:rFonts w:eastAsia="Arial" w:cs="Arial" w:ascii="Arial" w:hAnsi="Arial"/>
          <w:sz w:val="20"/>
          <w:szCs w:val="20"/>
        </w:rPr>
        <w:t xml:space="preserve">  </w:t>
      </w:r>
      <w:r>
        <w:rPr>
          <w:rFonts w:cs="Arial" w:ascii="Arial" w:hAnsi="Arial"/>
          <w:sz w:val="20"/>
          <w:szCs w:val="20"/>
        </w:rPr>
        <w:t>(tekst jednolity - Dz. U. 2004 Nr 261, poz. 2603 z późniejszymi zmianami),</w:t>
      </w:r>
    </w:p>
    <w:p>
      <w:pPr>
        <w:pStyle w:val="Normal"/>
        <w:rPr>
          <w:rFonts w:ascii="Arial" w:hAnsi="Arial" w:cs="Arial"/>
          <w:sz w:val="20"/>
          <w:szCs w:val="20"/>
        </w:rPr>
      </w:pPr>
      <w:r>
        <w:rPr>
          <w:rFonts w:cs="Arial" w:ascii="Arial" w:hAnsi="Arial"/>
          <w:sz w:val="20"/>
          <w:szCs w:val="20"/>
        </w:rPr>
        <w:t xml:space="preserve">- uchwały Rady Miejskiej Nr XX/175/08 z dnia 9 lipca 2008 r. w sprawie zasad bezprzetargowej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zedaży gminnych lokali mieszkalnych ich najemc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ada Miejska w Świętochłowicach</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chwala:</w:t>
      </w:r>
    </w:p>
    <w:p>
      <w:pPr>
        <w:pStyle w:val="Normal"/>
        <w:jc w:val="both"/>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 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razić zgodę na udzielenie bonifikaty w wysokości 90%, od ustalonej na podstawie operatu szacunkowego ceny nieruchomości, przy sprzedaży na rzecz najemców, niżej wymienionych lokali</w:t>
      </w:r>
    </w:p>
    <w:p>
      <w:pPr>
        <w:pStyle w:val="Normal"/>
        <w:jc w:val="both"/>
        <w:rPr>
          <w:rFonts w:ascii="Arial" w:hAnsi="Arial" w:cs="Arial"/>
          <w:sz w:val="20"/>
          <w:szCs w:val="20"/>
        </w:rPr>
      </w:pPr>
      <w:r>
        <w:rPr>
          <w:rFonts w:cs="Arial" w:ascii="Arial" w:hAnsi="Arial"/>
          <w:sz w:val="20"/>
          <w:szCs w:val="20"/>
        </w:rPr>
        <w:t>mieszkalnych, stanowiących własność Gminy Świętochłowice:</w:t>
      </w:r>
    </w:p>
    <w:p>
      <w:pPr>
        <w:pStyle w:val="Normal"/>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2880"/>
        <w:gridCol w:w="1913"/>
        <w:gridCol w:w="2083"/>
        <w:gridCol w:w="230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Adre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0"/>
                <w:szCs w:val="20"/>
              </w:rPr>
              <w:t>Powierzchnia lokalu w m</w:t>
            </w:r>
            <w:r>
              <w:rPr>
                <w:rFonts w:cs="Arial" w:ascii="Arial" w:hAnsi="Arial"/>
                <w:b/>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Działk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Księga Wieczyst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Bankowa 2b/4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17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766/1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1C/00016735/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Chopina 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51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013/4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1C/0001742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Chopina 3a/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8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013/4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1C/0001742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Cmentarna 3/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31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308/153, 2560/15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7648/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Dworcowa 15/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48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416/148, 2420/14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2022/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Górnicza 11/2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2/5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980/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Górnicza 13/2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0/5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978/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Górnicza 8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5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048/55, 1061/22, 1067/2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477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Hajduki 2/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572/20, 1574/14, 1577/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7118/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Hutnicza 1b/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7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6/33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81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Jodłowa 1/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1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534/370,</w:t>
            </w:r>
          </w:p>
          <w:p>
            <w:pPr>
              <w:pStyle w:val="Normal"/>
              <w:spacing w:lineRule="auto" w:line="360"/>
              <w:rPr>
                <w:rFonts w:ascii="Arial" w:hAnsi="Arial" w:cs="Arial"/>
                <w:sz w:val="20"/>
                <w:szCs w:val="20"/>
              </w:rPr>
            </w:pPr>
            <w:r>
              <w:rPr>
                <w:rFonts w:cs="Arial" w:ascii="Arial" w:hAnsi="Arial"/>
                <w:sz w:val="20"/>
                <w:szCs w:val="20"/>
              </w:rPr>
              <w:t>2536/370, 2538/377, 2540/377,</w:t>
              <w:br/>
              <w:t>2542/378, 2544/37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2514/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Jodłowa 1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534/370,</w:t>
            </w:r>
          </w:p>
          <w:p>
            <w:pPr>
              <w:pStyle w:val="Normal"/>
              <w:spacing w:lineRule="auto" w:line="360"/>
              <w:rPr>
                <w:rFonts w:ascii="Arial" w:hAnsi="Arial" w:cs="Arial"/>
                <w:sz w:val="20"/>
                <w:szCs w:val="20"/>
              </w:rPr>
            </w:pPr>
            <w:r>
              <w:rPr>
                <w:rFonts w:cs="Arial" w:ascii="Arial" w:hAnsi="Arial"/>
                <w:sz w:val="20"/>
                <w:szCs w:val="20"/>
              </w:rPr>
              <w:t>2536/370, 2538/377, 2540/377,</w:t>
              <w:br/>
              <w:t>2542/378, 2544/37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2514/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Jodłowa 3/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54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2534/370, 2536/370, 2538/377, 2540/377,</w:t>
              <w:br/>
              <w:t>2542/378, 2544/37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2514/7</w:t>
            </w:r>
          </w:p>
        </w:tc>
      </w:tr>
      <w:tr>
        <w:trPr>
          <w:trHeight w:val="29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amionki 2/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76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978/185, 985/1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392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amionki 2a/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6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989/1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802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atowicka 43c/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5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555/156, 3349/15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604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atowicka 78a/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69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286/97, 1287/9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76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mandra 10a/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4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050/20, 1361/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129/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mandra 11b/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4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44/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8589/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mandra 2a/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65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6/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738/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mandra 6b/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4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1/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130/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mandra 6b/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7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1/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130/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rfantego 5/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8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412/19, 483/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7987/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rfantego 5/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0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412/19, 483/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7987/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rfantego 6/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405/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rfantego 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405/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rfantego 6/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7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405/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rfantego 8/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7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405/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orfantego 8/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7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405/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rasickiego 43/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61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7/1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6637/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rasickiego 45/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4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7/1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6637/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Łagiewnicka 1a/2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997/187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7179/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Metalowców 6a/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49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2/33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813/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Metalowców 6b/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2/33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813/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Metalowców 6c/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32/33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813/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Nowa 6/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84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1637/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1C/00018319/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Piechaczka 7/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49/5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7266/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dhalańska 3/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6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639/26, 640/2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28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dhalańska 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29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629/26, 633/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1C/00015286/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dhalańska 7/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29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629/26, 633/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1C/00015286/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lna 45/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40/16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1C/00016027/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lna 45/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40/16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6027/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lna 47/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41/16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6028/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1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6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33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15/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6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4177/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19/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0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1C/00014177/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1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6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4177/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Powstańców Śląskich 2/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68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218/47, 221/48, 223/4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75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2/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18/47, 221/48, 223/4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75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21/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6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626/27, 628/30, 984/188, 148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684/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5/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63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33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6/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1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18/47, 221/48, 223/4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75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owstańców Śląskich 6/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1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18/47, 221/48, 223/4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75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Powstańców Śląskich 9/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33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rzybyły 4/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5/18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57 m</w:t>
            </w:r>
            <w:r>
              <w:rPr>
                <w:rFonts w:cs="Arial" w:ascii="Arial" w:hAnsi="Arial"/>
                <w:sz w:val="20"/>
                <w:szCs w:val="20"/>
                <w:vertAlign w:val="superscript"/>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rzybyły 4/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6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5/18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57 m</w:t>
            </w:r>
            <w:r>
              <w:rPr>
                <w:rFonts w:cs="Arial" w:ascii="Arial" w:hAnsi="Arial"/>
                <w:sz w:val="20"/>
                <w:szCs w:val="20"/>
                <w:vertAlign w:val="superscript"/>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ądowa 5/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0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75/51, 876/51, 877/51, 878/51, 879/51, 880/51, 881/5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38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portowa 2/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7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1/18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1C/00017226/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portowa 2/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35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1/18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7226/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trzelców Bytomskich 12a/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2521/148, 2529/143, 2537/14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74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zkolna 2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7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89/6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9072/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zkolna 2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06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89/6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9072/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zpitalna 1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536/143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748/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zpitalna 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536/143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748/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Sztygarska 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7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618/4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7510/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Śląska 1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8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147/263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6727/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Wierzbowa 2/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896/14, 897/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20815/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Wierzbowa 2/1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896/14, 897/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20815/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Wierzbowa 2/1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2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896/14, 897/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20815/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Wierzbowa 2/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896/14, 897/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20815/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Wierzbowa 2/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0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896/14, 897/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20815/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Wodna 6a/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39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519/148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739/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2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1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43, 202/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822/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12/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7/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670/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14/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7/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670/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1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5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7/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670/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2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43, 202/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822/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2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2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43, 202/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822/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2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0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43, 202/4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05822/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3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1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41, 236/42, 238/4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1018/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Zubrzyckiego 32/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8 m</w:t>
            </w:r>
            <w:r>
              <w:rPr>
                <w:rFonts w:cs="Arial" w:ascii="Arial" w:hAnsi="Arial"/>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41, 236/42, 238/4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1018/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wierzyć wykonanie uchwały Prezydentowi Mia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U z a s a d n i e n i 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jęta w dniu 9 lipca 2008 r. uchwała w sprawie zasad bezprzetargowej sprzedaży gminnych lokali mieszkalnych ich najemcom wytyczyła ogólne reguły postępowania przy sprzedaży lokali mieszkalnych na rzecz najem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W uchwale zaproponowane jest udzielenie zgody w przypadku sprzedaży 81 lokali mieszkalnych, </w:t>
      </w:r>
    </w:p>
    <w:p>
      <w:pPr>
        <w:pStyle w:val="Normal"/>
        <w:rPr>
          <w:rFonts w:ascii="Arial" w:hAnsi="Arial" w:cs="Arial"/>
          <w:sz w:val="20"/>
          <w:szCs w:val="20"/>
        </w:rPr>
      </w:pPr>
      <w:r>
        <w:rPr>
          <w:rFonts w:cs="Arial" w:ascii="Arial" w:hAnsi="Arial"/>
          <w:sz w:val="20"/>
          <w:szCs w:val="20"/>
        </w:rPr>
        <w:t>na rzecz najemców, w związku z art. 68 ust. 3a u.g.n, w którym ustawodawca dopuścił możliwość udzielenia zgody dla więcej niż jednej nieruchomości.</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roponowane lokale mają ustaloną lokalizację, zostały wycenione przez uprawnionego biegłego</w:t>
      </w:r>
    </w:p>
    <w:p>
      <w:pPr>
        <w:pStyle w:val="Normal"/>
        <w:jc w:val="both"/>
        <w:rPr>
          <w:rFonts w:ascii="Arial" w:hAnsi="Arial" w:cs="Arial"/>
          <w:sz w:val="20"/>
          <w:szCs w:val="20"/>
        </w:rPr>
      </w:pPr>
      <w:r>
        <w:rPr>
          <w:rFonts w:cs="Arial" w:ascii="Arial" w:hAnsi="Arial"/>
          <w:sz w:val="20"/>
          <w:szCs w:val="20"/>
        </w:rPr>
        <w:t>rzeczoznawcę, ich sprzedaż poprzedzona jest wnioskiem najemców, posiadającym aktualną umowę</w:t>
      </w:r>
    </w:p>
    <w:p>
      <w:pPr>
        <w:pStyle w:val="Normal"/>
        <w:rPr>
          <w:rFonts w:ascii="Arial" w:hAnsi="Arial" w:cs="Arial"/>
          <w:sz w:val="20"/>
          <w:szCs w:val="20"/>
        </w:rPr>
      </w:pPr>
      <w:r>
        <w:rPr>
          <w:rFonts w:cs="Arial" w:ascii="Arial" w:hAnsi="Arial"/>
          <w:sz w:val="20"/>
          <w:szCs w:val="20"/>
        </w:rPr>
        <w:t>najmu zawartą na czas nieoznaczony, najemcy nie zalegają z opłatami z tytułu najmu,  nie pobierają dodatków mieszkaniowych, status prawny lokali mieszkalnych nie jest spor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rPr>
        <w:t>Mając na uwadze podniesione argumenty, Prezydent Miasta przedstawia Radzie Miejskiej przedmiotowy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26:00Z</dcterms:created>
  <dc:creator>UG</dc:creator>
  <dc:description/>
  <cp:keywords/>
  <dc:language>en-US</dc:language>
  <cp:lastModifiedBy>preinstalacja</cp:lastModifiedBy>
  <cp:lastPrinted>2008-10-06T13:52:00Z</cp:lastPrinted>
  <dcterms:modified xsi:type="dcterms:W3CDTF">2008-12-11T07:37:00Z</dcterms:modified>
  <cp:revision>3</cp:revision>
  <dc:subject/>
  <dc:title>U c h w a ł a Nr ………………</dc:title>
</cp:coreProperties>
</file>