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/212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z dnia   3 grudnia 2008 r.  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zasad i trybu przyznawania oraz wysokości nagród i rodzaju wyróżnień dla zawodników za osiągnięcia wysokich wyników sportowych we współzawodnictwie międzynarodowym lub krajowym.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2 pkt 15 i art. 40 ust. 1 i 41 ust. 1 ustawy z dnia 8 marca 1990r. </w:t>
        <w:br/>
        <w:t xml:space="preserve">o samorządzie gminnym (Dz. U z 2001r. Nr 142, poz. 1591 z późn. zmianami art. 37 ust. 4 ustawy </w:t>
        <w:br/>
        <w:t xml:space="preserve">z dnia 29 lipca 2005r. o sporcie kwalifikowanym ( Dz. U Nr 155, poz. 1298 z późn. zmianami) oraz </w:t>
        <w:br/>
        <w:t xml:space="preserve">art. 28 ust. 2 ustawy z dnia 18 stycznia 1996r. o kulturze fizycznej (Dz. U  z 2007 Nr 226, poz. 1675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 się zasady i tryb przyznawania oraz wysokość nagród i rodzaje wyróżnień dla zawodników osiągających wysokie wyniki sportowe we współzawodnictwie międzynarodowym lub krajowym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i wyróżnienia za wysokie wyniki sportowe we współzawodnictwie międzynarodowym lub krajowym stanowią wyraz uznania samorządu dla środowiska sportowego za wkład we współtworzeniu i podnoszeniu poziomu kultury fizycznej i sportu oraz promocję Miasta Świętochłowice na arenie międzynarodowej i krajow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i wyróżnienia za wysokie wyniki sportowe we współzawodnictwie międzynarodowym lub krajowym mogą być przyznawane zawodnikom posiadającym licencję zawodnika, bądź nieposiadającym licencji zawodnika, w tym zawodnikom niepełnosprawnym, którzy spełniają jednocześnie następujące kryter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iają dyscypliny sportu określone w rozporządzeniu Ministra Edukacji Narodowej z dnia 18 stycznia 2001r. w sprawie wykazu dyscyplin i dziedzin sportu, w których mogą działać polskie związki sportowe, oraz szczegółowych warunków i trybu udzielania zezwoleń na tworzenie polskich związków sportowych (Dz. U z 2001r. Nr 8, poz. 67 z późn. zmianami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ują na terenie Miasta Świętochłowic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poprzedzającym przyznanie nagrody lub wyróżnienia osiągnęli wysokie wyniki sportowe we współzawodnictwie międzynarodowym lub krajowym, bądź osiągnęli wysoki wynik sportowy o niewymiernym charakterz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siągniecie wysokich wyników sportowych we współzawodnictwie międzynarodowym należy rozumieć uzyskanie przez zawodnika od pierwszego do trzeciego miejsca w klasyfikacji na Igrzyskach Olimpijskich, Mistrzostwach Świata, Pucharach Świata, Mistrzostwach Europy, Pucharach Europy, Paraolimpiadach lub innych turniejach i zawodach sportowych o charakterze międzynarodowym pod  warunkiem, że w rywalizacji indywidualnej, w danej kategorii sklasyfikowanych zostało minimum 12 zawodników, a w grach zespołowych – minimum 8 druży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siągniecie wysokich wyników sportowych we współzawodnictwie krajowym należy rozumieć uzyskanie przez zawodnika od pierwszego do trzeciego miejsca w klasyfikacjach na Mistrzostwach Polski, Pucharu Polski, lub innych turniejach i zawodach sportowych o charakterze ogólnopolskim pod warunkiem, że w rywalizacji indywidualnej, w danej kategorii sklasyfikowanych zostało minimum 12 zawodników, a w grach zespołowych – minimum 8 druży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§ 4 </w:t>
      </w:r>
    </w:p>
    <w:p>
      <w:pPr>
        <w:pStyle w:val="Akapitzlist"/>
        <w:numPr>
          <w:ilvl w:val="0"/>
          <w:numId w:val="12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znawanie nagród i udzielanie wyróżnień za wyniki we współzawodnictwie sportowym należy do kompetencji Prezydenta Miasta Świętochłowice.  </w:t>
      </w:r>
    </w:p>
    <w:p>
      <w:pPr>
        <w:pStyle w:val="Akapitzlist"/>
        <w:numPr>
          <w:ilvl w:val="0"/>
          <w:numId w:val="8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 Świętochłowice przyznaje nagrody i wyróżnienia za wysokie wyniki we współzawodnictwie sportowym zarówno w sporcie zespołowym jak i indywidualnym, z inicjatywy własnej lub na wniosek:</w:t>
      </w:r>
    </w:p>
    <w:p>
      <w:pPr>
        <w:pStyle w:val="Akapitzlist"/>
        <w:numPr>
          <w:ilvl w:val="0"/>
          <w:numId w:val="13"/>
        </w:numPr>
        <w:ind w:left="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warzyszeń i klubów sportowych,</w:t>
      </w:r>
    </w:p>
    <w:p>
      <w:pPr>
        <w:pStyle w:val="Akapitzlist"/>
        <w:numPr>
          <w:ilvl w:val="0"/>
          <w:numId w:val="7"/>
        </w:numPr>
        <w:ind w:left="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fizycznych – mieszkańców Świętochłowic,</w:t>
      </w:r>
    </w:p>
    <w:p>
      <w:pPr>
        <w:pStyle w:val="Akapitzlist"/>
        <w:numPr>
          <w:ilvl w:val="0"/>
          <w:numId w:val="8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wzory wniosków:</w:t>
      </w:r>
    </w:p>
    <w:p>
      <w:pPr>
        <w:pStyle w:val="Akapitzlist"/>
        <w:numPr>
          <w:ilvl w:val="0"/>
          <w:numId w:val="14"/>
        </w:numPr>
        <w:ind w:left="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zyznanie nagrody indywidualnej/wyróżnienia dla zawodników osiągających wysokie wyniki sportowe we współzawodnictwie krajowym lub międzynarodowym, stanowiący załącznik Nr 1 do uchwały,</w:t>
      </w:r>
    </w:p>
    <w:p>
      <w:pPr>
        <w:pStyle w:val="Akapitzlist"/>
        <w:numPr>
          <w:ilvl w:val="0"/>
          <w:numId w:val="3"/>
        </w:numPr>
        <w:ind w:left="6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zyznanie nagrody zbiorowej/wyróżnienia w grach zespołowych dla zawodników osiągających wysokie wyniki sportowe we współzawodnictwie międzynarodowym lub krajowym, stanowiący załącznik Nr 2 do uchwały.   </w:t>
      </w:r>
    </w:p>
    <w:p>
      <w:pPr>
        <w:pStyle w:val="Akapitzlist"/>
        <w:numPr>
          <w:ilvl w:val="0"/>
          <w:numId w:val="8"/>
        </w:numPr>
        <w:ind w:left="3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kreślone w ust. 3 składa się w terminie do 31 marca danego roku kalendarzowego.</w:t>
      </w:r>
    </w:p>
    <w:p>
      <w:pPr>
        <w:pStyle w:val="Akapitzlist"/>
        <w:numPr>
          <w:ilvl w:val="0"/>
          <w:numId w:val="8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zostaje rozpatrzony w ciągu 7 dni pod względem kompletności wymaganych danych. </w:t>
        <w:br/>
        <w:t>W wypadku braku lub nieścisłości danych we wniosku, Wydział Zdrowia, Kultury i Sportu Urzędu Miejskiego wnosi o jego uzupełnienie.</w:t>
      </w:r>
    </w:p>
    <w:p>
      <w:pPr>
        <w:pStyle w:val="Akapitzlist"/>
        <w:numPr>
          <w:ilvl w:val="0"/>
          <w:numId w:val="8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kompletne wnioski z danego roku kalendarzowego podlegają zaopiniowaniu na posiedzeniu Rady Sportu. Opinia Rady Sportu powinna zawierać propozycje odnośnie przyznania nagrody, jej wysokości lub przyznania wyróżnienia. W takiej formie przedstawiana jest Prezydentowi Miasta Świętochłowice.</w:t>
      </w:r>
    </w:p>
    <w:p>
      <w:pPr>
        <w:pStyle w:val="Akapitzlist"/>
        <w:numPr>
          <w:ilvl w:val="0"/>
          <w:numId w:val="8"/>
        </w:numPr>
        <w:ind w:left="3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ę o przyznaniu nagród i wyróżnień podejmuje Prezydent Miasta Świętochłowice w formie zarząd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§ 5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grody i wyróżnienia przyznaje się w ramach środków przeznaczonych na ten cel corocznie </w:t>
        <w:br/>
        <w:t>w budżecie Miasta Świętochłowic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ustalenia wysokości nagrody pieniężnej stanowi kwota minimalnego wynagrodzenia, </w:t>
        <w:br/>
        <w:t xml:space="preserve">o której mowa w ustawie z dnia 10 października 2002r. o minimalnym wynagrodzeniu za pracę </w:t>
        <w:br/>
        <w:t>(Dz. U Nr 200, poz. 1679 z późn. zmianami), zwana dalej „podstawą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pieniężna dla zawodnika za osiągnięcie wysokich wyników sportowych we współzawodnictwie międzynarodowym lub krajowym może być przyznana w wysokości do trzykrotności podsta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nagrody ustala Prezydent Miasta Świętochłowice, uwzględniając rodzaj zawodów, osiągnięte wyniki sportowe oraz ilość uczestniczących zawodników lub druży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odnikom, którzy osiągnęli wysoki wynik sportowy we współzawodnictwie międzynarodowym lub krajowym, w dyscyplinach zespołowych, przyznaje się nagrodę zbiorową dla drużyny, </w:t>
        <w:br/>
        <w:t>w wysokości do 50 % przysługującej nagrody indywidualnej, pomnożonej przez liczbę zawodników określoną przepisami danej dyscypliny sportowej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ie uzasadnionych przypadkach Prezydent Miasta Świętochłowice może przyznać nagrodę w wysokości wyższej niż określona w pkt 3 i pkt 5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żnieniami są: statuetki, puchary, medale, dyplomy i listy gratulacyjn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ę wyróżnienia ustala Prezydent Miasta Świętochłowice, uwzględniając rodzaj zawodów </w:t>
        <w:br/>
        <w:t>i szczebel rozgrywek sportowych, osiągnięte wyniki sportowe oraz ilość uczestniczących druży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jednym roku zawodnik może otrzymać tylko jedną nagrodę lub wyróżnienie, za rok w którym osiągnął wynik sport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siągnięcia przez zawodnika w ciągu roku dwóch lub więcej wysokich wyników sportowych we współzawodnictwie międzynarodowym lub krajowym przyznaje się jedną nagrodę </w:t>
        <w:br/>
        <w:t>o 50% wyższą niż nagroda podstawo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7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34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i wyróżnienia wręcza Prezydent Miasta Świętochłowice na sesji Rady Miejskiej poświęconej uroczystemu podsumowaniu roku sportow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4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rzyznanych nagrodach i wyróżnieniach podaje się do publicznej wiadomości poprzez podanie na stronie internetowej Urzędu Miej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niniejszej uchwały nie stanowią podstawy roszczeń zawodników, ani zobowiązań organów Miasta Świętochłowice do przyznania nagród i wyróżnie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1 do uchwały Nr XXV/212/08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Rady Miejskiej w Świętochłowicach   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dnia   3 grudnia 2008 r.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wnioskodawca)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 adres wnioskodawcy)</w:t>
      </w:r>
    </w:p>
    <w:p>
      <w:pPr>
        <w:pStyle w:val="Normal"/>
        <w:spacing w:lineRule="auto" w:line="240"/>
        <w:ind w:left="-11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 kontakt telefoniczny)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Prezydent Miasta Świętochłowi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E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przyznanie  nagrody pieniężnej indywidualnej/wyróżnienia</w:t>
      </w:r>
      <w:r>
        <w:rPr>
          <w:rStyle w:val="Znakiprzypiswdolnych"/>
        </w:rPr>
        <w:t>*</w:t>
      </w:r>
      <w:r>
        <w:rPr>
          <w:rFonts w:cs="Arial" w:ascii="Arial" w:hAnsi="Arial"/>
          <w:b/>
          <w:sz w:val="20"/>
          <w:szCs w:val="20"/>
        </w:rPr>
        <w:t xml:space="preserve"> dla zawodników osiągających wysokie wyniki sportowe we współzawodnictwie międzynarodowym lub krajowy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OSOBOWE KANDYDATA DO PRZYZNANIA  NAGRODY/WYRÓŻN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480" w:before="0" w:after="0"/>
        <w:ind w:left="53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i imię 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480" w:before="0" w:after="0"/>
        <w:ind w:left="53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urodzenia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480" w:before="0" w:after="0"/>
        <w:ind w:left="53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480" w:before="0" w:after="0"/>
        <w:ind w:left="53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iana dyscyplina ( konkurencja)……………………………………..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sz w:val="20"/>
          <w:szCs w:val="20"/>
        </w:rPr>
        <w:t xml:space="preserve">II. INFORMACJA O </w:t>
      </w:r>
      <w:r>
        <w:rPr>
          <w:rFonts w:cs="Arial" w:ascii="Arial" w:hAnsi="Arial"/>
          <w:b/>
          <w:bCs/>
          <w:sz w:val="20"/>
          <w:szCs w:val="20"/>
        </w:rPr>
        <w:t>OSIĄGNIĘCIACH  SPORTOWYCH** W ROKU                  UPRAWNIAJĄCYCH DO  WNIOSKOWANIA O PRZYZNANIE NAGRODY PIENIĘŻNEJ/WYRÓŻNIENIA* (</w:t>
      </w:r>
      <w:r>
        <w:rPr>
          <w:rFonts w:cs="Arial" w:ascii="Arial" w:hAnsi="Arial"/>
          <w:sz w:val="20"/>
          <w:szCs w:val="20"/>
        </w:rPr>
        <w:t>wymienić  uzyskane  miejsce w zawodach, podać nazwę, miejsce i datę zawodów, ilość uczestników oraz charakterystykę rozgrywek sportowych)</w:t>
      </w:r>
    </w:p>
    <w:p>
      <w:pPr>
        <w:pStyle w:val="Normal"/>
        <w:spacing w:lineRule="auto" w:line="48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ind w:left="-4139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480"/>
        <w:ind w:left="-413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dpis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/>
      </w:pPr>
      <w:r>
        <w:rPr>
          <w:rStyle w:val="Znakiprzypiswdoln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ind w:left="-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Załączyć ksero dokumentów potwierdzające osiągnięcie przez kandydata wysokich wyników sportowych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ałącznik Nr 2 do  uchwały Nr  XXV/212/08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dy Miasta Świętochłowice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z dnia 3 grudnia 200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wnioskodawca)</w:t>
      </w:r>
    </w:p>
    <w:p>
      <w:pPr>
        <w:pStyle w:val="Normal"/>
        <w:spacing w:lineRule="auto" w:line="24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 adres wnioskodawcy)</w:t>
      </w:r>
    </w:p>
    <w:p>
      <w:pPr>
        <w:pStyle w:val="Normal"/>
        <w:spacing w:lineRule="auto" w:line="240"/>
        <w:ind w:left="-11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kontakt telefoniczny)                                                  </w:t>
      </w:r>
      <w:r>
        <w:rPr>
          <w:rFonts w:cs="Arial" w:ascii="Arial" w:hAnsi="Arial"/>
          <w:b/>
          <w:sz w:val="20"/>
          <w:szCs w:val="20"/>
        </w:rPr>
        <w:t>Prezydent Miasta Świętochłowice</w:t>
      </w:r>
    </w:p>
    <w:p>
      <w:pPr>
        <w:pStyle w:val="Normal"/>
        <w:tabs>
          <w:tab w:val="clear" w:pos="708"/>
          <w:tab w:val="left" w:pos="6165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E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 przyznanie nagrody pieniężnej zbiorowej/wyróżnienia</w:t>
      </w:r>
      <w:r>
        <w:rPr>
          <w:rStyle w:val="FootnoteCharacters"/>
          <w:rStyle w:val="FootnoteAnchor"/>
          <w:rFonts w:cs="Arial" w:ascii="Arial" w:hAnsi="Arial"/>
          <w:b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 w grach zespołowych dla zawodników, osiągającym wysokie wyniki sportowe we współzawodnictwie międzynarodowym lub krajowym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A O WNIOSKODAWCY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5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 wnioskodawcy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1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</w:p>
    <w:p>
      <w:pPr>
        <w:pStyle w:val="Normal"/>
        <w:spacing w:lineRule="auto" w:line="24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………………………………………..……………..nr………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pocztowy…………………..  Miejscowość ………………………………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r  telefonu      ……….…...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5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osiągnięciach sportowych zespoł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left="-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1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Najważniejsze informacje o planach sportowych zespołu w  …….…. roku.  </w:t>
      </w:r>
    </w:p>
    <w:p>
      <w:pPr>
        <w:pStyle w:val="Normal"/>
        <w:ind w:left="-3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-3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-3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3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Załączyć ksero dokumentów potwierdzających osiągnięcia sportowe zespołu)</w:t>
      </w:r>
    </w:p>
    <w:p>
      <w:pPr>
        <w:pStyle w:val="Akapitzlist"/>
        <w:numPr>
          <w:ilvl w:val="0"/>
          <w:numId w:val="1"/>
        </w:numPr>
        <w:ind w:left="28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zawodników proponowanych do nagrody zbiorowej:</w:t>
      </w:r>
    </w:p>
    <w:p>
      <w:pPr>
        <w:pStyle w:val="Akapitzlis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6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129"/>
        <w:gridCol w:w="1693"/>
        <w:gridCol w:w="1714"/>
        <w:gridCol w:w="1841"/>
        <w:gridCol w:w="1486"/>
        <w:gridCol w:w="2274"/>
      </w:tblGrid>
      <w:tr>
        <w:trPr>
          <w:trHeight w:val="8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zwisko i imię zawodnika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yscyplina, kategoria wiekow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res zameldowa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SEL, NI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 rachunku bankoweg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agrody/wyróżnienia pobierane dotychczas przez zawodnika, </w:t>
            </w:r>
          </w:p>
        </w:tc>
      </w:tr>
      <w:tr>
        <w:trPr>
          <w:trHeight w:val="31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wnioskod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 prawną do podjęcia niniejszej uchwały stanowią przepisy ustawy z dnia 29 lipca 2005r. </w:t>
        <w:br/>
        <w:t>o sporcie kwalifikowanym oraz ustawy z dnia 18 stycznia 1996r. o kulturze fizycz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itne osiągnięcia sportowe na arenach krajowych jak i międzynarodowych zasługują na szczególne wyróżnienia. Zdobyte medale to osiągnięcia wyjątkowe, świadczące o klasie zawodnika i jego talenc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y taki sukces tworzy pozytywny wizerunek miasta z którego wywodzi się sportowiec. Znaczenie dla miasta mają również inne sukcesy sportowe osiągane przez zawodników poprzez udział </w:t>
        <w:br/>
        <w:t>w zawodach, które mają swój odbiór wśród mieszkańców Świętochłowic. Takie sukcesy mają pozytywny wpływ na rozwój kultury fizycznej i sportu oraz promocję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 na uwadze powyższe podjęcie niniejszej uchwały jest celowe i uzasadni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40"/>
      </w:p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</w:lvl>
    <w:lvl w:ilvl="2">
      <w:start w:val="1"/>
      <w:numFmt w:val="bullet"/>
      <w:lvlText w:val=""/>
      <w:lvlJc w:val="left"/>
      <w:pPr>
        <w:tabs>
          <w:tab w:val="num" w:pos="2324"/>
        </w:tabs>
        <w:ind w:left="2324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27:00Z</dcterms:created>
  <dc:creator>preinstalacja</dc:creator>
  <dc:description/>
  <cp:keywords/>
  <dc:language>en-US</dc:language>
  <cp:lastModifiedBy>preinstalacja</cp:lastModifiedBy>
  <dcterms:modified xsi:type="dcterms:W3CDTF">2009-02-02T08:29:00Z</dcterms:modified>
  <cp:revision>1</cp:revision>
  <dc:subject/>
  <dc:title/>
</cp:coreProperties>
</file>