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 Nr XXIII/186/08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z dnia   10 września 2008 r.            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udzielenia Samodzielnemu Publicznemu Zakładowi Opieki Zdrowotnej pn. „Zespół Opieki Zdrowotnej w Świętochłowicach” dotacji budżetowej z przeznaczeniem na zakup dźwigu osobowego w budynku głównym Szpitala Powiatoweg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2 pkt 15 ustawy z dnia 8 marca 1990r. o samorządzie gminnym </w:t>
        <w:br/>
        <w:t xml:space="preserve">(Dz. U z 2001r. Nr 142, poz. 1591 z późn. zmianami), art. 55 ust. 1 pkt 3 i ust. 2 ustawy z dnia </w:t>
        <w:br/>
        <w:t xml:space="preserve">30 sierpnia 1991 roku o zakładach opieki zdrowotnej ( tekst jedn. z 2007r. Dz. U. Nr 14, poz. 89 </w:t>
        <w:br/>
        <w:t xml:space="preserve">z późn. zmianami)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ziela się Samodzielnemu Publicznemu Zakładowi Opieki Zdrowotnej pn. „Zespół Opieki Zdrowotnej w Świętochłowicach” dotacji budżetowej w wysokości 243.898,00 zł (słownie dwieście czterdzieści trzy tysiące osiemset dziewięćdziesiąt osiem złotych) z przeznaczeniem na zakup dźwigu osobowego </w:t>
        <w:br/>
        <w:t>w budynku głównym Szpitala Powiatowego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zczegółowe zasady udzielania i rozliczenia dotacji zostaną określone w umowie zawartej </w:t>
        <w:br/>
        <w:t>z beneficjente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na tablicy ogłoszeń oraz na stronie internetowej Urzędu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becnie w Szpitalu Powiatowym funkcjonuje jeden dźwig osobowy. W przypadku jego unieruchomienia dochodzi do konieczności przenoszenia chorych na noszach z Izby Przyjęć na poszczególne oddziały (I, II, III, IV piętro), z oddziałów na badania diagnostyczne oraz powoduje to utrudnienia  dla odwiedzających.</w:t>
      </w:r>
    </w:p>
    <w:p>
      <w:pPr>
        <w:pStyle w:val="Tekstpodstawowy2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Wymiana dźwigu ma na celu poprawę funkcjonowania Szpitala ,wykonanie zaleceń pokontrolnych Komendanta Straży Pożarnej w Świętochłowicach oraz zapewnienie bezpieczeństwa pacjentom </w:t>
        <w:br/>
        <w:t>i odwiedzaj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enie organu założycielskiego do udzielania dotacji wynika z art. 55 ustawy </w:t>
        <w:br/>
        <w:t>o zakładach opieki zdrowotnej, natomiast przekazanie dotacji następuje na podstawie pisemnej umowy, szczegółowo określającej prawa i obowiązki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0"/>
    </w:pPr>
    <w:rPr>
      <w:rFonts w:ascii="Times New Roman" w:hAnsi="Times New Roman" w:eastAsia="Times New Roman" w:cs="Times New Roman"/>
      <w:i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03:00Z</dcterms:created>
  <dc:creator>preinstalacja</dc:creator>
  <dc:description/>
  <cp:keywords/>
  <dc:language>en-US</dc:language>
  <cp:lastModifiedBy>preinstalacja</cp:lastModifiedBy>
  <dcterms:modified xsi:type="dcterms:W3CDTF">2008-09-18T08:03:00Z</dcterms:modified>
  <cp:revision>2</cp:revision>
  <dc:subject/>
  <dc:title/>
</cp:coreProperties>
</file>