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/180/08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 dnia  9 lipca 2008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 xml:space="preserve">w sprawie : przystąpienia do sporządzenia zmiany miejscowego planu zagospodarowania przestrzennego dla terenów w Śródmieściu miasta Świętochłowice w rejonie ulic : Katowicka, Szpitalna, Żołnierska, Polna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Przystąpić do sporządzenia miejscowego planu zagospodarowania przestrzennego dla terenów w Śródmieściu miasta Świętochłowice w rejonie ulic : Katowicka, Szpitalna, Żołnierska, Polna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2000 i 1:5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X/180/08 Rady Miejskiej w Świętochłowicach z dnia 9 lipca 2008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 xml:space="preserve">Tereny objęte niniejszą Uchwałą położone są w Centrum miasta Świętochłowice. 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Dla przedmiotowych terenów obowiązuje miejscowy plan zagospodarowania przestrzennego sporządzony zgodnie z wymogami tzw. „starej ustawy” czyli ustawy z dnia 7 lipca 1994r o zagospodarowaniu przestrzennym. Plan ten wszedł w życie w 2001r.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 xml:space="preserve">Zgodnie z zapisami planu występują tu funkcje  usługowe, mieszkaniowe, przemysłowe oraz komunikacje i niewielka powierzchnia miejsc publicznych oraz zieleni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wiązku z reorganizacją placówek służby zdrowia, różnicami pomiędzy rzeczywistym zagospodarowaniem a zagospodarowaniem proponowanym w planie a także zmiana polityki przestrzennej Gminy w zakresie zagospodarowania Śródmieścia miasta Świętochłowice, uznano, że koniecznym jest opracowanie nowego miejscowego planu zagospodarowania przestrzennego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łącznik graficzny - poniżej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3268325" cy="908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8325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52:00Z</dcterms:created>
  <dc:creator>gpb</dc:creator>
  <dc:description/>
  <cp:keywords/>
  <dc:language>en-US</dc:language>
  <cp:lastModifiedBy>preinstalacja</cp:lastModifiedBy>
  <cp:lastPrinted>2008-05-28T13:54:00Z</cp:lastPrinted>
  <dcterms:modified xsi:type="dcterms:W3CDTF">2008-07-11T12:56:00Z</dcterms:modified>
  <cp:revision>7</cp:revision>
  <dc:subject/>
  <dc:title>UCHWAŁA NR </dc:title>
</cp:coreProperties>
</file>