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X/164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28 maja 2008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Centrum Kultury Śląskiej  w Świętochłowicach za 2007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1, w związku z art. 7 ust.1 pkt. 9 ustawy z dnia 8 marca 1990 r. o samorządzie gminnym (tekst jednolity Dz. U. z 2001 r. Nr 142, poz. 1591 z późniejszymi zmianami) oraz art. 53 ust. 1 ustawy  z  dnia 29 września 1994 roku  o  rachunkowości (tekst jednolity Dz. U. z 2002 r. Nr 76, poz.694 z późn. zm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zyjmuje  się  sprawozdanie finansowe Centrum Kultury Śląskiej w Świętochłowicach za rok 2007                                     w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twierdza się roczne sprawozdanie finansowe Centrum Kultury Śląskiej w Świętochłowicach za rok 2007 zgodnie  z  załącznikami  do  niniejszej 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z art. 53  ust. 1 ustawy z dnia 29 września  1994 roku o rachunkowości,  miejskie instytucje kultury  przedkładają Radzie Miejskiej do zatwierdzenia roczne sprawozdania finansowe za  2007 rok.</w:t>
      </w:r>
    </w:p>
    <w:p>
      <w:pPr>
        <w:pStyle w:val="Tekstpodstawowy2"/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ab/>
        <w:t>Zgodnie z wyżej cytowanym przepisem ustawy Rada Miejska w terminie nie później niż 6 miesięcy od dnia bilansowego zatwierdza przedmiotowe sprawozdanie w drodze uchwały Centrum Kultury Śląskiej w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przez Centrum Kultury Śląskiej sprawozdanie zawiera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bilans jednostki budżetowej sporządzony na dzień 31.12.2007 r.,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achunek zysków i strat jednostki sporządzony na 31.12.2007 r.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informacje dodatkowe do bilansu – załączniki (4 szt.)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estawienie zmian w funduszu jednostki sporządzony na dzień 31.12.2007 r.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ałącznik opisowy do rachunku zysków i strat CKŚ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otwierdzenie sald na rachunkach bankowych w ING Bank Śląski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rotokół nr 1/2007 z inwentaryzacji gotówki w kasie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rotokół nr 2/2007 z inwentaryzacji znaczków pocztowych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estawienie zmian w funduszu jednostk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55:00Z</dcterms:created>
  <dc:creator>UM Świętochłowice </dc:creator>
  <dc:description/>
  <cp:keywords/>
  <dc:language>en-US</dc:language>
  <cp:lastModifiedBy>UM Świętochłowice</cp:lastModifiedBy>
  <cp:lastPrinted>2007-05-08T10:12:00Z</cp:lastPrinted>
  <dcterms:modified xsi:type="dcterms:W3CDTF">2008-05-29T10:51:00Z</dcterms:modified>
  <cp:revision>5</cp:revision>
  <dc:subject/>
  <dc:title>Wydział Spraw Społecznych</dc:title>
</cp:coreProperties>
</file>