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Uchwała nr XIX/166/0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 dnia  28 maja 2008 roku</w:t>
      </w:r>
    </w:p>
    <w:p>
      <w:pPr>
        <w:pStyle w:val="Normal"/>
        <w:spacing w:before="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w sprawie: przyjęcia i zatwierdzenia sprawozdania finansowego Muzeum Miejskiego w Świętochłowicach za 2007 rok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 podstawie art. 18 ust. 1, w związku z art. 7 ust.1 pkt. 9 ustawy z dnia 8 marca 1990 r. o samorządzie gminnym (tekst jednolity Dz. U. z 2001 r. Nr 142, poz. 1591 z późniejszymi zmianami) oraz art. 53 ust. 1 ustawy  z  dnia 29 września 1994 roku  o  rachunkowości (tekst jednolity Dz. U. z 2002 r. Nr. 76, poz. 694 z późn. zm.)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la, co następuj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</w:r>
      <w:r>
        <w:rPr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 1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muje się sprawozdanie finansowe Muzeum Miejskiego w Świętochłowicach za rok 2007 w brzmieniu  załącznika  do niniejszej Uchwał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ab/>
      </w:r>
      <w:r>
        <w:rPr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 2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twierdza się roczne sprawozdanie finansowe Muzeum Miejskiego w Świętochłowicach za rok 2007 zgodnie z załącznikami do niniejszej Uchwał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 3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 Świętochłowi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 4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U Z A S A D N I E N I 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8"/>
        </w:rPr>
        <w:tab/>
      </w:r>
      <w:r>
        <w:rPr>
          <w:rFonts w:cs="Arial" w:ascii="Arial" w:hAnsi="Arial"/>
          <w:sz w:val="28"/>
        </w:rPr>
        <w:t>Zgodnie z art. 53  ust. 1 ustawy z dnia 29 września  1994 roku o rachunkowości,  miejskie instytucje kultury  przedkładają Radzie Miejskiej do zatwierdzenia roczne sprawozdania finansowe za  2007 rok.</w:t>
      </w:r>
    </w:p>
    <w:p>
      <w:pPr>
        <w:pStyle w:val="Tekstpodstawowy2"/>
        <w:spacing w:lineRule="auto" w:line="360"/>
        <w:rPr>
          <w:rFonts w:ascii="Arial" w:hAnsi="Arial" w:cs="Arial"/>
          <w:sz w:val="28"/>
        </w:rPr>
      </w:pPr>
      <w:r>
        <w:rPr>
          <w:sz w:val="28"/>
        </w:rPr>
        <w:tab/>
        <w:t>Zgodnie z wyżej  cytowanym  przepisem  ustawy  Rada  Miejska                   w terminie nie  później  niż  6 miesięcy od  dnia  bilansowego  zatwierdza przedmiotowe  sprawozdanie  w  drodze  uchwały  Muzeum  Miejskiemu  w  Świętochłowicach.</w:t>
      </w:r>
    </w:p>
    <w:p>
      <w:pPr>
        <w:pStyle w:val="Tekstpodstawowy2"/>
        <w:spacing w:lineRule="auto" w:line="360"/>
        <w:rPr>
          <w:sz w:val="28"/>
        </w:rPr>
      </w:pPr>
      <w:r>
        <w:rPr>
          <w:sz w:val="28"/>
        </w:rPr>
        <w:tab/>
        <w:t>Przedłożone  przez  Muzeum  Miejskie  sprawozdanie  zawiera:</w:t>
      </w:r>
    </w:p>
    <w:p>
      <w:pPr>
        <w:pStyle w:val="Tekstpodstawowy2"/>
        <w:numPr>
          <w:ilvl w:val="0"/>
          <w:numId w:val="3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bilans jednostki budżetowej sporządzony na dzień 31.12.2007 r., 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rPr>
          <w:sz w:val="28"/>
        </w:rPr>
      </w:pPr>
      <w:r>
        <w:rPr>
          <w:sz w:val="28"/>
        </w:rPr>
        <w:t>rachunek zysków i strat sporządzony na dzień 31.12.2007 r.,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rPr>
          <w:sz w:val="28"/>
        </w:rPr>
      </w:pPr>
      <w:r>
        <w:rPr>
          <w:sz w:val="28"/>
        </w:rPr>
        <w:t>bilans i rachunek zysków i strat,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rPr>
          <w:sz w:val="28"/>
        </w:rPr>
      </w:pPr>
      <w:r>
        <w:rPr>
          <w:sz w:val="28"/>
        </w:rPr>
        <w:t>rachunek zysków i strat jednostki (wariant porównawczy),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rPr>
          <w:sz w:val="28"/>
        </w:rPr>
      </w:pPr>
      <w:r>
        <w:rPr>
          <w:sz w:val="28"/>
        </w:rPr>
        <w:t>zestawienie zmian w funduszu jednostki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9:50:00Z</dcterms:created>
  <dc:creator>UM Świętochłowice </dc:creator>
  <dc:description/>
  <cp:keywords/>
  <dc:language>en-US</dc:language>
  <cp:lastModifiedBy>UM Świętochłowice</cp:lastModifiedBy>
  <cp:lastPrinted>2007-05-08T10:12:00Z</cp:lastPrinted>
  <dcterms:modified xsi:type="dcterms:W3CDTF">2008-05-29T10:53:00Z</dcterms:modified>
  <cp:revision>5</cp:revision>
  <dc:subject/>
  <dc:title>Wydział Spraw Społecznych</dc:title>
</cp:coreProperties>
</file>