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Uchwała Nr XVIII/152/08</w:t>
        <w:br/>
        <w:t>Rady Miejskiej w Świętochłowicach</w:t>
      </w:r>
    </w:p>
    <w:p>
      <w:pPr>
        <w:pStyle w:val="Tekstpodstawowy2"/>
        <w:overflowPunct w:val="true"/>
        <w:autoSpaceDE w:val="true"/>
        <w:spacing w:before="120" w:after="120"/>
        <w:textAlignment w:val="auto"/>
        <w:rPr/>
      </w:pPr>
      <w:r>
        <w:rPr/>
        <w:t>z dnia 24 kwietnia 2008 r.</w:t>
      </w:r>
    </w:p>
    <w:p>
      <w:pPr>
        <w:pStyle w:val="TextBody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: nadania statutu Rodzinnego Domu dziecka Nr 2 w Świętochłowicach.</w:t>
      </w:r>
    </w:p>
    <w:p>
      <w:pPr>
        <w:pStyle w:val="TextBody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2 pkt 1 i 8 lit. „i”, art. 40 ust. 1, art. 42 ust. 1 w związku z art. 91 i art. 92 ust. 1 ustawy z dnia 5 czerwca 1998r. o samorządzie powiatowym (tekst jednolity: Dz. U. z 2001r. Nr 142 poz. 1592 z późn. zm.) oraz art. 20 ust. 2 ustawy z dnia 30 czerwca 2005 r. o finansach publicznych </w:t>
        <w:br/>
        <w:t xml:space="preserve">(Dz. U. z 2005 r., Nr 249 poz. 2104 z późn. zm.) </w:t>
      </w:r>
    </w:p>
    <w:p>
      <w:pPr>
        <w:pStyle w:val="TextBody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aje się statut Rodzinnemu Domowi Dziecka Nr 2 w Świętochłowicach w brzmieniu ustalonym              w załączniku do niniejszej uchwały.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/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3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publikowaniu w Dzienniku Urzędowym Województwa Śląskiego i wchodzi w życie po upływie 14 dni od daty publikacji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TU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DZINNEGO DOMU DZIECKA N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odzinny Dom Dziecka nr 2 w Świętochłowicach, ul. Hanki Sawickiej 12/4, zwany dalej „Domem” jest całodobową placówką opiekuńczo-wychowawczą typu rodzinnego w rozumieniu ustawy </w:t>
        <w:br/>
        <w:t xml:space="preserve">z dnia 12 marca 2004 r. o pomocy społecznej (Dz. U. Nr 64, poz. 593 z późn. zm.), działającą </w:t>
        <w:br/>
        <w:t>w szczególności na podstaw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5 czerwca 1998 r. o samorządzie powiatowym (Dz. U. z 2001 r. Nr 142, </w:t>
        <w:br/>
        <w:t xml:space="preserve">poz. 1592 z późn. zm.)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12 marca 2004 r. o pomocy społecznej (Dz. U. Nr 64, poz. 593 z późn.  zm.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30 czerwca 2005 r. o finansach publicznych (Dz. U. Nr 249, poz. 2104 </w:t>
        <w:br/>
        <w:t xml:space="preserve">z późn. zm.)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2 r. Nr 76, poz. 694 </w:t>
        <w:br/>
        <w:t xml:space="preserve">z późn. zm.)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Polityki Społecznej z dnia 14 lutego 2005 r. w sprawie placówek opiekuńczo – wychowawczych (Dz. U. Nr 37, poz. 331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go statutu.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ą Domu oraz obszarem jego działania są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adzór nad działalnością Domu sprawuje Prezydent Miasta Świętochłowice przy pomocy Ośrodka Pomocy Społecznej w Świętochłowicach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a Domu i zakres jego funkcjon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 zapewnia dzieciom pozbawionym częściowo lub całkowicie opieki rodzicielskiej całodobową opiekę i wychowanie oraz zaspokaja ich niezbędne potrzeby bytowe, rozwojowe, w tym emocjonalne, społeczne i religijne, w zakresie wynikającym z indywidualnych potrzeb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dań Domu należy także zapewnianie dzieciom korzystania z przysługujących </w:t>
        <w:br/>
        <w:t>na podstawie odrębnych przepisów świadczeń zdrowotnych i kształc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realizacji statutowych zadań Dom współpracuje z organami administracji samorządowej oraz organizacjami pozarządowym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cja Do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em kieruje Dyrekto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obecności Dyrektora Domem kieruje osoba wyznaczona przez podmiot prowadzący w porozumieniu z Dyrektor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 jest pracodawcą w rozumieniu przepisów prawa prac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Dyrektora należy w szczególnośc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awidłowego funkcjonowania Domu, kierowanie Domem oraz reprezentowanie Domu na zewnątrz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czynności z zakresu prawa pracy wobec pracowników Dom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e oświadczeń woli w zakresie praw i zobowiązań majątkowych do wysokości kwot określonych corocznie w planie finansowym Dom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ę i zasady funkcjonowania Domu, a także specyfikę i zakres sprawowanej opieki określa Regulamin Dom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Domu przygotowuje Dyrektor w porozumieniu z Dyrektorem Ośrodka Pomocy Społecznej w Świętochłowic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Domu zatwierdza Dyrektor Ośrodka Pomocy Społecznej w Świętochłowic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regulaminem zaznajamia się dzieci przebywające w Domu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finansowo – księgową Domu prowadzi Ośrodek Pomocy Społecznej w Świętochł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</w:rPr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Rodzinny Dom Dziecka Nr 2 w Świętochłowicach przy ulicy Hanki Sawickiej 12/4 jest jednostką budżetową Miasta Świętochłowice. Zgodnie z art. 20 ust. 2 ustawy z dnia 30 czerwca 2005r. o finansach publicznych (Dz. U. Nr 249, poz. 2104           z późn. zmianami) jednostka budżetowa działa na podstawie statutu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e jest nadanie statutu Rodzinnemu Domowi Dziecka Nr 2 określającego w szczególności: nazwę jednostki, obszar i siedzibę działalności oraz przedmiot działalnoś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zasadne jest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454"/>
        </w:tabs>
        <w:ind w:left="454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25:00Z</dcterms:created>
  <dc:creator>UM Świętochłowice</dc:creator>
  <dc:description/>
  <cp:keywords/>
  <dc:language>en-US</dc:language>
  <cp:lastModifiedBy>UM Świętochłowice</cp:lastModifiedBy>
  <cp:lastPrinted>2008-04-25T09:04:00Z</cp:lastPrinted>
  <dcterms:modified xsi:type="dcterms:W3CDTF">2008-04-25T07:07:00Z</dcterms:modified>
  <cp:revision>2</cp:revision>
  <dc:subject/>
  <dc:title>Uchwała Nr </dc:title>
</cp:coreProperties>
</file>