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VIII/153/08</w:t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4 kwietnia 2008 r.</w:t>
      </w:r>
    </w:p>
    <w:p>
      <w:pPr>
        <w:pStyle w:val="TextBody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indent"/>
        <w:spacing w:before="0" w:after="0"/>
        <w:ind w:left="240" w:right="240" w:hanging="0"/>
        <w:jc w:val="center"/>
        <w:rPr>
          <w:rFonts w:ascii="Arial" w:hAnsi="Arial" w:cs="Arial"/>
          <w:sz w:val="20"/>
          <w:szCs w:val="20"/>
        </w:rPr>
      </w:pPr>
      <w:r>
        <w:rPr>
          <w:rStyle w:val="Plbx10xx1091"/>
          <w:rFonts w:cs="Arial" w:ascii="Arial" w:hAnsi="Arial"/>
          <w:sz w:val="20"/>
          <w:szCs w:val="20"/>
        </w:rPr>
        <w:t>w sprawie oceny stanu bezpieczeństwa przeciwpożarowego i zabezpieczenia przeciwpowodziowego Miasta Świętochłowi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Plbx10xx1091"/>
          <w:rFonts w:cs="Arial" w:ascii="Arial" w:hAnsi="Arial"/>
          <w:sz w:val="20"/>
          <w:szCs w:val="20"/>
        </w:rPr>
        <w:t>za 2007 rok</w:t>
      </w:r>
    </w:p>
    <w:p>
      <w:pPr>
        <w:pStyle w:val="TextBody"/>
        <w:ind w:right="9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923" w:hanging="0"/>
        <w:rPr/>
      </w:pPr>
      <w:r>
        <w:rPr/>
      </w:r>
    </w:p>
    <w:p>
      <w:pPr>
        <w:pStyle w:val="TextBody"/>
        <w:ind w:right="923" w:hanging="0"/>
        <w:rPr/>
      </w:pPr>
      <w:r>
        <w:rPr/>
      </w:r>
    </w:p>
    <w:p>
      <w:pPr>
        <w:pStyle w:val="TextBodyIndent"/>
        <w:ind w:left="-284" w:right="-1" w:firstLine="6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2 pkt 9d ustawy z dnia 5 czerwca 1998 r. o samorządzie powiatowym </w:t>
        <w:br/>
        <w:t xml:space="preserve">(tekst jednolity Dz. U. z 2001 r. Nr 142 poz. 1592 z późniejszymi zmianami) </w:t>
      </w:r>
    </w:p>
    <w:p>
      <w:pPr>
        <w:pStyle w:val="Heading1"/>
        <w:ind w:right="9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, co następuje:</w:t>
      </w:r>
    </w:p>
    <w:p>
      <w:pPr>
        <w:pStyle w:val="TextBody"/>
        <w:spacing w:before="0" w:after="240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indent"/>
        <w:spacing w:before="0" w:after="0"/>
        <w:ind w:left="-180" w:right="240" w:hanging="0"/>
        <w:jc w:val="both"/>
        <w:rPr>
          <w:rStyle w:val="Plbx10xx1091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tywnie ocenia  stan bezpieczeństwa przeciwpożarowego i zabezpieczenia przeciwpowodziowego</w:t>
      </w:r>
      <w:r>
        <w:rPr>
          <w:rStyle w:val="Plbx10xx1091"/>
          <w:rFonts w:cs="Arial" w:ascii="Arial" w:hAnsi="Arial"/>
          <w:b w:val="false"/>
          <w:sz w:val="20"/>
          <w:szCs w:val="20"/>
        </w:rPr>
        <w:t xml:space="preserve"> Miasta Świętochłowic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Plbx10xx1091"/>
          <w:rFonts w:cs="Arial" w:ascii="Arial" w:hAnsi="Arial"/>
          <w:b w:val="false"/>
          <w:sz w:val="20"/>
          <w:szCs w:val="20"/>
        </w:rPr>
        <w:t>za 2007 rok, przedłożony w informacji stanowiącej załącznik do niniejszej uchwały.</w:t>
      </w:r>
    </w:p>
    <w:p>
      <w:pPr>
        <w:pStyle w:val="Noindent"/>
        <w:spacing w:before="0" w:after="0"/>
        <w:ind w:left="240" w:right="240" w:hanging="0"/>
        <w:jc w:val="both"/>
        <w:rPr>
          <w:rStyle w:val="Plbx10xx109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before="240" w:after="240"/>
        <w:ind w:right="923" w:hanging="0"/>
        <w:jc w:val="center"/>
        <w:rPr/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180" w:hanging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ind w:left="-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ind w:left="-284" w:right="9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ind w:right="9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cena stanu bezpieczeństwa przeciwpożarowego </w:t>
        <w:br/>
        <w:t>i zabezpieczenia przeciwpowodziowego miasta Świętochłowice zgodnie z ustawą o samorządzie powiatowym art. 12 pkt. 9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cena stanu bezpieczeństwa przeciwpożarowego Miasta Świętochłowice za rok 2007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grożenie pożarowe determinuje przede wszystkim stan techniczny </w:t>
        <w:br/>
        <w:t xml:space="preserve">i struktura substancji mieszkaniowej, obiektów zamieszkania zbiorowego </w:t>
        <w:br/>
        <w:t xml:space="preserve">i użyteczności publicznej oraz czynność związane z wytwarzaniem, przetwarzaniem, obróbką, transportem lub składowaniem materiałów niebezpiecznych w budynkach produkcyjno – magazyn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stka Ratowniczo – Gaśnicza w 2007 roku interweniowała na terenie miasta 710 razy, o 18% mniej niż w 2006r. Struktura tych interwencji wyglądała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żary – 279 interwencj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cowe zagrożenia – 376 interwencji. Miejscowe zagrożenia są to zdarzenia wynikające z rozwoju cywilizacyjnego i naturalnych praw przyrody nie będące pożarem ani klęską żywiołową, stanowiące zagrożenie dla życia, zdrowia, mienia lub środowiska, któremu zapobieżenie lub którego usunięcie nie wymaga nadzwyczajnych środków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army fałszywe – 55 interwen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okresie ostatnich pięciu lat Jednostka Ratowniczo – Gaśnicza interweniowała średnio 644 razy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ruktura pożarów według miejsca ich wystąpienia w 2007 roku wyglądała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trum – 113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piny – 49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śniki – 48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ropaczów – 41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oda – 2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2007 roku w pożarze zginęła jedna osoba,  natomiast w 2006 dwie osoby. </w:t>
        <w:br/>
        <w:t>Na przestrzeni pięciu ostatnich lat śmierć poniosło łącznie 12 osó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7 roku 12 osób poniosło obrażenia, zaś w roku 2006 obrażenia poniosło </w:t>
        <w:br/>
        <w:t>5 osób. W przeciągu pięciu lat liczba osób które zostały ranne wyniosła 3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becnie nad bezpieczeństwem mieszkańców czuwa 53 strażaków, przy czym całodobowo służbę pełni co najmniej 9 strażaków. Dla porównania w 1999 roku </w:t>
        <w:br/>
        <w:t xml:space="preserve">w Komendzie Miejskiej Państwowej Straży Pożarnej zatrudnionych było </w:t>
        <w:br/>
        <w:t>40 strażaków. Wskaźnik liczby strażaków na 1000 mieszkańców wynosi 0,98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bliczony stopień zagrożenia miasta wynosi 6,23 – jest to zagrożenie średnie. Stopień ten został wyliczony na podstawie następujących kryteriów zagrożeń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szkańców gminy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dzaj zabudowy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lność konstrukcji budynków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budynków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tegoria zagrożenia ludzi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łady przemysłow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rociągi do transportu ropy naftowej i produktów naftowych oraz gazociągi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ogi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laki kolejow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drogowy materiałów niebezpiecznych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kolejowy materiałów niebezpiecznych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eki wodne i budowle hydrotechniczne – zagrożenie powodziow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eki i zbiorniki wodne – zagrożenie utonięciami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grożenia pożarowe lasów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tniska lub tereny operacyjne lotnisk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zagroż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ksze zagrożenie pożarowe na terenie miasta występuje w dzielnicach Centrum, Lipiny i Chropaczów, gdzie większość budynków mieszkalnych wzniesiono na przełomie XIX i XX wieku. W budynkach tych dachy i stropy wykonane są </w:t>
        <w:br/>
        <w:t>w konstrukcji drewnianej. Powstanie pożaru na najwyższej kondygnacji może skutkować rozprzestrzenianiem się ognia na dachu palącego się budynku oraz budynków przyległ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alne elementy konstrukcji budynków i wyposażeń mieszkań sprzyjają bardzo szybkiemu rozprzestrzenianiu się pożaru wewnątrz budynku oraz powodują silne zadymienie poziomych i pionowych dróg ewakuacyjnych. Towarzyszy temu bardzo wysoko temperatura. Ewakuowanie mieszkańców w tych warunkach jest szczególnie utrudnione, zwłaszcza że pionowymi drogami ewakuacyjnymi są drewniane klatki schodow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nadto w tych budynkach instalacje elektryczne i gazowe są często w złym stanie. Zły stan techniczny instalacji elektrycznej, brak okresowych pomiarów rezystencji izolacji i uziemienia, ingerencja nieuprawnionych osób, podłączanie grzejników pobierających dużą moc, a także nielegalny pobór energii elektrycznej stanowią realne zagrożenie powstaniem pożar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prócz grzejników elektrycznych, stosowanych w celu tzw. dogrzewania mieszkań, samowolnie instaluje się i podłącza do przewodów kominowych różnego rodzaju piecyki, które mogą nie tylko inicjować pożar, ale także emitować tlenki węgl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darzają się również przypadki ingerencji nieuprawnionych osób w instalacje gazowe oraz przypadki nieostrożnego obchodzenia się z butlami gazowymi propan – butan. Może wówczas dochodzić do wybuchu gazu w budynku, w wyniku którego powstaje pożar, a konstrukcja budynku zostaje naruszo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nowym budownictwie przewagę stanowią budynki niskie i średnio wysokie, niemniej jednak na terenie miasta znajdują się również budynki wysok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ie budynki mieszkalne przeważnie nie spełniają wymagań w zakresie klasy odporności przeciwpożarowych poszczególnych elementów oraz warunków ewaku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latego też w wyniku stosunkowo niegroźnych pożarów powstałych w piwnicach tych budynków, z uwagi na łatwość penetracji gazów i dymów pożarowych poszczególnych pięter poprzez pionowe drogi ewakuacyjne, występuje konieczność ewakuacji niemal wszystkich osób przebywających w budynku. Ponadto budynki te nie posiadają nawodnionych pionów i zapasu wody do zasilania zaworów hydrant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wielu przypadkach dojazd pojazdów pożarniczych do tych budynków jest utrudniony, a czasem wręcz niemożliwy, ponieważ istniejące drogi pożarowe nie spełniają wymogów w zakresie nośności, drożności oraz nie posiadają placów manewrowych. Stąd też występują utrudnienia podczas dojazdu i ustawiania podnośnika ratowniczego, czy też drabiny mechanicznej w odpowiedniej odległości do budyn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półdzielnia Mieszkaniowa zobowiązała się do podjęcia działań mających na celu poprawę możliwości dojazdu pojazdów pożarniczych do budynków wysokich. Głównie poprzez oznakowanie dróg pożarowych i oznakowania przed budynkami miejsc dla sprzętu wysokościowego oraz wyłączenie wyjazdu </w:t>
        <w:br/>
        <w:t>i parkowania części dróg przez pojazdy samochod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 kolei Policja i Straż Miejska zobowiązała się do egzekwowania od kierowców przestrzegania zakazu zatrzymywania się i postoju na drogach pożarowych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niku przeprowadzonych czynności – kontrolno rozpoznawczych w dwóch budynkach wysokich stwierdzono przekroczenie dopuszczalnych długości dojść ewakuacyjnych o ponad 100%, brak wymaganego oświetlenia ewakuacyjnego na korytarzach oraz brak urządzeń oddymiających lub zapobiegających zadymieniu </w:t>
        <w:br/>
        <w:t>w klatkach schod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wiązku z powyższym, Komendant Miejski Państwowej Straży Pożarnej wydał decyzje administracyjne w trybie zagrożenia życia oraz wydał decyzje dotyczące dostosowania dróg pożarowych i instalacji wodociągowych do obowiązujących wymaga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ącej poprawie na przestrzeni ostatnich lat, uległ stan bezpieczeństwa pożarowego w obiektach szpitalnych. W budynku Powiatowego Szpitala Miejskiego usunięto istniejący stan zagrożenia życia ludzi. Trwają w nim prace związane </w:t>
        <w:br/>
        <w:t>z modernizacją w zakresie zapewnienia pełnej sprawności technicznej i funkcjonalnej systemu sygnalizacji pożaru i dźwigów windowych. Dla pawilonu chirurgicznego opracowany jest harmonogram prac mających na celu poprawę stanu ochrony przeciwpożarowej – usunięcie stanu zagrożenia życia ludzi w aspekcie warunków ewakuacji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rdzo dużą poprawę bezpieczeństwa przeciwpożarowego stwierdzono </w:t>
        <w:br/>
        <w:t>w  Domu Pomocy Społecznej przy ul. Kubiny. Usunięto istniejący od 2005 roku stan zagrożenia życia ludzi w budynku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iekty przemysłowe, które wzniesiono w XIX i XX wieku, nie spełniają wymagań w zakresie klasy odporności ogniowej głównej;  konstrukcji nośnej, dachów, ścian, oddzieleń przeciwpożarowych i wielkości stref pożar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uże zagrożenie pożarowe występuje w halach produkcyjnych Zakładów Urządzeń Technicznych „Zgoda” i będącego w likwidacji Zakładu Mechanicznego „Zgoda” (palne drewniane dach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 terenie „Arcelor Mittal Poland” zagrożenie pożarowe stwarzają tunele kablowe </w:t>
        <w:br/>
        <w:t>i kabiny powlekania bl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terenie „MetalCo” za niebezpieczną pod względem pożarowym należy uznać walcownię cynku – drewniana konstrukcja nośna i drewniany d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 terenie Fabryki Kosmetyków „Pollena – Malwa” znajdują się magazyny </w:t>
        <w:br/>
        <w:t>z materiałami łatwopalnymi ( spirytus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związku z możliwością wystąpienia pożaru i miejscowego zagrożenia </w:t>
        <w:br/>
        <w:t xml:space="preserve">w trakcie trwania imprez sportowych i rekreacyjnych na terenie OSiR „Skałka” uzgodniono szczegółowe zasady postępowania w przypadku wystąpienia pożaru oraz miejscowego zagrożenia. Na wniosek organizatorów tych imprez </w:t>
        <w:br/>
        <w:t>Komenda Miejska Państwowej Straży Pożarnej wydała opinie określające niezbędną ilość sił i środków do zabezpieczenia tych impre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celu minimalizacji możliwości powstania pożaru w obiektach położonych na terenie miasta Komenda Miejska Państwowej Straży Pożarnej przeprowadziła w 2007 roku 90 czynności kontrolno – rozpoznawcze. Kontrole obejmowały następujący zakres działań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e przepisów przeciwpożarowych i sprawdzanie stopnia realizacji wydanych decyzji celem usunięcia stwierdzonych nieprawidłowości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ena zgodności wykonania obiektów budowlanych z projektami budowlanymi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możliwości i warunków prowadzenia działań ratowniczych przez jednostki ochrony przeciwpożar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zynnościami kontrolno – rozpoznawczymi objęto obiekty użyteczności publicznej, obiekty mieszkalne oraz przemysłowe, stwierdzono 355 nieprawidłowości (w 2006 roku 321). Najczęstsze przyczyny nieprawidłowości 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właściwe warunki techniczne ewakuacji ludzi – drożność, składowanie materiałów palnych, oznakowanie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zapewnienie pełnej sprawności technicznej i funkcjonalnej urządzeniom przeciwpożarowym i gaśnicom oraz nie podawanie ich okresowym przeglądom i czynnościom konserwacyjnym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prawidłowy stan techniczny instalacji użytkowej – gazowej, elektrycznej, odgromowej, przewodów kominowych i wentyla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 gaszenia pożarów Komenda Miejska Państwowej Straży Pożarnej używa pojazdów ratowniczo – gaśniczych i specjalnych oraz sprzętu ratownicz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enda dysponuje dwoma samochodami gaśniczymi – średnim (marki Renault, rok produkcji 2001) i ciężkim (marki Jelcz, rok produkcji 1995)oraz jednym lekkim samochodem technicznym typu Honker (marki Tarpan, rok produkcji 1992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o ewakuacji zagrożonych osób i gaszenia pożarów używany jest podnośnik na podwoziu „Man” (wraz ze skokochronem), zakupiony w 2006 r. i współfinansowany ze środków gminnych. Nowy podnośnik w znaczący sposób poprawił możliwości taktyczno-techniczne tutejszej jednost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o ratowania osób uwięzionych w pojazdach samochodowych na skutek wypadków lub katastrof komunikacyjnych oraz do prowadzenia szeregu działań ratowniczych, np. podczas katastrof budowlanych wykorzystywany jest zestaw hydrauliczny „Lukas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 uwagi na dogodne położenie strażnicy, niewielką powierzchnię powiatu, zastosowane rozwiązania organizacyjno-techniczne średni czas dojazdu do pożarów w ostatnich latach wahała się w przedziale 3,5 – 4 min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cena stanu zabezpieczenia przeciwpowodziowego Miasta Świętochłowice za rok 2007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 terenie miasta występuje 15 zbiorników wodnych (stawów). Są to zbiorniki powyrobiskowe, sztuczne oraz w nieckach po wyrobiskach kopalnianych, zasilanych przeważnie przez wody opadowe oraz dwa cieki wodne – rzeka Rawa i Czarny Rów. Łączna powierzchnia tych zbiorników wykosi ok. 25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awa jest to dopływ Brynicy – o całkowitej długości 19,1 km przepływający przez centralną część miasta, od strony zachodniej do wschodniej na odcinku 4 km. Szerokość koryta wynosi ok. 3 m, głębokość 1 m. Na większości długości jest ona przykryta. Odkryte odcinki Rawy występują przy ul. Sikorskiego oraz od ul. Szpitalnej do granicy Świętochłowic. Aktualnie Rawa spełnia funkcję kolektora ściek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arny Rów to lewy dopływ Rawy, na odcinku Świętochłowic jest odkryty, również pełni funkcję kolektora ściek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iasto Świętochłowice nie jest zagrożone powodzią. Niemniej jednak występuje możliwość wystąpienia lokalnych podtopień na skutek intensywnych </w:t>
        <w:br/>
        <w:t xml:space="preserve">i długotrwałych opadów. W wyniku tych opadów sieć kanalizacyjna może nie być </w:t>
        <w:br/>
        <w:t>w stanie przyjąć bardzo dużej ilości wody w krótkim przedziale czasowym, co może powodować zalania ulic i budynków. Również koryto Rawy na swym odkrytym odcinku szczególnie w rejonie ul. Żołnierskiej i ul. Nastolatków w przypadku intensywnych i długotrwałych opadów nie jest zdolne odprowadzić wód deszczowych i może powodować podtopienia. Dotychczas Czarny Rów nigdy nie stwarzał żadnego zagrożenia w postaci lokalnych podtopi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2007 roku na terenie miasta na bieżąco wykonywano prace związane </w:t>
        <w:br/>
        <w:t xml:space="preserve">z utrzymaniem w pełnej sprawności technicznej, sieci kanalizacyjnej ogólnospławnej </w:t>
        <w:br/>
        <w:t xml:space="preserve">i deszczowej. Prace te polegały, na okresowych przeglądach w/w sieci, na bieżącym czyszczeniu i usuwaniu ewentualnych niedrożności oraz wykonywaniu drobnych remon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ramach poprawy zabezpieczenia przeciwpowodziowego przeprowadzono następujące działa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wyeliminowania problemów z zlewiskami w okresie intensywnych opadów deszczu, które kumulują się szczególnie w rejonie ul. Wojska Polskiego przy ZUT „Zgoda” oraz stawie „Durka” przy ul. Morcinka.  </w:t>
        <w:br/>
        <w:t>W 2007 roku zostały zlecone projekty wykonawcze na uporządkowanie gospodarki ściekowej w  w/w rejonach. Działaniami które również podjęto było wyczyszczenie, pogłębienie i wyregulowanie przelewu do stawu „Durka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blem podtopień rejonów ul. Liebknechta i ul. Sikorskiego został ujęty </w:t>
        <w:br/>
        <w:t>w ogólnym projekcie regulacji i przykrycia kolektora „Rawa” który będzie realizowany w ramach Funduszu Spójnośc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pisano umowę w ramach zadania „Przykrycia koryta Rawa i otwartych kanałów ściekowych” – projekt ma na uwadze poprawienie hydrauliki Rawy jak i przykrycie jej na całym odcink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dzielnicy Chropaczów w ramach zadania „Przyjęcia ścieków z dzielnicy Chropaczów” wykonano projekt, a następnie wykonano roboty budowlane. Zakres robót obejmował budowę kanalizacji sanitarnej, grawitacyjnej i tłocznej wraz z tłocznią ścieków i komorę przelewow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ępujący w poprzednich latach problem ze zlewiskiem w okolicach </w:t>
        <w:br/>
        <w:t>ul. Komandra rozwiązano poprzez modernizację przepompowni znajdującej się tam, drugim czynnikiem powodującym wyeliminowanie tego problemu jest utrzymujący się niski stanu wody w stawie „Kalin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celu poprawy zabezpieczenia przeciwpowodziowego przeprowadzono również modernizację trzech przepompowni ście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ompownia ścieków „Bytomska Wschód” znajdująca się przy ul. Ślężan – wymieniono stare tzw. suche, nieefektywne pompy na nowoczesne wysokowydajne jednostki mogące pracować „na  mokro” co w wypadku nawalnego deszczu i zalaniu hali maszyn pozwala na dalszą nieprzerwaną pracę w/w urządzeń pompowych zabezpieczając okoliczne tereny przed zalaniem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ompownia ścieków „Liceum” znajdująca się przy ul. Nastolatków – pompownia wyposażona została jak w przypadku wymienionym powyżej </w:t>
        <w:br/>
        <w:t>w pompy z możliwością pracy „na mokro” co w pełni zabezpiecza ruch pompowni nawet po zalaniu hali maszyn. Wprowadzono instalację elektryczną ponad poziom mogący ulec zalaniu. Działania te zabezpieczają ruch pompowni, a co za tym idzie zabezpieczają również okoliczne tereny przed zalaniem nieczystościami co w przeszłości miało miejsc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rzepompownia ścieków „Polna” znajdująca się przy ul. Polnej</w:t>
        <w:br/>
        <w:t>– podjęto takie same działania jak w przypadku przepompowni „Liceum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celu zapewnienia niezakłóconego przepływu ścieków przez Rawę, na oczyszczalni ścieków „Klimzowiec” działa specjalna jednostka organizacyjna – „Brygada Rawa”, której podstawowym zadaniem jest czyszczenie, odmulanie oraz kontrola stanu kanału Rawa i jego dopływów. Brygada Rawa zajmuje się również utrzymaniem w dobrym stanie brzegów Rawy – podwyższaniem i umacnianiem wałów. Prace związane z utrzymaniem kanału Rawa oraz kanału Czarny Rów prowadzone są przez cały ro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az  w roku wiosną jest dokonywany komisyjny przegląd koryta rzeki Rawy, Czarny Rów oraz zbiorników wodnych znajdujących się na terenie miasta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skład komisji wchodzą przedstawicie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u Zarządzania Kryzysowego i Ochrony Ludności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ństwowej Straży Pożarnej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rzowsko Świętochłowickiego Przedsiębiorstwa Wodociągów i Kanalizacji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u Gospodarki Miejskiej i Ekologi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ół z działania  w/w komisji przesyłany jest do Śląskiego Urzędu Wojewódzkiego w Katowicach a dane zawarte w nim wykorzystywane są do „Oceny stanu zabezpieczenia przeciwpowodziowego województwa śląskiego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iasto w zakresie ochrony przeciwpowodziowej obsługiwane jest przez Chorzowsko Świętochłowickie Przedsiębiorstwo Wodociągów i Kanalizacji. Przedsiębiorstwo to posiada magazyn przeciwpowodziowy wspólny dla Świętochłowic i Chorzow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posażeniu magazynu znajdują się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regaty prądotwórcze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odzie wiosłowe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tony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ły (pilarki) spalinowe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py (do wody i szlamu)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sek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rk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do likwidacji skutków podtopień Komenda Miejska Państwowej Straży Pożarnej posiada następujący sprzę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 motopompy typu Niagara o wydajności 1200 l/min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 motopompy typu Robin o wydajności 1000 l/min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regaty prądotwórcze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ton z sil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ydział Zarządzania Kryzysowego i Ochrony Ludności posiada w magazynie Obrony Cywilnej miasta Świętochłowice  (ok. 970 szt. worków jutowych oraz łopaty)  które mogą być wykorzystane w sytuacji zagrożenia zalaniami i podtopieni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iasto w ramach Powiatowego Planu Reagowania Kryzysowego posiada instrukcję dotyczącą zasad prowadzenia akcji przeciwpowodziowej oraz operacyjny plan ochrony przed powodzi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/w dokumenty opisują w sposób szczegółowy i dokładny procedurę postępowania w razie wystąpienia zagrożenia powodziowego. Określają również zadania do realizacji przez Powiatowy Zespół Reagowania Kryzysowego oraz podmioty biorące udział w akcji przeciwpowodziowej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>Zgodnie z art. 12 pkt 9d ustawy o samorządzie powiatowym z dnia 5 czerwca 1998 r.</w:t>
      </w:r>
      <w:r>
        <w:rPr/>
        <w:t xml:space="preserve"> „</w:t>
      </w:r>
      <w:r>
        <w:rPr>
          <w:rFonts w:cs="Arial" w:ascii="Arial" w:hAnsi="Arial"/>
          <w:sz w:val="20"/>
          <w:szCs w:val="20"/>
        </w:rPr>
        <w:t>dokonywanie oceny stanu bezpieczeństwa przeciwpożarowego i zabezpieczenia przeciwpowodziowego powiatu” należy do organu stanowiącego jednostki samorządu terytoria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miotowa uchwała wraz z dokonaną oceną, stanowiącą załącznik do uchwały, zostaną przekazane do Wydziału Bezpieczeństwa i Zarządzania Kryzysowego Śląskiego Urzędu Wojewódzkiego w Katowicach, celem przygotowania „Oceny stanu zabezpieczenia przeciwpowodziowego województwa śląskiego w roku 2007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7"/>
        </w:tabs>
        <w:ind w:left="7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0"/>
        </w:tabs>
        <w:ind w:left="760" w:hanging="40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0"/>
        </w:tabs>
        <w:ind w:left="760" w:hanging="40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0"/>
        </w:tabs>
        <w:ind w:left="760" w:hanging="40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0"/>
        </w:tabs>
        <w:ind w:left="760" w:hanging="40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0"/>
        </w:tabs>
        <w:ind w:left="760" w:hanging="40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0"/>
        </w:tabs>
        <w:ind w:left="760" w:hanging="40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0"/>
        </w:tabs>
        <w:ind w:left="760" w:hanging="40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0"/>
        </w:tabs>
        <w:ind w:left="760" w:hanging="4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lbx10xx1091">
    <w:name w:val="plbx-10x-x-1091"/>
    <w:basedOn w:val="Domylnaczcionkaakapitu"/>
    <w:qFormat/>
    <w:rPr>
      <w:b/>
      <w:bCs/>
    </w:rPr>
  </w:style>
  <w:style w:type="character" w:styleId="Plti10xx1091">
    <w:name w:val="plti-10x-x-1091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  <w:ind w:firstLine="360"/>
    </w:pPr>
    <w:rPr/>
  </w:style>
  <w:style w:type="paragraph" w:styleId="TextBodyIndent">
    <w:name w:val="Body Text Indent"/>
    <w:basedOn w:val="TextBody"/>
    <w:pPr>
      <w:ind w:left="3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00:00Z</dcterms:created>
  <dc:creator>UM Świętochłowice</dc:creator>
  <dc:description/>
  <cp:keywords/>
  <dc:language>en-US</dc:language>
  <cp:lastModifiedBy>UM Świętochłowice</cp:lastModifiedBy>
  <cp:lastPrinted>2008-04-25T08:59:00Z</cp:lastPrinted>
  <dcterms:modified xsi:type="dcterms:W3CDTF">2008-04-25T07:00:00Z</dcterms:modified>
  <cp:revision>10</cp:revision>
  <dc:subject/>
  <dc:title>Uchwała nr …………………………</dc:title>
</cp:coreProperties>
</file>