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VIII/148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4 kwietnia 2008 r.</w:t>
      </w:r>
    </w:p>
    <w:p>
      <w:pPr>
        <w:pStyle w:val="TextBody"/>
        <w:rPr/>
      </w:pPr>
      <w:r>
        <w:rPr/>
        <w:t>w sprawie zmiany regulaminu utrzymania czystości i porządku na terenie miasta Świętochłowice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 2 pkt. 15, art. 40 ust.1 i art. 41 ust.1 ustawy z dnia 8 marca 1990 r. o samorządzie gminnym (t. j. Dz. U. z 2001r Nr 142 poz.1591 z późn. zm.) art.4 ust. 1 ustawy z dnia 13 września 1996 r. o utrzymaniu czystości i porządku w gminach (t. j. Dz. U. z 2005 r. Nr 236, poz. 2008 z późn. zm.) w związku z art.10 ustawy z dnia 27 kwietnia 2001 o odpadach (t. j. Dz. U. z 2007 r. Nr 39 poz. 251 z późn. zm.) po zasięgnięciu opinii Państwowego Powiatowego Inspektora Sanitarnego w Chorzowie z dnia 15.02.2008 r. 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łączniku do uchwały Rady Miejskiej Nr L/364/06 z dnia 22 czerwca 2006 r. w sprawie regulaminu utrzymania czystości i porządku na terenie miasta Świętochłowice, zmienionej Uchwałą Nr LII/389/06 z dnia 30 sierpnia 2006 r., wprowadza się następujące zmia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 § 6 ust. 2 lit. c  zmienia się wielkość wskaźnika nagromadzenia odpadów na 0,388 Mg/rok/mieszkańc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9 ust. 2 wykreśla się tiret piąte - „Bytomska 15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 ust. 1 w tiret pierwszym otrzymuje brzmienie „raz na dwa tygodnie w zabudowie jednorodzinnej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12 ust. 3 przed słowem biodegradowalne dodaje się zapis „Odpady zmieszane oraz odpady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12 po ust. 3 dodaje się ust. 3a i 3b o następującym brzmieniu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3a. Zmieszane odpady komunalne pochodzące z prowadzonej działalności gospodarczej, należy umieszczać w przeznaczonych do tego celu pojemnikach, których odbiór nie może być rzadszy niż raz w miesiącu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</w:rPr>
        <w:t>3b. Zmieszane odpady komunalne pochodzące z działalności handlowej, instytucji kultury i zdrowia należy umieszczać w pojemnikach o minimalnej pojemności 110 l, których odbiór nie może być rzadszy niż raz na dwa tygodnie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Ślą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min utrzymania czystości i porządku na terenie miasta Świętochłowice wszedł w życ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6 roku. Okres jego stosowania wskazał na  niezbędność jego zweryfikowania i doprecyzowania pewnych jego zapisów, o których mowa w uchwa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umów na odbiór odpadów komunalnych, wykazała, że istnieje konieczność, wyodrębnienia w regulaminie zapisów dotyczących „działalności handlowej” i określenie dla niej typu pojemników i częstotliwości ich opróżni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ze względu na coraz większą świadomość ekologiczną mieszkańców miasta i prowadzenia przez nich segregacji odpadów oraz rozszerzenie od tego roku segregacji odpadów w zabudowie jednorodzinnej o szkło i papier oraz odpady biodegradowalne  zaistniała konieczność zmniejszenia częstotliwości wywozu odpadów zmieszanych z tego typu nieruchomośc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4:00Z</dcterms:created>
  <dc:creator>UM Świętochłowice</dc:creator>
  <dc:description/>
  <cp:keywords/>
  <dc:language>en-US</dc:language>
  <cp:lastModifiedBy>UM Świętochłowice</cp:lastModifiedBy>
  <cp:lastPrinted>2008-02-25T12:06:00Z</cp:lastPrinted>
  <dcterms:modified xsi:type="dcterms:W3CDTF">2008-04-29T10:54:00Z</dcterms:modified>
  <cp:revision>11</cp:revision>
  <dc:subject/>
  <dc:title>Uchwała Nr …………………</dc:title>
</cp:coreProperties>
</file>