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w Decyzji 31/2018 opłaty za usunięcie 1 s</w:t>
            </w:r>
            <w:r>
              <w:rPr>
                <w:sz w:val="24"/>
                <w:lang w:eastAsia="zxx" w:bidi="zxx"/>
              </w:rPr>
              <w:t>ztuki drzewa z terenu w Świętochłowicach przy ulicy Łagiewnickiej 4B, na działce o nr geodezyjnym 306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S CZYMR KOWALIK SPÓŁKA KOMANDYTOWA, ul Łagiewnicka 4a, 41/608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/U-1/2022 z dnia 09.02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15:00Z</dcterms:created>
  <dc:creator>UM Świętochłowice</dc:creator>
  <dc:description/>
  <cp:keywords/>
  <dc:language>en-US</dc:language>
  <cp:lastModifiedBy>Krystyna Wójcik</cp:lastModifiedBy>
  <dcterms:modified xsi:type="dcterms:W3CDTF">2023-03-01T07:51:00Z</dcterms:modified>
  <cp:revision>3</cp:revision>
  <dc:subject/>
  <dc:title>Formularz B - karta informacyjna dla wniosku o wydanie decyzji</dc:title>
</cp:coreProperties>
</file>