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18374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zyskanie zezwolenia na usunięcie 30 sztuk drzew rosnących </w:t>
            </w:r>
            <w:r>
              <w:rPr>
                <w:sz w:val="24"/>
                <w:lang w:eastAsia="zxx" w:bidi="zxx"/>
              </w:rPr>
              <w:t xml:space="preserve"> Świętochłowicach przy ulicy Kwiatowej, na działkach o nr geodezyjnych 3316, 3317 i 331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9 szt.- inwentaryzacja, projekt z naniesionymi drzewami razem z projektem z nasadzeniami, oświadczenie o posiadanym tytule prawnym,  Decyzja 30/2017 zezwolenie na budowę, Decyzja 80/20 kolejne etapy budowy, Decyzja 89/18, zmieniająca Decyzję 30/2017, Decyzja 15/22 zmieniająca poprzednie Decyzje, pełnomocnictwo, opłata za pełnomocnictwo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9/2022 z dnia 20.06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10:00Z</dcterms:created>
  <dc:creator>UM Świętochłowice</dc:creator>
  <dc:description/>
  <cp:keywords/>
  <dc:language>en-US</dc:language>
  <cp:lastModifiedBy>Krystyna Wójcik</cp:lastModifiedBy>
  <dcterms:modified xsi:type="dcterms:W3CDTF">2023-03-01T07:48:00Z</dcterms:modified>
  <cp:revision>4</cp:revision>
  <dc:subject/>
  <dc:title>Formularz B - karta informacyjna dla wniosku o wydanie decyzji</dc:title>
</cp:coreProperties>
</file>