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4300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2 sztuk drzew rosnących w Świętochłowicach przy ulicy Sudeckiej,  na działce o nr geodezyjnym 3105/4, 2857, 2860, 2861, 2869, 2870, 2867, 3124, 285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remum Real Estaate Sp. o.o , ul. Podedworze 33, 30-686 Kraków, Deltafan Sp. z o. o., Sp. k., ul. Kalwaryjska 21, 34-114 Brześnica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6 szt- wniosek, oświadczenie o posiadanym tytule prawnym*2, RODO*2, Pełnomocnictwo * 2 , opłata za pełnomocnictwo * 2, projekt z naniesionymi *2, projekt z naniesionymi drzewami do wycinki*2, poprawiona inwentaryzacja, odmowa wszczęcia postępowania przez RDOŚ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rezydenta Miasta nr 65/2022 z dnia 02 marca 2023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53:00Z</dcterms:created>
  <dc:creator>UM Świętochłowice</dc:creator>
  <dc:description/>
  <cp:keywords/>
  <dc:language>en-US</dc:language>
  <cp:lastModifiedBy>Krystyna Wójcik</cp:lastModifiedBy>
  <dcterms:modified xsi:type="dcterms:W3CDTF">2023-03-01T07:43:00Z</dcterms:modified>
  <cp:revision>4</cp:revision>
  <dc:subject/>
  <dc:title>Formularz B - karta informacyjna dla wniosku o wydanie decyzji</dc:title>
</cp:coreProperties>
</file>