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694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0 sztuk drzew rosnących w Świętochłowicach przy ulicy Katowickiej na działce o nr geodezyjnym 3431/140 i 175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P Polskie Linie Kolejowe S.A., ul. Targowa 74, 03-734 Warszaw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4 szt - oświadczenie o posiadanym tytule prawnym, RODO, Pełnomocnictwo*2, opłata za pełnomocnictwo, wykaz drzew do wycinki, dokumentacja fotograficzna *7, mapa z naniesionymi drzewami do wycink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11/2022 z   18.03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55:00Z</dcterms:created>
  <dc:creator>UM Świętochłowice</dc:creator>
  <dc:description/>
  <cp:keywords/>
  <dc:language>en-US</dc:language>
  <cp:lastModifiedBy>Krystyna Wójcik</cp:lastModifiedBy>
  <dcterms:modified xsi:type="dcterms:W3CDTF">2023-03-01T07:50:00Z</dcterms:modified>
  <cp:revision>4</cp:revision>
  <dc:subject/>
  <dc:title>Formularz B - karta informacyjna dla wniosku o wydanie decyzji</dc:title>
</cp:coreProperties>
</file>