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color w:val="000000"/>
                <w:sz w:val="24"/>
                <w:lang w:eastAsia="zxx" w:bidi="zxx"/>
              </w:rPr>
              <w:t>0.6901</w:t>
            </w:r>
            <w:r>
              <w:rPr>
                <w:sz w:val="24"/>
                <w:lang w:eastAsia="zxx" w:bidi="zxx"/>
              </w:rPr>
              <w:t>/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Zgłoszenie 1 sztuki drzewa do usunięcia rosnącego w Świętochłowicach przy ulicy Kasprzaka 26, z działki nr 508/33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zgłoszenia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4.02.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fizyczna, (adres w aktach sprawy)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8 szt.-  oświadczenie o posiadanym tytule prawnym,  RODO, mapa z naniesionym drzewem do usunięcia, dokumentacja fotograficzna.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rak sprzeciwu do usunięcia drzew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8:53:00Z</dcterms:created>
  <dc:creator>UM Świętochłowice</dc:creator>
  <dc:description/>
  <cp:keywords/>
  <dc:language>en-US</dc:language>
  <cp:lastModifiedBy>Krystyna Wójcik</cp:lastModifiedBy>
  <dcterms:modified xsi:type="dcterms:W3CDTF">2022-02-28T08:53:00Z</dcterms:modified>
  <cp:revision>2</cp:revision>
  <dc:subject/>
  <dc:title>Formularz B - karta informacyjna dla wniosku o wydanie decyzji</dc:title>
</cp:coreProperties>
</file>