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4794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wywróconych drzew rosnących w Świętochłowicach przy ulicy Metalowców, z działki nr 1187/5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, Świętochłowice, ul. Metalowców 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.- dokumentacja fotograficzna x3, mapa z naniesionym drzewem x2, opłata za pełnomocnictwo, pełnomocnictw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oględzin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13:00Z</dcterms:created>
  <dc:creator>UM Świętochłowice</dc:creator>
  <dc:description/>
  <cp:keywords/>
  <dc:language>en-US</dc:language>
  <cp:lastModifiedBy>Krystyna Wójcik</cp:lastModifiedBy>
  <dcterms:modified xsi:type="dcterms:W3CDTF">2022-02-14T11:23:00Z</dcterms:modified>
  <cp:revision>6</cp:revision>
  <dc:subject/>
  <dc:title>Formularz B - karta informacyjna dla wniosku o wydanie decyzji</dc:title>
</cp:coreProperties>
</file>