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Postępowanie w sprawie wymierzenia kary  administracyjnej za zniszczenie 3 sztuk drzew rosnących</w:t>
            </w:r>
            <w:r>
              <w:rPr>
                <w:sz w:val="24"/>
                <w:lang w:eastAsia="zxx" w:bidi="zxx"/>
              </w:rPr>
              <w:t xml:space="preserve"> w Świętochłowicach przy ulicy Nowej 1, na działkach o nr geodezyjnych 3896 i 428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o Handel TIP TOP Marek Dziu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owa 1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zgłoszenie mieszkańca, umowa dzierżawy, aneks do umowy dzierżawy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8/k-1/2022 z dnia 04.05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22:00Z</dcterms:created>
  <dc:creator>UM Świętochłowice</dc:creator>
  <dc:description/>
  <cp:keywords/>
  <dc:language>en-US</dc:language>
  <cp:lastModifiedBy>Krystyna Wójcik</cp:lastModifiedBy>
  <dcterms:modified xsi:type="dcterms:W3CDTF">2023-03-01T07:48:00Z</dcterms:modified>
  <cp:revision>4</cp:revision>
  <dc:subject/>
  <dc:title>Formularz B - karta informacyjna dla wniosku o wydanie decyzji</dc:title>
</cp:coreProperties>
</file>