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Granitowej 12-28 i Szkolnej 21-29,  na działce o nr geodezyjnym 3639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oświadczenie o zawiadomieniu posiadaczy o zamiarze usunięcia drzewa*2, mapa z naniesionymi drzewami do wycinki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/2022 z  23.02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7:00Z</dcterms:created>
  <dc:creator>UM Świętochłowice</dc:creator>
  <dc:description/>
  <cp:keywords/>
  <dc:language>en-US</dc:language>
  <cp:lastModifiedBy>Krystyna Wójcik</cp:lastModifiedBy>
  <dcterms:modified xsi:type="dcterms:W3CDTF">2023-03-01T07:51:00Z</dcterms:modified>
  <cp:revision>4</cp:revision>
  <dc:subject/>
  <dc:title>Formularz B - karta informacyjna dla wniosku o wydanie decyzji</dc:title>
</cp:coreProperties>
</file>