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25491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7 sztuk drzew rosnących w Świętochłowicach przy ulicy Sudeckiej,  na działce o nr geodezyjnym 3105/4, 2867, 3124, 285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7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łnomocnik Spółek Buildman i Deltafan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 szt- oświadczenie o posiadanym tytule prawnym*2, RODO, Pełnomocnictwo * 2 , opłata za pełnomocnictwo * 2, wykaz drzew do wycinki, mapa z naniesionymi drzewami, projekt z naniesionymi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Wydano Postanowienie nr 8/2022 o odmowie wszczęcia postępowania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49:00Z</dcterms:created>
  <dc:creator>UM Świętochłowice</dc:creator>
  <dc:description/>
  <cp:keywords/>
  <dc:language>en-US</dc:language>
  <cp:lastModifiedBy>Krystyna Wójcik</cp:lastModifiedBy>
  <dcterms:modified xsi:type="dcterms:W3CDTF">2023-03-01T07:47:00Z</dcterms:modified>
  <cp:revision>4</cp:revision>
  <dc:subject/>
  <dc:title>Formularz B - karta informacyjna dla wniosku o wydanie decyzji</dc:title>
</cp:coreProperties>
</file>