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  <w:t>Formularz B - karta informacyjna dla wniosku o wydanie decyzji</w:t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tbl>
      <w:tblPr>
        <w:tblW w:w="949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731"/>
        <w:gridCol w:w="4246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89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niosek o wydanie decyzji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 wpisu w spisie kart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0.41199/2022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przedmiotowy wniosku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xx" w:bidi="zxx"/>
              </w:rPr>
            </w:pPr>
            <w:r>
              <w:rPr>
                <w:sz w:val="24"/>
                <w:szCs w:val="24"/>
                <w:lang w:eastAsia="pl-PL"/>
              </w:rPr>
              <w:t xml:space="preserve">Wniosek dotyczący zmiany Decyzji nr 37/2019 w zakresie prolongaty terminu nasadzeń, dotyczącej usunięcia </w:t>
            </w:r>
            <w:r>
              <w:rPr>
                <w:sz w:val="24"/>
                <w:lang w:eastAsia="zxx" w:bidi="zxx"/>
              </w:rPr>
              <w:t>429 sztuk drzew rosnących w Świętochłowicach przy ulicy Ceramicznej 2, na działce o nr geodezyjnym 563/116.</w:t>
            </w:r>
          </w:p>
        </w:tc>
      </w:tr>
      <w:tr>
        <w:trPr>
          <w:trHeight w:val="649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3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spraw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ydanie decyzji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4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ta założenia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02.11.2022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5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Dane wnioskodawcy (imię i nazwisko, adres lub nazwa, siedziba, adres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odiak Sp. z o. o., ul. Sądowa 7, 41-605 Świętochłowice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6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Wyszczególnienie załączników do wniosku (nazwy, ilość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0 szt-wniosek.</w:t>
            </w:r>
          </w:p>
        </w:tc>
      </w:tr>
      <w:tr>
        <w:trPr>
          <w:trHeight w:val="863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7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Miejsce przechowywania (nazwa organu, nazwa komórki organizacyjnej, numer pokoju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EGO p.304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8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Informacja o uwzględnieniu lub nieuwzględnieniu wniosku (numer wpisu w wykazie o decyzji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 xml:space="preserve">Decyzja PM Świętochłowice nr 50/6-Z/2022 z  15.11.2022 r. 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9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ie dotyczy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0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Numery innych wpisów w wykazie, dotyczące wnioskodawc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Uwag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pisilustracji1">
    <w:name w:val="Spis ilustracji1"/>
    <w:basedOn w:val="Normal"/>
    <w:next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09:32:00Z</dcterms:created>
  <dc:creator>UM Świętochłowice</dc:creator>
  <dc:description/>
  <cp:keywords/>
  <dc:language>en-US</dc:language>
  <cp:lastModifiedBy>Krystyna Wójcik</cp:lastModifiedBy>
  <dcterms:modified xsi:type="dcterms:W3CDTF">2022-11-22T10:33:00Z</dcterms:modified>
  <cp:revision>4</cp:revision>
  <dc:subject/>
  <dc:title>Formularz B - karta informacyjna dla wniosku o wydanie decyzji</dc:title>
</cp:coreProperties>
</file>