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21158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Wojska Polskiego 78, 82,  na działce o nr geodezyjnym 497/1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6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zystwo Salezjańskie Inspektoria Krakowska P.W. Św. Jacka, 30-318 Kraków, ul. Bałuckiego 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RODO, wykaz drzew do wycink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Wniosek został wycofany na prośbę strony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57:00Z</dcterms:created>
  <dc:creator>UM Świętochłowice</dc:creator>
  <dc:description/>
  <cp:keywords/>
  <dc:language>en-US</dc:language>
  <cp:lastModifiedBy>Krystyna Wójcik</cp:lastModifiedBy>
  <dcterms:modified xsi:type="dcterms:W3CDTF">2023-03-01T07:47:00Z</dcterms:modified>
  <cp:revision>3</cp:revision>
  <dc:subject/>
  <dc:title>Formularz B - karta informacyjna dla wniosku o wydanie decyzji</dc:title>
</cp:coreProperties>
</file>