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059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>Zgłoszenie osoby fizycznej będącej właścicielem nieruchomości zamiaru usunięcia drzew na cele niezwiązane z prowadzeniem działalności gospodarczej, M. Kasprzaka 9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5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. – 1 szt. oświadczenie o posiadanym prawie własności nieruchomości, 1 szt. oświadczenie RODO, 1 szt. map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zgłoszenia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6:00Z</dcterms:modified>
  <cp:revision>14</cp:revision>
  <dc:subject/>
  <dc:title>Formularz B - karta informacyjna dla wniosku o wydanie decyzji</dc:title>
</cp:coreProperties>
</file>