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2079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dot. usunięcia 1 sztuki drzewa z  ul. Łagiewnickiej w  Świętochłowicach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ROD „Jutrzenka”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Pozostawienie sprawy bez rozpatrzenia 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 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zostawienie sprawy bez rozpatrz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7:00Z</dcterms:modified>
  <cp:revision>20</cp:revision>
  <dc:subject/>
  <dc:title>Formularz B - karta informacyjna dla wniosku o wydanie decyzji</dc:title>
</cp:coreProperties>
</file>