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576"/>
        <w:gridCol w:w="4514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590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dot. usunięcia 1 drzewa z ul. Brzozowej 29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8.2022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1 szt. oświadczenie o posiadanym prawie własności nieruchomości, 1 szt. - oświadczenie RODO, 1 szt. - mapa z zaznaczonym drzewem przeznaczonym do usunięcia, 3 szt. - zdjęcia przedmiotowego drzew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Sprawa wycofana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7:00Z</dcterms:modified>
  <cp:revision>26</cp:revision>
  <dc:subject/>
  <dc:title>Formularz B - karta informacyjna dla wniosku o wydanie decyzji</dc:title>
</cp:coreProperties>
</file>