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Wszczęta sprawa o wymierzenie kary administracyjnej za zniszczenie drzew przy ulicy Nowej 2 w Świętochłowicach, wyznaczenie terminu oględzin i wezwanie do złożenia wyjaśnień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4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24/k-2/2022 z dnia 24 maja 2022 r.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35:00Z</dcterms:modified>
  <cp:revision>10</cp:revision>
  <dc:subject/>
  <dc:title>Formularz B - karta informacyjna dla wniosku o wydanie decyzji</dc:title>
</cp:coreProperties>
</file>