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505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ot. usunięcia 2 sztuk drzew przy ul. Czajora 16 w Świętochłowicach, na działce o nr geodezyjnym 1032/187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.12.2022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 szt. – oświadczenie o posiadanym prawie własności nieruchomości, oświadczenie na podstawie art. 6 ust. 1 ust. lit. a,c, mapa określająca usytuowanie drzewa na nieruchomośc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                   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72" w:leader="none"/>
        </w:tabs>
        <w:spacing w:lineRule="auto" w:line="360" w:before="120" w:after="12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7:58:00Z</dcterms:created>
  <dc:creator>UM Świętochłowice</dc:creator>
  <dc:description/>
  <cp:keywords/>
  <dc:language>en-US</dc:language>
  <cp:lastModifiedBy>Kamil Mizera</cp:lastModifiedBy>
  <dcterms:modified xsi:type="dcterms:W3CDTF">2023-04-11T10:45:00Z</dcterms:modified>
  <cp:revision>24</cp:revision>
  <dc:subject/>
  <dc:title>Formularz B - karta informacyjna dla wniosku o wydanie decyzji</dc:title>
</cp:coreProperties>
</file>