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962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osoby fizycznej będącej właścicielem nieruchomości zamiaru usunięcia drzew na cele niezwiązane z prowadzeniem działalności gospodarczej, Nowa 4c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5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załączniki – 1 szt. oświadczenie o posiadanym prawie własności nieruchomości, 1 szt. oświadczenie RODO, 1 szt. mapa, 1 szt. odpis zwykły księgi wieczystej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6:00Z</dcterms:modified>
  <cp:revision>20</cp:revision>
  <dc:subject/>
  <dc:title>Formularz B - karta informacyjna dla wniosku o wydanie decyzji</dc:title>
</cp:coreProperties>
</file>