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834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 xml:space="preserve">Wniosek o wycinkę 3 sztuk drzew przy ul. Wiśniowej 92 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ozostawienie sprawy bez rozpatrzenia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5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 szt. – 1 szt. oświadczenie o posiadanym prawie własności nieruchomości, 1 szt. oświadczenie RODO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 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zgłoszenia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35:00Z</dcterms:modified>
  <cp:revision>15</cp:revision>
  <dc:subject/>
  <dc:title>Formularz B - karta informacyjna dla wniosku o wydanie decyzji</dc:title>
</cp:coreProperties>
</file>