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564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zgłoszenia osoby fizycznej będącej właścicielem nieruchomości zamiaru usunięcia drzew na cele niezwiązane z prowadzeniem działalności gospodarczej, ul. K. Wolnego 5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5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uki – 1 oświadczenie o posiadanym tytule prawnym władania nieruchomością; 1 oświadczenie na podstawie art. 6 ust. 1 lit. a, c; 1 upoważnienie/pełnomocnictwo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zgłoszenia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5:00Z</dcterms:modified>
  <cp:revision>15</cp:revision>
  <dc:subject/>
  <dc:title>Formularz B - karta informacyjna dla wniosku o wydanie decyzji</dc:title>
</cp:coreProperties>
</file>