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920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Wniosek dot. usunięcia 1 drzewa z ul. Astrów 11-13-15-17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8.2022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– 1 szt. oświadczenie o posiadanym prawie własności nieruchomości, 1 szt. oświadczenie RODO, 1 szt. uchwała nr 2/2020  Wspólnoty Mieszkaniowej w sprawie zmiany składu zarządu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</w:rPr>
              <w:t>Decyzja PM Świętochłowice w sprawie usunięcia 1 sztuki drzewa z terenu w Świętochłowicach przy ul. Astrów na działce o nr geodezyjnym 1526/3 z 17.10.2022 r.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4:00Z</dcterms:modified>
  <cp:revision>25</cp:revision>
  <dc:subject/>
  <dc:title>Formularz B - karta informacyjna dla wniosku o wydanie decyzji</dc:title>
</cp:coreProperties>
</file>