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61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790"/>
        <w:gridCol w:w="4300"/>
      </w:tblGrid>
      <w:tr>
        <w:trPr>
          <w:trHeight w:val="550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2973/2022</w:t>
            </w:r>
          </w:p>
        </w:tc>
      </w:tr>
      <w:tr>
        <w:trPr>
          <w:trHeight w:val="1101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</w:rPr>
              <w:t xml:space="preserve">Wniosek dot. usunięcia 3 sztuk drzew z ul. Grunwaldzkiej, Nowej i Krzywej </w:t>
            </w:r>
          </w:p>
        </w:tc>
      </w:tr>
      <w:tr>
        <w:trPr>
          <w:trHeight w:val="64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2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.09.2022 r.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ólnota Mieszkaniowa „Jarzębina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zy ul. Grunwaldzkiej 2,4,6,8, Nowej 15,17,19 i Krzywej 2,4 w Świętochłowicach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l. Tulipanów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709 Bytom</w:t>
            </w:r>
          </w:p>
        </w:tc>
      </w:tr>
      <w:tr>
        <w:trPr>
          <w:trHeight w:val="1145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załączniki – 1 szt. oświadczenie o posiadanym prawie własności nieruchomości, 1 szt. - oświadczenie RODO, 1 szt. - mapa z zaznaczonym drzewem przeznaczonym do usunięcia, 1 szt. – uchwała w sprawie wyboru Zarządu Wspólnoty Mieszkaniowej „Jarzębina”</w:t>
            </w:r>
          </w:p>
        </w:tc>
      </w:tr>
      <w:tr>
        <w:trPr>
          <w:trHeight w:val="856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>
          <w:trHeight w:val="903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 wykazie o decyzji)</w:t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cofanie wniosku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Ś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>
          <w:trHeight w:val="818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1:00Z</dcterms:created>
  <dc:creator>UM Świętochłowice</dc:creator>
  <dc:description/>
  <cp:keywords/>
  <dc:language>en-US</dc:language>
  <cp:lastModifiedBy>Kamil Mizera</cp:lastModifiedBy>
  <dcterms:modified xsi:type="dcterms:W3CDTF">2023-04-11T10:44:00Z</dcterms:modified>
  <cp:revision>28</cp:revision>
  <dc:subject/>
  <dc:title>Formularz B - karta informacyjna dla wniosku o wydanie decyzji</dc:title>
</cp:coreProperties>
</file>