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2137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. zmiany terminu nasadzenia, które jest zawarte w Decyzji nr 14/2022 PM Świętochłowice dot. usunięcia drzewa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ozpatrzenie wniosku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.11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Z w Świętochłowicach Sp. z o.o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l. Chorzowska 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 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55/9-Z/2022 PM Świętochłowice w sprawie zmiany Decyzji nr 14/2022 z dnia 5 kwietnia 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2" w:leader="none"/>
        </w:tabs>
        <w:spacing w:lineRule="auto" w:line="360" w:before="120" w:after="12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45:00Z</dcterms:modified>
  <cp:revision>21</cp:revision>
  <dc:subject/>
  <dc:title>Formularz B - karta informacyjna dla wniosku o wydanie decyzji</dc:title>
</cp:coreProperties>
</file>