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2155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Zgłoszenie do usunięcia 1 drzewa z ul. Brzozowej 29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08.2022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załączniki – 1 szt. oświadczenie o posiadanym prawie własności nieruchomości, 1 szt. - oświadczenie RODO, 1 szt. - mapa z zaznaczonym drzewem przeznaczonym do usunięcia, 3 szt. - zdjęcia przedmiotowego drzewa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oględzin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7:00Z</dcterms:modified>
  <cp:revision>27</cp:revision>
  <dc:subject/>
  <dc:title>Formularz B - karta informacyjna dla wniosku o wydanie decyzji</dc:title>
</cp:coreProperties>
</file>