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51/7-Z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</w:t>
            </w:r>
            <w:r>
              <w:rPr>
                <w:sz w:val="24"/>
                <w:szCs w:val="24"/>
                <w:lang w:eastAsia="pl-PL"/>
              </w:rPr>
              <w:t>zmiany Decyzji nr 31/2021 w zakresie prolongaty terminu nasadzeń, dotyczącej usunięcia 4</w:t>
            </w:r>
            <w:r>
              <w:rPr>
                <w:sz w:val="24"/>
                <w:lang w:eastAsia="pl-PL"/>
              </w:rPr>
              <w:t xml:space="preserve"> sztuk drzew rosnących w Świętochłowicach przy ulicy Szpitalnej 2, na działce o nr geodezyjnym 4078/2 i 4078/3</w:t>
            </w:r>
            <w:r>
              <w:rPr>
                <w:sz w:val="24"/>
                <w:lang w:eastAsia="zxx" w:bidi="zxx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GO.6131.1.39.2022.KW.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.11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pół Opieki Zdrowotnej w Świętochłowicach Sp. z o. o., ul. Chorzowska 38, 41-605 Świętochłowice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7/2022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eastAsia="pl-PL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0:31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3-03-01T08:05:00Z</dcterms:modified>
  <cp:revision>3</cp:revision>
  <dc:subject/>
  <dc:title>Formularz B - karta informacyjna dla wniosku o wydanie decyzji</dc:title>
</cp:coreProperties>
</file>