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17/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</w:t>
            </w:r>
            <w:r>
              <w:rPr>
                <w:sz w:val="24"/>
                <w:lang w:eastAsia="zxx" w:bidi="zxx"/>
              </w:rPr>
              <w:t xml:space="preserve"> 8 sztuk drzew rosnących w Świętochłowicach przy ulicy Polnej 56-58-60,  na działce o nr geodezyjnym 3625/44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O.6131.1.14.2022.KW.3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7.04.202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przy ulicy Wodnej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/2022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57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3-03-01T07:58:00Z</dcterms:modified>
  <cp:revision>4</cp:revision>
  <dc:subject/>
  <dc:title>Formularz B - karta informacyjna dla wniosku o wydanie decyzji</dc:title>
</cp:coreProperties>
</file>