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18/k-1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wymierzenia kary  administracyjnej za zniszczenie 3 sztuk drzew rosnących</w:t>
            </w:r>
            <w:r>
              <w:rPr>
                <w:sz w:val="24"/>
                <w:lang w:eastAsia="zxx" w:bidi="zxx"/>
              </w:rPr>
              <w:t xml:space="preserve"> w Świętochłowicach przy ulicy Nowej 1, na działkach o nr geodezyjnych 3896 i 4289, z odroczeniem na okres 5 lat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2.1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4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to Handel TIP TOP Marek Dziuk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owa 1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4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9:00Z</dcterms:modified>
  <cp:revision>3</cp:revision>
  <dc:subject/>
  <dc:title>Formularz B - karta informacyjna dla wniosku o wydanie decyzji</dc:title>
</cp:coreProperties>
</file>