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8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2 sztuk drzew rosnących w Świętochłowicach przy ulicy Polnej 68-70-72,  na działce o nr geodezyjnym 3625/4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64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8.1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5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6:00Z</dcterms:modified>
  <cp:revision>3</cp:revision>
  <dc:subject/>
  <dc:title>Formularz B - karta informacyjna dla wniosku o wydanie decyzji</dc:title>
</cp:coreProperties>
</file>