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>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Metalowców,  na działce o nr geodezyjnym 688/45 i 6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29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 ASTRA Sp. z o. o., Świętochłowice, ul. Wojska Polskiego 79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2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9:00Z</dcterms:modified>
  <cp:revision>3</cp:revision>
  <dc:subject/>
  <dc:title>Formularz B - karta informacyjna dla wniosku o wydanie decyzji</dc:title>
</cp:coreProperties>
</file>