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32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3 sztuk drzew rosnących w Świętochłowicach przy ulicy Polnej 7,  na działce o nr geodezyjnym 4007/8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31.2022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.07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9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eastAsia="pl-PL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28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8:00:00Z</dcterms:modified>
  <cp:revision>5</cp:revision>
  <dc:subject/>
  <dc:title>Formularz B - karta informacyjna dla wniosku o wydanie decyzji</dc:title>
</cp:coreProperties>
</file>